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</w:t>
        <w:br/>
        <w:t>Управления имущественных отношений администрации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Куединского района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/>
          <w:bCs/>
          <w:color w:val="333333"/>
          <w:sz w:val="20"/>
          <w:szCs w:val="20"/>
        </w:rPr>
        <w:t xml:space="preserve">         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559"/>
        <w:gridCol w:w="1276"/>
        <w:gridCol w:w="851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Наугольных Е.А. заместитель начальника управления, заведующей отделом по регулированию земельных отно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х комнатная 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х  комнатная 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, долевая 2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378 807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Фламенг Л.В., заведующая отделом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2-х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 125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хаматьянова Э.Ф, ведущий специалист отдела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 218,39</w:t>
            </w:r>
          </w:p>
          <w:p>
            <w:pPr>
              <w:pStyle w:val="Normal"/>
              <w:jc w:val="center"/>
              <w:rPr/>
            </w:pPr>
            <w:r>
              <w:rPr/>
              <w:t>( в том числе с учетом дохода от продажи движимого имуще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овместная 1/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Общая совместн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7,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а/м  УАЗ-330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 560,00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тылева С. В, Ведущий специалист отдела по регулированию земельных отнош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857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а/м 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 149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нсурова К. П., Ведущий специалист отдела по регулированию земельных отнош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 20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ми получения средств, за счет которых совершена сделка по приобретению автомобиля являются: доход по основному месту работы, доход супруга, кредит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а/м ГАЗ 31010, а/м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 420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алова О.В., главный специалист отдела  по регулированию земельных отнош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 314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а/м ВАЗ 2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82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ноградова Л.П., главный специалист отдела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41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  <w:t>8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>, Мототранспортные средства  ИЖ Планета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 78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2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янина Елена Алексеевна, ведущий специалист отдела дохо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008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,   а/м </w:t>
            </w:r>
            <w:r>
              <w:rPr>
                <w:lang w:val="en-US"/>
              </w:rPr>
              <w:t>ISUZU</w:t>
            </w:r>
            <w:r>
              <w:rPr/>
              <w:t xml:space="preserve"> </w:t>
            </w:r>
            <w:r>
              <w:rPr>
                <w:lang w:val="en-US"/>
              </w:rPr>
              <w:t>NQR</w:t>
            </w:r>
            <w:r>
              <w:rPr/>
              <w:t>71</w:t>
            </w:r>
            <w:r>
              <w:rPr>
                <w:lang w:val="en-US"/>
              </w:rPr>
              <w:t>P</w:t>
            </w:r>
            <w:r>
              <w:rPr/>
              <w:t xml:space="preserve">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065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05:00Z</dcterms:created>
  <dc:creator>EMarkin</dc:creator>
  <dc:description/>
  <cp:keywords/>
  <dc:language>en-US</dc:language>
  <cp:lastModifiedBy>Рамзиль И. Зиятдинов</cp:lastModifiedBy>
  <cp:lastPrinted>2014-05-12T10:07:00Z</cp:lastPrinted>
  <dcterms:modified xsi:type="dcterms:W3CDTF">2014-05-16T10:1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5f82c</vt:lpwstr>
  </property>
  <property fmtid="{D5CDD505-2E9C-101B-9397-08002B2CF9AE}" pid="4" name="r_version_label">
    <vt:lpwstr>1.12</vt:lpwstr>
  </property>
  <property fmtid="{D5CDD505-2E9C-101B-9397-08002B2CF9AE}" pid="5" name="reg_date">
    <vt:lpwstr>08.05.2014</vt:lpwstr>
  </property>
  <property fmtid="{D5CDD505-2E9C-101B-9397-08002B2CF9AE}" pid="6" name="reg_number">
    <vt:lpwstr>СЭД-01-65-834</vt:lpwstr>
  </property>
  <property fmtid="{D5CDD505-2E9C-101B-9397-08002B2CF9AE}" pid="7" name="sign_flag">
    <vt:lpwstr>Подписан ЭЦП</vt:lpwstr>
  </property>
</Properties>
</file>