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Администрации Куединского район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4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417"/>
        <w:gridCol w:w="1276"/>
        <w:gridCol w:w="992"/>
        <w:gridCol w:w="1134"/>
        <w:gridCol w:w="1418"/>
        <w:gridCol w:w="992"/>
        <w:gridCol w:w="1134"/>
        <w:gridCol w:w="1559"/>
        <w:gridCol w:w="1560"/>
        <w:gridCol w:w="169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1080" w:right="-108" w:hanging="36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 Петрович, глава Куед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4"/>
                <w:szCs w:val="24"/>
                <w:shd w:fill="FFFFFF" w:val="clear"/>
              </w:rPr>
              <w:t>Suzuki SX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1103,4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189,6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Ахметова Алсу Тельмановна, заместитель заведующего отделом экономической политики и социально-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</w:t>
            </w:r>
            <w:r>
              <w:rPr>
                <w:rFonts w:cs="Arial" w:ascii="Arial" w:hAnsi="Arial"/>
                <w:b/>
                <w:bCs/>
                <w:i/>
                <w:iCs/>
                <w:color w:val="545454"/>
                <w:shd w:fill="FFFFFF" w:val="clear"/>
              </w:rPr>
              <w:t xml:space="preserve"> 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SsangYong Actyon</w:t>
            </w:r>
            <w:r>
              <w:rPr/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643,4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ВАЗ-212140 </w:t>
            </w:r>
            <w:r>
              <w:rPr>
                <w:lang w:val="en-US"/>
              </w:rPr>
              <w:t>Lada</w:t>
            </w:r>
          </w:p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774,1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кина Римма Хурматулловна, начальник финансов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35609</w:t>
            </w:r>
            <w:r>
              <w:rPr/>
              <w:t>,8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дина Мария Федоровна, заведующая отделом записи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72,8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Emphasis"/>
                <w:bCs/>
                <w:i w:val="false"/>
                <w:iCs w:val="false"/>
                <w:shd w:fill="FFFFFF" w:val="clear"/>
                <w:lang w:val="en-US"/>
              </w:rPr>
              <w:t>Subaru Legacy Outbac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037,36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Юрий Николаевич, начальник управления имуществен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219000 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ADA Granta</w:t>
            </w:r>
            <w:r>
              <w:rPr>
                <w:rStyle w:val="Appleconvertedspace"/>
                <w:color w:val="000000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849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заносова Ирина Николаевна, заведующая отделом градостроительного регу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14,6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 2/5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84,0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ланцев Анатолий Сергеевич, заместитель главы администрации Куед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 I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166,0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80,0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Алексей Иванович, начальник управления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Duster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411,4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46,4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а Татьяна Анатольевна, заведующая отделом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69435,1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а Елена Михайловна, заведующая отделом экономической политики и социально-экономического анали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791,2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евая 1/6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 Планета-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562,38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1/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Надежда Владимировна, заведующая юридически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37582,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05560,99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 Надежда Николаевна, руководитель аппарата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53864,6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буков Сергей Михайлович, заместитель главы администрации района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а/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Kia Sportag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42,5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жилой до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88,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ёва Анастасия Владимировна, главный специалист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52,0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3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72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00,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Лаптева Алёна Владимировна, заместитель заведующего отделом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216,7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Geely </w:t>
            </w:r>
            <w:r>
              <w:rPr/>
              <w:t>МК</w:t>
            </w:r>
            <w:r>
              <w:rPr>
                <w:lang w:val="en-US"/>
              </w:rPr>
              <w:t xml:space="preserve"> Cros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686,0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Лупин Владимир Михайлович, заведующий организационно-кадр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6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19,5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684,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Немытых Ираида Владимировна, заведующая архивным отде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24,8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Новикова Раиса Владимировна, главный специалист отдела градостроительного регу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</w:p>
          <w:p>
            <w:pPr>
              <w:pStyle w:val="Normal"/>
              <w:rPr/>
            </w:pPr>
            <w:r>
              <w:rPr/>
              <w:t>ВАЗ 211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82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лавцев Андрей Николаевич, заместитель заведующего отделом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2-031</w:t>
            </w:r>
          </w:p>
          <w:p>
            <w:pPr>
              <w:pStyle w:val="Heading4"/>
              <w:shd w:fill="FFFFFF" w:val="clear"/>
              <w:spacing w:lineRule="atLeast" w:line="321" w:before="0" w:after="7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а/м </w:t>
            </w:r>
            <w:r>
              <w:rPr>
                <w:rStyle w:val="Mwheadlin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rStyle w:val="Mwheadlin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Mwheadline"/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Lanos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321" w:before="0" w:after="7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333950,04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695,0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менова Нина Борисовна, заведующая отделом бухгалтерск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68,8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Урал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09,1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 Надежда Павловна, заместитель главы администрации района по вопросам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963,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атуллина Альбина Каимовна, заместитель заведующего отделом градостроительного регул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705,1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268,7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рина Анастасия Владимировна, ведущий специалист отдела социального развит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171,70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иев Леонид Файзыльянович, начальник управления агропромышленного комплек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55,6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35,3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ынина Светлана Михайловна, заведующая отделом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259,2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ркин Сергей Владимирович, заведующий отделом по гражданской обороне, чрезвычайным ситуациям и мобилизационной подгот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307,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857,4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чкина Светлана Юрьевна, главный специалист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137,95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ГАЗ 32102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558,6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агаз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уллина Наталья Александровнаглавный специалист отдела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773,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\м </w:t>
            </w:r>
            <w:r>
              <w:rPr>
                <w:lang w:val="en-US"/>
              </w:rPr>
              <w:t>Kia 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913,0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40:00Z</dcterms:created>
  <dc:creator>Admin</dc:creator>
  <dc:description/>
  <cp:keywords/>
  <dc:language>en-US</dc:language>
  <cp:lastModifiedBy>Анастасия И</cp:lastModifiedBy>
  <dcterms:modified xsi:type="dcterms:W3CDTF">2014-05-29T07:08:00Z</dcterms:modified>
  <cp:revision>5</cp:revision>
  <dc:subject/>
  <dc:title/>
</cp:coreProperties>
</file>