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, представленные муниципальными служащими администрации Куединского района за 2012г.</w:t>
      </w:r>
    </w:p>
    <w:p>
      <w:pPr>
        <w:pStyle w:val="Normal"/>
        <w:rPr/>
      </w:pPr>
      <w:r>
        <w:rPr/>
        <w:t>Финансовое управление.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965"/>
        <w:gridCol w:w="27"/>
        <w:gridCol w:w="1417"/>
        <w:gridCol w:w="851"/>
        <w:gridCol w:w="27"/>
        <w:gridCol w:w="1532"/>
        <w:gridCol w:w="27"/>
        <w:gridCol w:w="1249"/>
        <w:gridCol w:w="851"/>
        <w:gridCol w:w="1028"/>
        <w:gridCol w:w="981"/>
        <w:gridCol w:w="1959"/>
      </w:tblGrid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О, должность муниципального служащего (для членов семьи - семейное положение)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rPr/>
            </w:pPr>
            <w:r>
              <w:rPr/>
              <w:t>Декларированный годовой доход за 2012г. (тыс.руб)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бъектов недвижимости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кв,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полож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кв,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поло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highlight w:val="yellow"/>
              </w:rPr>
              <w:t>Пашкова Надежда Ивановна заместитель начальника финансового управления, начальник бюджетного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5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дмирал СА20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2A4WD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 ребёнок (дочь)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иева Лидия Сергеевна, начальник отдела бухгалтерского учета и отчетн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56,19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highlight w:val="yellow"/>
              </w:rPr>
              <w:t>Тетерина Надежда Леонидовна, начальник отдела операционно-кассового обслужи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12,4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highlight w:val="yellow"/>
              </w:rPr>
              <w:t>Клабуков Андрей Лаврентьевич, начальник отдела доход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28,7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2,89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 ребёнок (сын)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Трофимова Минзифа Билаловна, заместитель начальника бюджетного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59,9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 доля от указанной площади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highlight w:val="yellow"/>
              </w:rPr>
              <w:t>Мальцева Наталья Семеновна, заместитель начальника отдела бухгалтерского учета и отчетн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1/2 доля от указанной площади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Жилой дом ( 1/2 доля от указанной площади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highlight w:val="yellow"/>
              </w:rPr>
              <w:t>Дускаева Лилия Рафисовна, заместитель начальника отдела операционно-кассового обслужи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49,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( 1/2 доля от указанной площади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93 Лада Калина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( 1/2 доля от указанной площади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3:36:00Z</dcterms:created>
  <dc:creator>Секретарь</dc:creator>
  <dc:description/>
  <cp:keywords/>
  <dc:language>en-US</dc:language>
  <cp:lastModifiedBy>Цепенникова</cp:lastModifiedBy>
  <cp:lastPrinted>2013-10-15T17:01:00Z</cp:lastPrinted>
  <dcterms:modified xsi:type="dcterms:W3CDTF">2013-10-21T03:36:00Z</dcterms:modified>
  <cp:revision>2</cp:revision>
  <dc:subject/>
  <dc:title/>
</cp:coreProperties>
</file>