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муниципальными служащими администрации Куединского района, за 2012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842"/>
        <w:gridCol w:w="1134"/>
        <w:gridCol w:w="1418"/>
        <w:gridCol w:w="1417"/>
        <w:gridCol w:w="1279"/>
        <w:gridCol w:w="1131"/>
        <w:gridCol w:w="1418"/>
        <w:gridCol w:w="1452"/>
      </w:tblGrid>
      <w:tr>
        <w:trPr>
          <w:trHeight w:val="95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, должность    </w:t>
              <w:br/>
              <w:t>муниципального служащего (для членов семьи - семейное положе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2 г. </w:t>
              <w:br/>
              <w:t xml:space="preserve">(тыс.   </w:t>
              <w:br/>
              <w:t>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недвижимости,     </w:t>
              <w:br/>
              <w:t>находящихся в     пользовании</w:t>
              <w:b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trHeight w:val="7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гольных Елена Александровна, заместитель начальника управления, заведующей отделом по регулированию земельных отношений Управления имущественных отношений администрации Куед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2/5 доля от указанной площад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 комнатная квартира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менг Людмила Валерьевна, заведующая отделом доходов управления имущественных отношений администрации Куед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Юрий Николаевич, начальник Управления имущественных отношений администрации Куед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ная квартира (1/2 доля от указанной площади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DA GRANTA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атьянова Эльвира Фанарисовна, ведущий специалист отдела доходов Управления имущественных отношений администрации Куед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3036 </w:t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лева Светлана Владимировна, Ведущий специалист отдела по регулированию земельных отношений  Управления имущественных отношений администрации Куед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а Клавдия Петровна, Ведущему специалисту отдела по регулированию земельных отношений  Управления имущественных отношений администрации Куед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10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X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а Ольга Викторовна, главный специалист отдела  по регулированию земельных отношений  Управления имущественных отношений администрации Куед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98EB4F9A5C072E9929427B6479E5BC16CA0D73F24CD83CAD5479B0909C74B0664AF87E6D4A4FE3E472D6x05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59:00Z</dcterms:created>
  <dc:creator>Admin</dc:creator>
  <dc:description/>
  <cp:keywords/>
  <dc:language>en-US</dc:language>
  <cp:lastModifiedBy>Цепенникова</cp:lastModifiedBy>
  <cp:lastPrinted>2012-09-27T08:49:00Z</cp:lastPrinted>
  <dcterms:modified xsi:type="dcterms:W3CDTF">2013-10-18T09:59:00Z</dcterms:modified>
  <cp:revision>2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Куединского района, за 2012 год</dc:title>
</cp:coreProperties>
</file>