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я муниципальными учреждениями администрации Куед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3260"/>
        <w:gridCol w:w="1134"/>
        <w:gridCol w:w="1134"/>
        <w:gridCol w:w="1701"/>
        <w:gridCol w:w="1417"/>
        <w:gridCol w:w="993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ятова Лили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28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44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Lo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u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нина Людмила Сергеевнаведущий специалист отдела дошкольно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06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 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12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 (долевая собственность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aultLogan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одских Наталья Никола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отдела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9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70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 лес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инаНурияХанафиевназаведующаяэкономическим отд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1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 (долев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vrolet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юкляев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дошкольно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75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това Елена Галиаска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кадрово-организа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17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ак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300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9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320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390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0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ова Галина Ювен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34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 (долевая собственность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одноэтажного брусчат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ягина Ларис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кадрово-организа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113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ина Марина Ана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779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футдинова Ольг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отдела кадрово-организацион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75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10:00Z</dcterms:created>
  <dc:creator>Admin</dc:creator>
  <dc:description/>
  <cp:keywords/>
  <dc:language>en-US</dc:language>
  <cp:lastModifiedBy>Цепенникова</cp:lastModifiedBy>
  <cp:lastPrinted>2013-06-06T11:56:00Z</cp:lastPrinted>
  <dcterms:modified xsi:type="dcterms:W3CDTF">2013-10-15T05:10:00Z</dcterms:modified>
  <cp:revision>2</cp:revision>
  <dc:subject/>
  <dc:title/>
</cp:coreProperties>
</file>