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имуществе и обязательствах имущественного характера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ные руководителями муниципальных учреждений, подведомственны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Управлению муниципальными учреждениями администрации Куединского райо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наименование работодател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012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985"/>
        <w:gridCol w:w="3260"/>
        <w:gridCol w:w="1134"/>
        <w:gridCol w:w="1134"/>
        <w:gridCol w:w="1701"/>
        <w:gridCol w:w="1417"/>
        <w:gridCol w:w="993"/>
        <w:gridCol w:w="992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, должность (для членов семьи – семейное положение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ларированный годовой доход за 2012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руб.)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езина Елена Александ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УК «куединскаямежпоселенческая библиотечная систем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647,6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фурьяноваАльфияКасим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МБУ «У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2429,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с/х на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для личного п/х (долевая собственность 1/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долевая собственность 1/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2,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0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егов Иван Витал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ОУ ДОД «Детская музыкальная школ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45,7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OLKSWAGEN SHARA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кова Елена Ушия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МКУ «ЕДДС Куедин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680,9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долевая собственность 1/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кероваФлюраХайбрахман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У «Куединский краеведческий музе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441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долевая собственность 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лыгина Елена Андре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врач МБУЗ «Куединская ЦРБ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1203,7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для личного п/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3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5:10:00Z</dcterms:created>
  <dc:creator>Admin</dc:creator>
  <dc:description/>
  <cp:keywords/>
  <dc:language>en-US</dc:language>
  <cp:lastModifiedBy>Цепенникова</cp:lastModifiedBy>
  <cp:lastPrinted>2013-06-06T11:56:00Z</cp:lastPrinted>
  <dcterms:modified xsi:type="dcterms:W3CDTF">2013-10-15T05:10:00Z</dcterms:modified>
  <cp:revision>2</cp:revision>
  <dc:subject/>
  <dc:title/>
</cp:coreProperties>
</file>