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руководителями муниципальных учреждений, подведомстве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ю муниципальными учреждениями администрации Куеди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работод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3260"/>
        <w:gridCol w:w="1134"/>
        <w:gridCol w:w="1134"/>
        <w:gridCol w:w="1701"/>
        <w:gridCol w:w="1417"/>
        <w:gridCol w:w="993"/>
        <w:gridCol w:w="99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7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кшина Светла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Дойнин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275,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личного п/х (долевая собственность 2/1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щая совмест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DA 217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14,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личного п/х (долевая собственность 1/1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адыльшина Ольга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ПО «Куединский РМ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425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517,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evroletLacet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5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банова Ларис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Большеусин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339,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ведения личного п/х(долевая собственность 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21,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для ведения личного п/х (долевая собственность 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с/х назначения(долевая собственность 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3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2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дина Светла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Большеталмаз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746, 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(долевая собственность в праве общей долевой собственности пропорционально по размеру общей площади кв.№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681,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(долевая собственность в праве общей долевой собственности пропорционально по размеру общей площади кв.№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Светлана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БС(К)ОУ для обучающихся, воспитанников с ограниченными возможностями здоровья «Большеусинская специальная (коррекционная) школа-интерна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262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для ведения личного п/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545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(дач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pelAs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Ольг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Большекустов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507,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для ведени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94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Любовь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158, 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с/х назначения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886,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для ведени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с/х назначения (долевая собственность 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с/х назначения (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9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rdFoc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ыров Алексей 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833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utaFu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ова Ольг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ОУ «Ошьинская СОШ-БШ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 621, 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(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долевая собственность 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а Валент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осконзавод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502,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личного п/х(долевая собственность 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89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личного п/х(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naultSanderoStepw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а Мария Семе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«Дом детского творч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973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408,03</w:t>
            </w:r>
            <w:bookmarkStart w:id="0" w:name="_GoBack"/>
            <w:bookmarkEnd w:id="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ец Валент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156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земельный участок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ргин Юрий 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Узяр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240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земельный участок с/х назначения (долевая собствен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71,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/х назначения (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6,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ых Владимир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Федоров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656,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зева Любовь Арк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Верхне-Савин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071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/х назначения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563,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/х назначения (общая долев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iaSpect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Z Hun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яхматов Роберт Байте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Бикбардин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124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 S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57,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темирова Светлана Ахматну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Кипчак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281,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15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40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508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/х назна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ырова Алина Матну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Старо-Шагирт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269,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616,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ость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rdMaveri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ль-3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З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иокова  Венера Тимерья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Гожан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982,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117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7020/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никова Факира Фари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Куединская СОШ-Б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29 807, 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431,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ВА 2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Анна Самуи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091,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 собственность 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304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 собственность 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 собственность 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тагулова Алина Шарафутд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Кипча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391,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З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CET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иулинМадритХанип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«Куединская детско-юношеская спортив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538,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 собственность 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303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улкарамоваФанияХанифзя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Трегубов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637,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805,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аулт-ло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3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зяноваЭммилинаСапизня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Киргин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661,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77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церковская Ольг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Большекустов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608,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,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нова Светлана Пав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Урталгинский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15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урьянова Вер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Детский сад №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515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 55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 55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гинберг Зинаида Фаузих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Детский сад №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747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070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лакова Гал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«Детский сад №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дыганова Елена Влад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Большегондыр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5,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50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ыгина Надежд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ДОУ «Дойнин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997,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ова Людмила Ивановна, заведующая МБДОУ «Аряж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15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itroen C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ова Раиса Яков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Большеусин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003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762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К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унова Светлана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ДОУ «Госконзавод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086,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14,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никова Ларис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Верхне-Савин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131,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710,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O DA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нова Пелагея Фед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Бикбардин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319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29,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ываева Марина Григорьевна Заведующая МБДОУ «Старо-Шагиртский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8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 собственность 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(долевая собственность 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320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евая собственность 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(долевая собственность 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астьянова Ирина Рафик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ДОУ «Земплягаш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129,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-ода 21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Калина 1117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гирева Татьяна Григо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Ошьин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913,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-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янина Марина Николаевна заведу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«Кранояр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61,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ндай А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265,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Про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жникова Светла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ДОУ «Узяр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224,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общая долевая собственность 2/3) жилой дом (долевая собственность 2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997,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К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Валенти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ДОУ «Пантелеев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39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AZ PATRI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027,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-2131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111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хланцева Галина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Детский сад №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014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евая собственность 1/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фтинова Екатерина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ДОУ «Кипчак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22,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026,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тиева Ирина Шайкома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ДОУ «Гожан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40,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513,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для личного п/х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сфаг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фтинова Екатерина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ДОУ «Кипчак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22,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026,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унова ГольсинаЗуфа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ДОУ «Большеталмазский детский с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312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13:00Z</dcterms:created>
  <dc:creator>Admin</dc:creator>
  <dc:description/>
  <cp:keywords/>
  <dc:language>en-US</dc:language>
  <cp:lastModifiedBy>Цепенникова</cp:lastModifiedBy>
  <cp:lastPrinted>2013-06-06T11:56:00Z</cp:lastPrinted>
  <dcterms:modified xsi:type="dcterms:W3CDTF">2013-10-15T05:13:00Z</dcterms:modified>
  <cp:revision>2</cp:revision>
  <dc:subject/>
  <dc:title/>
</cp:coreProperties>
</file>