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firstLine="539"/>
        <w:jc w:val="center"/>
        <w:rPr>
          <w:bCs/>
          <w:szCs w:val="28"/>
        </w:rPr>
      </w:pPr>
      <w:r>
        <w:rPr>
          <w:bCs/>
          <w:szCs w:val="28"/>
        </w:rPr>
        <w:t>СВЕДЕНИЯ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муниципальных служащих, их супругов и несовершеннолетних детей администрации города Лысьвы за 2013</w:t>
      </w:r>
      <w:r>
        <w:rPr/>
        <w:t xml:space="preserve"> год</w:t>
      </w:r>
    </w:p>
    <w:tbl>
      <w:tblPr>
        <w:tblW w:w="15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979"/>
        <w:gridCol w:w="1418"/>
        <w:gridCol w:w="1842"/>
        <w:gridCol w:w="1276"/>
        <w:gridCol w:w="1418"/>
        <w:gridCol w:w="1701"/>
        <w:gridCol w:w="1842"/>
        <w:gridCol w:w="1276"/>
        <w:gridCol w:w="1315"/>
      </w:tblGrid>
      <w:tr>
        <w:trPr>
          <w:tblHeader w:val="true"/>
          <w:cantSplit w:val="true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, должност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3 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ьина Наталья Николаевна, зам.начальника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03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Земельный участок под 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1/2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/>
            </w:pPr>
            <w:r>
              <w:rPr>
                <w:sz w:val="22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Ниссан «НОТ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«Гран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лакова Людмила Эдуардовна, заместитель начальника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842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21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29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Хендай-Ак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никова Галина Леонидовна, начальник отдела общего образования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415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трехкомнатной квартире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в двухкомнатной кварти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8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2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уляева Екатерина Евгеньевна, консультант Управления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15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7232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2-х комна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окова Лариса Сергеевна, консультант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45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ельного участк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садового д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74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ова Елена Валерьевна, начальника отдела по работе с педагогическими кадрами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92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однокомнатна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0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ERRAN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ЗАЗ-965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Восход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шина Ирина Анатольевна, консультант Управления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гляева Елена Николаевна, начальник отдела дошкольного образования Управления обра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8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Крайсл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5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/>
            </w:pPr>
            <w:r>
              <w:rPr>
                <w:sz w:val="24"/>
                <w:szCs w:val="24"/>
              </w:rPr>
              <w:t>Земельный садов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Скиф 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зырина Марина Михайловна начальник отдела  воспитательной работы и доп. Образования Управления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61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75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3 доли под ИЖ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/>
            </w:pPr>
            <w:r>
              <w:rPr>
                <w:sz w:val="24"/>
                <w:szCs w:val="24"/>
              </w:rPr>
              <w:t>1/3 доли в жилом дом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21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МАЗ-53366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МАЗ-5336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Любовь Михайловна, директор МБОУ «СОШ №2» с углубленным изучением отдельных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66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ли в 2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05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атной 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Honda civic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лина Лариса Леонидовна,директор МАОУ «СОШ №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70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4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ЗАЗ </w:t>
            </w:r>
            <w:r>
              <w:rPr>
                <w:sz w:val="24"/>
                <w:szCs w:val="24"/>
                <w:lang w:val="en-US"/>
              </w:rPr>
              <w:t>VI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Татьяна Ивановна, директор МБОУ «НОШ №5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947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52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льцваген тегуан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винцев Павел Александрович, МБОУ «Лицей №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31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Наталья Александровна, директор МБОУ «СОШ №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520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4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 xml:space="preserve"> MAZDA DEM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29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E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ых Ирина Юрьевна, директор МБОУ «СОШ №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726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долевой земельный участок для с/х. производств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акова Татьяна Вячеславовна, директор МБОУ «СОШ №1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21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доли в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 мобиль Лада Гра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а Нина Владимировна, директор МБОУ «СОШ №1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5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пина Елена Александровна, директор МБОУ «СОШ №16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791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на Светлана Леонидовна, директор МБОУ Специальная общеобразовательная школа открытого ти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379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9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D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EE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гова Марина Викторовна, директор МБОУ «Специальная коорекционная школа-интернат 8 ви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419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одно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Елена Анатольевна, директор МБС(К)ОУ «Школа для детей с ОВ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9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земельных участка под огород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 Патриот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936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евроле-Н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ногих Любовь Михайловна, директор МБОУ Начальная школа-детский са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53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04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,0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ГАЗ-3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етов Мансур Масгутович, директор МБОУ Аитковская С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822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Ка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шев Александр Анатольевич, директор МБОУ Кынорвская СОШ №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754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земельных участк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18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обин Сергей Иванович, директор МБОУ Моховлянской С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937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л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212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43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8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8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лова Наталья Аркадьевна, директор МБОУ Невидимковская О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96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212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3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етов Масгут Замилович, директор Канабековской О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65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24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ГАЗ-33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79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Татьяна Васильевна, директор МБОУ ДОД «Детская школа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922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67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юбина Наталья Ивановна, директор МБОУ ДОД Кормовищенский дом детск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14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ушина Наталья Васильевна, директор МБОУ ДОД Кыновская детская школа искус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39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96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9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Надежда Плато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0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171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-469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NDA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LANTR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Сергей Иванович, директор МБОУ для детей «Межшкольный учебный комбина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63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4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Тойота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9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земельный участка для ведения ЛПХ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четырех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Елена Валерьевна, директор МБОУ ДОД «ДД(Ю)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02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земельного садового участк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04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GREAT WAL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Анна Николаевн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У ДПО «Центр научно-методического обеспе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6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 ИЖ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 доли в 4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одно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593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доли в 4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 SA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доли в 4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шилова Наталья Викторовна, заведующая МБДОУ «Детский сад №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2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YE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ева Елена Александровна, заведующая МБДОУ «Детский сад №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43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 xml:space="preserve"> GEELY</w:t>
            </w:r>
            <w:r>
              <w:rPr>
                <w:sz w:val="24"/>
                <w:szCs w:val="24"/>
              </w:rPr>
              <w:t>(М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2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Светлана Алексеевна, заведующая МБДОУ «Детский сад №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38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Ка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71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2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а Тамара Леонидовна, , заведующая МБДОУ «Детский сад №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996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7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111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 Анна Михайловна, , заведующая МБДОУ «Детский сад №1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677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това Любовь Петровна, , заведующая МБДОУ «Детский сад №14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39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ева Елена Михайловн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заведующая МБДОУ «Детский сад №1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25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 Ирина Александровна, , заведующая МБДОУ «Детский сад №1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576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34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ВАЗ 21213 и Форд Фок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омцева Марина Валерьевна, , заведующая МБДОУ «Детский сад №17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20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99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217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/>
            </w:pPr>
            <w:r>
              <w:rPr>
                <w:sz w:val="24"/>
                <w:szCs w:val="24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ишева Ольга Васильевна, , заведующая МБДОУ «Детский сад №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30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04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мова Гульчечек Фаатовна, , заведующая МБДОУ «Детский сад №19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3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21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ичное подсобное хозяйство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личное подсобное хозяйство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тенко Ольга Александровна, , заведующая МБДОУ «Детский сад №2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жерина Наталья Ивановна, , заведующая МБДОУ «Детский сад №2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995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Сергей Анатольевич, , заведующая МАДОУ «Центр развития ребенка-Детский сад №2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48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садов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капитальных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Renaul symbol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Ye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ueroke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лодка ПВХ </w:t>
            </w:r>
            <w:r>
              <w:rPr>
                <w:sz w:val="24"/>
                <w:szCs w:val="24"/>
                <w:lang w:val="en-US"/>
              </w:rPr>
              <w:t>Hendex-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0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а Любовь Петровна, , заведующая МАДОУ «Центр развития ребенка Детский сад №27» МО Л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12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68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ц Надежда Николаевна, , заведующая МБДОУ «Детский сад №29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 ИЖ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 Корол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ина Марина Александровна, , заведующая МБДОУ «Детский сад №3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372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Во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хова Светлана Николаевна, , заведующая МБДОУ «Детский сад №3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32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Татьяна Васильевна, , заведующая МБДОУ «Детский сад №3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86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Ольга Анатольевна, , заведующая МБДОУ «Детский сад №3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/>
            </w:pPr>
            <w:r>
              <w:rPr>
                <w:sz w:val="24"/>
                <w:szCs w:val="24"/>
              </w:rPr>
              <w:t>Земельный участок под ИЖС 1/5 доли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78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 1/5 доли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 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 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 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Лариса Евгеньевна, заведующая МАДОУ «Детский сад №39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26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294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евроле Аве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йцева Елена Александровна, заведующая МБДОУ «Детский сад деревня Заим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48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кова Валентина Терентьевна, заведующая МБДОУ «Детский сад деревня Лип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60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садов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 без права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инова Наталья Викторовна, МБДОУ «Детский сад №34»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73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ayota Corol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орнилова Надежда Васильевна, директор МБОУ Рассоленковской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5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709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нова Вера Владимировна, заведующая МБДОУЦ «Детский сад № 1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35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ина Лариса Александровна, директор МБОУ «ППМС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438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металлический 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й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sz w:val="20"/>
                <w:lang w:val="en-US"/>
              </w:rPr>
              <w:t>SHKODA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KTAVIA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ова Татьяна Федоровна, директор Кормовищенская С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854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>-111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чева Татьяна Валентиновна, директор МБОУ «Кын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6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5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ышева Ольга Радико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84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ПХ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213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 Фрегат М-2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рина Татьяна Филипповна, заведующая МАДОУ центр развития ребенка детский сад №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95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по наследованию Земельного участк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/>
            </w:pPr>
            <w:r>
              <w:rPr>
                <w:sz w:val="24"/>
                <w:szCs w:val="24"/>
              </w:rPr>
              <w:t>¼ доли по наследованию земельного участк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садов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/>
            </w:pPr>
            <w:r>
              <w:rPr>
                <w:sz w:val="24"/>
                <w:szCs w:val="24"/>
              </w:rPr>
              <w:t>¼ доли по наследованию в 4-х комнатной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/>
            </w:pPr>
            <w:r>
              <w:rPr>
                <w:sz w:val="24"/>
                <w:szCs w:val="24"/>
              </w:rPr>
              <w:t>¼ доли по наследованию нежилого поме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25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7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¼ доли по наследовани. Грузового автомобиля </w:t>
            </w:r>
            <w:r>
              <w:rPr>
                <w:sz w:val="24"/>
                <w:szCs w:val="24"/>
                <w:lang w:val="en-US"/>
              </w:rPr>
              <w:t>IVEKO AS440S43T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а Ольга Аркадьевна, директор МБОУ «СОШ № 1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610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а Татьяна Александровна, заведующая МБДОУ «Детский сад № 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59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85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С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утина Ольга Львовна, директор МБОУ «Обман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садов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садовый участок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квартире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45:00Z</dcterms:created>
  <dc:creator>gerasimuk-av</dc:creator>
  <dc:description/>
  <cp:keywords/>
  <dc:language>en-US</dc:language>
  <cp:lastModifiedBy>kadrovik_3</cp:lastModifiedBy>
  <dcterms:modified xsi:type="dcterms:W3CDTF">2014-05-16T11:30:00Z</dcterms:modified>
  <cp:revision>76</cp:revision>
  <dc:subject/>
  <dc:title/>
</cp:coreProperties>
</file>