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7840" w:hanging="0"/>
        <w:jc w:val="lef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7840" w:hanging="0"/>
        <w:jc w:val="left"/>
        <w:rPr>
          <w:szCs w:val="28"/>
        </w:rPr>
      </w:pPr>
      <w:r>
        <w:rPr>
          <w:szCs w:val="28"/>
        </w:rPr>
        <w:t>к Положению о порядке размещения сведений о доходах, расходах, об имуществе и обязательствах имущественного характера муниципальных служащих и членов их семей на официальном сайте Лысьвенского городского округ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spacing w:lineRule="auto" w:line="240" w:before="480" w:after="0"/>
        <w:ind w:firstLine="539"/>
        <w:jc w:val="center"/>
        <w:rPr>
          <w:bCs/>
          <w:szCs w:val="28"/>
        </w:rPr>
      </w:pPr>
      <w:r>
        <w:rPr>
          <w:bCs/>
          <w:szCs w:val="28"/>
        </w:rPr>
        <w:t>ФОРМА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/>
      </w:pPr>
      <w:r>
        <w:rPr>
          <w:bCs/>
          <w:szCs w:val="28"/>
        </w:rPr>
        <w:t xml:space="preserve">подачи </w:t>
      </w:r>
      <w:r>
        <w:rPr/>
        <w:t xml:space="preserve">сведений о доходах,  об имуществе и обязательствах имущественного характера муниципальных служащих, руководителей муниципальных учреждений их супругов и несовершеннолетних детей на официальном сайте Лысьвенского городского округа </w:t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732"/>
        <w:gridCol w:w="1976"/>
        <w:gridCol w:w="1332"/>
        <w:gridCol w:w="1926"/>
        <w:gridCol w:w="1945"/>
        <w:gridCol w:w="1976"/>
        <w:gridCol w:w="1332"/>
        <w:gridCol w:w="1926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 должность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13 г. (руб.)</w:t>
            </w:r>
          </w:p>
        </w:tc>
        <w:tc>
          <w:tcPr>
            <w:tcW w:w="71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240" w:before="0" w:after="120"/>
              <w:ind w:left="-5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ова Ульяна Дмитриевна, ведущий специалис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64 396,28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 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от указанной площади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0,5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1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чихина Ксения Александровна, ведущий специали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90 294,49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66,0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етчихина Ариана Дмитриевна (дочь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вартира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66,0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илов Виталий Васильевич, директор МБОУ ДОД «ДЮСШ»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 674,9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илова Галина Васильевна (супруг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илов Виталий Васильевич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ын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тенко Анна Дмитриевна, ведущий специали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3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 от указанной 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тенко Валерия Александровна (дочь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а Анна Александровна, начальник отдела по молодежной политике управления по физической культуре, спорту и молодежной политике</w:t>
            </w:r>
          </w:p>
        </w:tc>
        <w:tc>
          <w:tcPr>
            <w:tcW w:w="17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222,99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92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ров Кирилл Игоревич (муж)</w:t>
            </w:r>
          </w:p>
        </w:tc>
        <w:tc>
          <w:tcPr>
            <w:tcW w:w="173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590,00</w:t>
            </w:r>
          </w:p>
        </w:tc>
        <w:tc>
          <w:tcPr>
            <w:tcW w:w="197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92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ров Гавриил Кириллович (сын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вина Наталья Викторовна, ведущий специали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297,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41,0 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пропорциональна общей площади квартиры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ихин Александр Васильевич, заместитель начальника по физической культуре, спорту и молодежной политик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 805,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64,0 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от указанной 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ай Акцен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ихина Наталья Геннадьевна (супруг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43,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 от указанной 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овская Анастасия Николаевна, ведущий специали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 299,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 Макар Алексеевич (сын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ова Антонина Геннадьевна, директор МБУ «Подростково-молодежный центр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655,3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ов Андрей Геннадьевич (супруг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402,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флюен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а Наталья Анатольевна, главный специали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254,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59,8 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 Ильяс Закирзянович (супруг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870,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8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тьева Ирина Викторовна, главный специали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741,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 от указанной 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 от указанной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(1/2 доли от указанной площад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тьева Юлия Николаевна (дочь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sectPr>
          <w:type w:val="nextPage"/>
          <w:pgSz w:orient="landscape" w:w="16838" w:h="11906"/>
          <w:pgMar w:left="96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36:00Z</dcterms:created>
  <dc:creator>Пользователь</dc:creator>
  <dc:description/>
  <cp:keywords/>
  <dc:language>en-US</dc:language>
  <cp:lastModifiedBy>Пользователь</cp:lastModifiedBy>
  <cp:lastPrinted>2014-05-15T14:55:00Z</cp:lastPrinted>
  <dcterms:modified xsi:type="dcterms:W3CDTF">2014-05-15T08:55:00Z</dcterms:modified>
  <cp:revision>123</cp:revision>
  <dc:subject/>
  <dc:title>Приложение 1</dc:title>
</cp:coreProperties>
</file>