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об имуществе и обязательствах имущественного характера муниципальных служащих финансового управления администрации города Лысьвы для размещения на официальном сайте </w:t>
        <w:br/>
        <w:t>Лысьвенского городского округа</w:t>
      </w:r>
    </w:p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88"/>
        <w:gridCol w:w="1931"/>
        <w:gridCol w:w="1309"/>
        <w:gridCol w:w="1580"/>
        <w:gridCol w:w="1696"/>
        <w:gridCol w:w="1931"/>
        <w:gridCol w:w="1104"/>
        <w:gridCol w:w="1734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  <w:br/>
              <w:t>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3 г. (руб.)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е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турова Татьяна Юр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54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- ВАЗ-210553 «</w:t>
            </w:r>
            <w:r>
              <w:rPr>
                <w:rFonts w:cs="Times New Roman" w:ascii="Times New Roman" w:hAnsi="Times New Roman"/>
                <w:lang w:val="en-US"/>
              </w:rPr>
              <w:t>LADA 2105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ВАЗ-21140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MARA B073MX15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ГАЗ-33020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узовой фургон ИЖ 27175-03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кап грузовой ВИС-2345-00000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spacing w:lineRule="exact" w:line="240" w:before="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Людмила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15,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 2/5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2/5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Безденежных Наталья Леонид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74,8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2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6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Болдырева Алевтина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 306,4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кт незавершен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37,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1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кт незавершенного строитель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Болдырева Юлия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313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1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KLAN (j200/Lacetti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6. Борисова Наталья Владими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 323,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0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 Варлыга Елена Анато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36,8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ахрушина Светла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816,4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479,5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 Власова Людмила Васи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-Getz-GL-1.4A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 Вологжанина Людмила Васи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6 972,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235,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0.Гата Ан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980,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¼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 Горина Татьяна Серг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098,5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8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 Грачева Анастасия Викто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26,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3. Дылдина Елена Михайл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13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2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 812,4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/3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многоквартирным жилым дом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4. Киреева Ксения Борис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632,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ymbo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73"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1,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5.Иванова Наталья Андр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83,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6.Комаровских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355,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- квартира, 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7.Косачева Галина Рудольф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 618,9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½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многоквартирным жилым дом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-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8.Кучева Анастасия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660,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 474,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4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Gruiser 1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19.Лапшина Еле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51,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4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20.Марьина Светлана Викто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72,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34,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21.Мехрякова Надежда Пет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75,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776,4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22.Михайлова Людмила Викто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77,9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жилым многоквартирным дом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23.Мозжерина Марина Константин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86,9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Перминова Татьяна Геннад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24,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етухова Татьяна Геннад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200,9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251,7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 под гараж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-KIA ED (</w:t>
            </w:r>
            <w:r>
              <w:rPr>
                <w:rFonts w:cs="Times New Roman" w:ascii="Times New Roman" w:hAnsi="Times New Roman"/>
                <w:lang w:val="en-US"/>
              </w:rPr>
              <w:t>Ceed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Пикулева Надежда Васи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20,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30,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Пономарева Евгения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928,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29,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Сальникова Анастасия Никола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722,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емельный участок под жилым многоквартирным домо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Свинина Римма Хадимул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38,6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 768,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30.Скурихина Вероника Серг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5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/3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Старцева Мария Алекс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69,5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32.Шарина Евгения Павл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060,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ната в жилом до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33.Янгляева Геляйфе Шагидулл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84,8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, 1/84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34.Ярославцева Оксана Вячеслав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679,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2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332,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Freeland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4 до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2:00Z</dcterms:created>
  <dc:creator>Пользователь</dc:creator>
  <dc:description/>
  <cp:keywords/>
  <dc:language>en-US</dc:language>
  <cp:lastModifiedBy>dm</cp:lastModifiedBy>
  <dcterms:modified xsi:type="dcterms:W3CDTF">2014-05-26T05:52:00Z</dcterms:modified>
  <cp:revision>2</cp:revision>
  <dc:subject/>
  <dc:title>Сведений о доходах, об имуществе и обязательствах имущественного характера муниципальных служащих финансового управления администрации города Лысьвы для размещения на официальном сайте </dc:title>
</cp:coreProperties>
</file>