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их супруг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Контрольно-счетной палаты Лысьвенского городского округа за 2013 год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842"/>
        <w:gridCol w:w="1276"/>
        <w:gridCol w:w="1134"/>
        <w:gridCol w:w="1701"/>
        <w:gridCol w:w="2126"/>
        <w:gridCol w:w="1560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за 2013г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ева Татьяна Геннад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13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нко Татьяна Евген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3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х Светлана Леонидо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3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доля в праве 1/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ланова Ольга Валерьевна, 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38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вместно с супругом) земельный участок  (совместно с супругом) квартир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й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вместно с супругой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о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Роза Назмахановна, председ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216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9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юбовь Николаевна, 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0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72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9:00Z</dcterms:created>
  <dc:creator>Председатель</dc:creator>
  <dc:description/>
  <cp:keywords/>
  <dc:language>en-US</dc:language>
  <cp:lastModifiedBy>dm</cp:lastModifiedBy>
  <cp:lastPrinted>2013-06-18T11:58:00Z</cp:lastPrinted>
  <dcterms:modified xsi:type="dcterms:W3CDTF">2014-05-29T08:39:00Z</dcterms:modified>
  <cp:revision>2</cp:revision>
  <dc:subject/>
  <dc:title>СВЕДЕНИЯ</dc:title>
</cp:coreProperties>
</file>