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7840" w:hanging="0"/>
        <w:jc w:val="left"/>
        <w:rPr/>
      </w:pPr>
      <w:r>
        <w:rPr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7840" w:hanging="0"/>
        <w:jc w:val="left"/>
        <w:rPr/>
      </w:pPr>
      <w:r>
        <w:rPr>
          <w:szCs w:val="28"/>
        </w:rPr>
        <w:t>к Положению о порядке размещения сведений о доходах, расходах, об имуществе и обязательствах имущественного характера муниципальных служащих и членов их семей на официальном сайте Лысьвенского городского округ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spacing w:lineRule="auto" w:line="240" w:before="480" w:after="0"/>
        <w:ind w:firstLine="539"/>
        <w:jc w:val="center"/>
        <w:rPr>
          <w:bCs/>
          <w:szCs w:val="28"/>
        </w:rPr>
      </w:pPr>
      <w:r>
        <w:rPr>
          <w:bCs/>
          <w:szCs w:val="28"/>
        </w:rPr>
        <w:t>ФОРМА</w:t>
      </w:r>
    </w:p>
    <w:p>
      <w:pPr>
        <w:pStyle w:val="Normal"/>
        <w:widowControl w:val="false"/>
        <w:spacing w:lineRule="auto" w:line="240" w:before="0" w:after="360"/>
        <w:ind w:firstLine="539"/>
        <w:jc w:val="center"/>
        <w:rPr>
          <w:szCs w:val="28"/>
        </w:rPr>
      </w:pPr>
      <w:r>
        <w:rPr>
          <w:bCs/>
          <w:szCs w:val="28"/>
        </w:rPr>
        <w:t xml:space="preserve">подачи </w:t>
      </w:r>
      <w:r>
        <w:rPr>
          <w:szCs w:val="28"/>
        </w:rPr>
        <w:t xml:space="preserve">сведений о доходах,  об имуществе и обязательствах имущественного характера муниципальных служащих, руководителей муниципальных учреждений их супругов и несовершеннолетних детей на официальном сайте Лысьвенского городского округа </w:t>
      </w:r>
    </w:p>
    <w:p>
      <w:pPr>
        <w:pStyle w:val="Normal"/>
        <w:widowControl w:val="false"/>
        <w:spacing w:lineRule="auto" w:line="240" w:before="0" w:after="360"/>
        <w:ind w:firstLine="539"/>
        <w:jc w:val="center"/>
        <w:rPr/>
      </w:pPr>
      <w:r>
        <w:rPr/>
        <w:t>Управление ЖКХ администрации города Лысьвы</w:t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732"/>
        <w:gridCol w:w="1976"/>
        <w:gridCol w:w="1332"/>
        <w:gridCol w:w="1926"/>
        <w:gridCol w:w="1945"/>
        <w:gridCol w:w="1976"/>
        <w:gridCol w:w="1332"/>
        <w:gridCol w:w="1926"/>
      </w:tblGrid>
      <w:tr>
        <w:trPr>
          <w:cantSplit w:val="true"/>
        </w:trPr>
        <w:tc>
          <w:tcPr>
            <w:tcW w:w="1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.И.О. должность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70"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13 г. (руб.)</w:t>
            </w:r>
          </w:p>
        </w:tc>
        <w:tc>
          <w:tcPr>
            <w:tcW w:w="71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lef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" w:hanging="0"/>
              <w:jc w:val="center"/>
              <w:rPr/>
            </w:pPr>
            <w:r>
              <w:rPr>
                <w:sz w:val="24"/>
                <w:szCs w:val="24"/>
              </w:rPr>
              <w:t>Общая площадь (кв.м)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40" w:before="0" w:after="120"/>
              <w:ind w:left="-5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47" w:hanging="0"/>
              <w:jc w:val="center"/>
              <w:rPr/>
            </w:pPr>
            <w:r>
              <w:rPr>
                <w:sz w:val="24"/>
                <w:szCs w:val="24"/>
              </w:rPr>
              <w:t>Общая Площадь (кв.м)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ина Оксана Юрьевна - консультант отдела управления жилищным фондом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15177,2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½ доли двухкомнатной квартиры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37,1 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¼  доли двухкомнатной квартиры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37,1 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¼  доли двухкомнатной квартиры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37,1 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това</w:t>
            </w:r>
          </w:p>
          <w:p>
            <w:pPr>
              <w:pStyle w:val="Normal"/>
              <w:spacing w:lineRule="exact" w:line="240"/>
              <w:ind w:firstLine="6"/>
              <w:rPr/>
            </w:pPr>
            <w:r>
              <w:rPr>
                <w:sz w:val="24"/>
                <w:szCs w:val="24"/>
              </w:rPr>
              <w:t>Светлана Сергеевна - консультант отдела управления жилищным фондом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163,69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932,07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троительство гараж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й гараж жилищно-бытового назначения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цева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Ивановна - начальник отдела бухгалтерского учет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948,5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огородничество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капитальное строительство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трехкомнатна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-rio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однокомнатная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шинина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Михайловна - главный специалист энергетического отдел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504,43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61,0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/>
            </w:pPr>
            <w:r>
              <w:rPr>
                <w:sz w:val="24"/>
                <w:szCs w:val="24"/>
              </w:rPr>
              <w:t xml:space="preserve">Возженников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Аркадьевич - начальник отдела технического содержания жилищного фонд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74,57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2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дву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докимова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Борисовна - консультант контрактной службы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14,0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тре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Юрьевна - консультант отдела управления жилищным фондом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87,94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45,17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Дву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земельного участка под ИЖС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Civic Ferio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 М103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/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нских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Аркадьевна - консультант энергетического отдел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28,97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nd Rover Freelander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59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еев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 Игоревич - консультант (по общим вопросам)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211,24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тре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066,6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Юрьевич – заместитель начальника управления – начальник энергетического отдел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797,22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 доли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во С6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09,24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 доли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/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нчак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Дмитриевич – начальник управления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6 486,7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ый жилой дом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ки сикс-4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ик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Григорьевич – консультант отдела управления жилищным фондом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94,1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садов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садового доми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Корса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56,4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садов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садового доми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юкова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ладимировна – консультант отдела по бухгалтерскому учету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99,7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 индивидуальное капитальное строительство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однокомнатна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дву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огородны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/3 доли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Tiida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зова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она Константиновна – ведущий специалист отдела технического содержания жилищного фонд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тре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арякова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Ивановна – главный специалист отдела технического содержания жилищного фонд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27,03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8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ин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Петрович – начальник отдела по благоустройству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90,84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тре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648,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тре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«Авенсис»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 Александрович – главный специалист контрактной службы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49,27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widowControl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90 «Гранта»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512,0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0,0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ченков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ильевич – главный специалист отдела по благоустройству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6,47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тре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тре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Николаевич – консультант отдела по благоустройству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41,6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 двухкомнатной кварти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шников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Владимирович – начальник контрактной службы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425,73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Земельного участка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СХ-5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11,77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Земельного участка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10,25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Земельного участка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10,25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Земельного участка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алев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 Иванович – начальник отдела управления жилищным фондом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20,6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тре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90,85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тре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ьев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Сергеевич – консультант отдела технического содержания жилищного фонд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56,5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Дву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Флюенс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38,34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Двухкомнатной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кина 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Сергеевна – консультант отдела по благоустройству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62,64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zuki Aerio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17,3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шев</w:t>
            </w:r>
          </w:p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 Владимирович - ведущий специалист отдела по благоустройству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43,77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64" w:right="1134" w:gutter="0" w:header="720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spacing w:lineRule="exact" w:line="240"/>
        <w:ind w:hanging="0"/>
        <w:jc w:val="left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964" w:right="1134" w:gutter="0" w:header="720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8pt;mso-wrap-distance-left:0pt;mso-wrap-distance-right:0pt;mso-wrap-distance-top:0pt;mso-wrap-distance-bottom:0pt;margin-top:0.05pt;mso-position-vertical-relative:text;margin-left:3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6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8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14">
    <w:name w:val="Обычный + 14 пт"/>
    <w:basedOn w:val="Normal"/>
    <w:qFormat/>
    <w:pPr>
      <w:spacing w:lineRule="auto" w:line="240"/>
      <w:ind w:hanging="0"/>
      <w:jc w:val="left"/>
    </w:pPr>
    <w:rPr>
      <w:szCs w:val="28"/>
    </w:rPr>
  </w:style>
  <w:style w:type="paragraph" w:styleId="Style20">
    <w:name w:val="Без интервала"/>
    <w:qFormat/>
    <w:pPr>
      <w:widowControl/>
      <w:bidi w:val="0"/>
      <w:spacing w:lineRule="exact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spacing w:lineRule="exact" w:line="36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ind w:firstLine="72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 г.Лысьвы.dot</Template>
  <TotalTime>7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22:00Z</dcterms:created>
  <dc:creator>gerasimuk-av</dc:creator>
  <dc:description/>
  <dc:language>en-US</dc:language>
  <cp:lastModifiedBy>Fedor Kozeev</cp:lastModifiedBy>
  <cp:lastPrinted>2014-05-20T08:37:00Z</cp:lastPrinted>
  <dcterms:modified xsi:type="dcterms:W3CDTF">2014-05-20T05:59:00Z</dcterms:modified>
  <cp:revision>51</cp:revision>
  <dc:subject/>
  <dc:title>Информационно-вычислительный центр</dc:title>
</cp:coreProperties>
</file>