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ВЛЕНИЕ КУЛЬТУР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Лысь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0"/>
        <w:gridCol w:w="1915"/>
        <w:gridCol w:w="1273"/>
        <w:gridCol w:w="1866"/>
        <w:gridCol w:w="1884"/>
        <w:gridCol w:w="1915"/>
        <w:gridCol w:w="1273"/>
        <w:gridCol w:w="186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13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ратух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ихайловна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8005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5572,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Woikswagen-Pol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хрякова Анастасия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915,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 xml:space="preserve">дол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5849,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 xml:space="preserve">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¼ дол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яринце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рия Александ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986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2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щеева Анастасия Анатол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7767,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ым жилым дом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7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-PICAN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5886,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8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мансард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пехова Юлия Валер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96,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5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.</w:t>
            </w:r>
          </w:p>
          <w:p>
            <w:pPr>
              <w:pStyle w:val="Normal"/>
              <w:rPr/>
            </w:pPr>
            <w:r>
              <w:rPr/>
              <w:t>Жилой дом  индиви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AZ-PATRIOT</w:t>
            </w:r>
          </w:p>
          <w:p>
            <w:pPr>
              <w:pStyle w:val="Normal"/>
              <w:rPr/>
            </w:pPr>
            <w:r>
              <w:rPr/>
              <w:t>УАЗ 315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пылова Зинаида Иван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15268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жевник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81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DEWOO-MATIZ-MK-</w:t>
            </w:r>
            <w:r>
              <w:rPr/>
              <w:t>КОН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464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мотрин Сергей Леонид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7428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YUNDAI-MATRI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толодка «Таймень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2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ишкина Любовь Михайл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3411,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903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совместна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вкова Елена Анатолье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1422,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½ до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 Земельный участок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405,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¼ дол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HEVROLE KLIG CRUZ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ушуева Светлана Михайлов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0499,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сов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5803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8:00Z</dcterms:created>
  <dc:creator>SMART</dc:creator>
  <dc:description/>
  <cp:keywords/>
  <dc:language>en-US</dc:language>
  <cp:lastModifiedBy>SMART</cp:lastModifiedBy>
  <cp:lastPrinted>2012-05-29T15:32:00Z</cp:lastPrinted>
  <dcterms:modified xsi:type="dcterms:W3CDTF">2014-05-20T02:49:00Z</dcterms:modified>
  <cp:revision>11</cp:revision>
  <dc:subject/>
  <dc:title>УПРАВЛЕНИЕ КУЛЬТУРЫ </dc:title>
</cp:coreProperties>
</file>