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 комитета имущественных отношений администрации города Лысьвы</w:t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3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Татьяна Никола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53,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8217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¼ доли в квартир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встроен. неж. помещ. ½ доли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встроен. неж. помещ. ⅓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8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Insigni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¼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3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сакина Гулия Галимзяновна 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45,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/20 доли зем. у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20 доли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9/20 доли 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9/20 доли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/20 доли 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/20 доли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/20 доли 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/20 доли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3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ькова Валентина Никола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земельных отношений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06,3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 ЛП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ЛП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Зем. уч.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-Шевр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ина Рафиля Зайнулл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27,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зем. уч.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2) гараж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½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06,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3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кова Мария Владимировна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бухгалте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26,8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5 доли в квартир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45,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Chrysler Cirru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. уч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45,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кина Екатерина Серге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16,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квартире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972"/>
        <w:gridCol w:w="1308"/>
        <w:gridCol w:w="1220"/>
        <w:gridCol w:w="1639"/>
        <w:gridCol w:w="1972"/>
        <w:gridCol w:w="1308"/>
        <w:gridCol w:w="1921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3год</w:t>
            </w:r>
          </w:p>
        </w:tc>
        <w:tc>
          <w:tcPr>
            <w:tcW w:w="6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вцева Елена Дмитри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115,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ехина Татьяна Аркадьевна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88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ем. уч.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-гаражный бокс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 xml:space="preserve">Volkswagen – Pointer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янов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82,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3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нина Наталья Станиславовна главный специалист-бухгалте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62,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37,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Марианна Василь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32,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нина Ирина Владимировна главны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43,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Наталья Серге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01,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733"/>
        <w:gridCol w:w="1972"/>
        <w:gridCol w:w="1308"/>
        <w:gridCol w:w="1580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3год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юков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имуществен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79,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58,8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2444"/>
        <w:gridCol w:w="1308"/>
        <w:gridCol w:w="1921"/>
        <w:gridCol w:w="1999"/>
        <w:gridCol w:w="1620"/>
        <w:gridCol w:w="1308"/>
        <w:gridCol w:w="1696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3год</w:t>
            </w:r>
          </w:p>
        </w:tc>
        <w:tc>
          <w:tcPr>
            <w:tcW w:w="7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бова Шафига Гошналы кыз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Татьяна Алексеевна специалист 1 категории-делопроизводите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4,7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ем. участок (совместно с супругом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-квартира (совместно с суп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-гараж (совместно с суп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-хоз. строенеие (совместно с суп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-жилое строение без права проживания (совместно с суп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-2126-0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79,4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ем. участок (совместно с супругом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ртира (совместно с суп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араж (совместно с суп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з. строенеие (совместно с суп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жилое строение без права проживания (совместно с супругом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рова Татьяна Валерь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27,1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¼ доли в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Нива 21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73,4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наты в квартире (доля в праве ½ 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квартире (доля в праве ½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оцикл УРАЛ-ИМЗ-8.103-10 Мотоцикл УРАЛ М-67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76"/>
        <w:gridCol w:w="1972"/>
        <w:gridCol w:w="1308"/>
        <w:gridCol w:w="1921"/>
        <w:gridCol w:w="1639"/>
        <w:gridCol w:w="44"/>
        <w:gridCol w:w="1420"/>
        <w:gridCol w:w="8"/>
        <w:gridCol w:w="1300"/>
        <w:gridCol w:w="8"/>
        <w:gridCol w:w="1913"/>
        <w:gridCol w:w="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3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рова Елена Яким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96,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51,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нёва Наталья 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3,8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. у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. у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302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/>
              <w:t>Жилой дом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76"/>
        <w:gridCol w:w="1972"/>
        <w:gridCol w:w="1308"/>
        <w:gridCol w:w="1921"/>
        <w:gridCol w:w="1683"/>
        <w:gridCol w:w="1428"/>
        <w:gridCol w:w="1308"/>
        <w:gridCol w:w="192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3год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ыкина Юлия Александр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837,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-зем. участок</w:t>
            </w:r>
          </w:p>
          <w:p>
            <w:pPr>
              <w:pStyle w:val="Normal"/>
              <w:rPr/>
            </w:pPr>
            <w:r>
              <w:rPr/>
              <w:t>-3/5 доли зем.уч.</w:t>
            </w:r>
          </w:p>
          <w:p>
            <w:pPr>
              <w:pStyle w:val="Normal"/>
              <w:rPr/>
            </w:pPr>
            <w:r>
              <w:rPr/>
              <w:t>-3/5 доли зем. участок</w:t>
            </w:r>
          </w:p>
          <w:p>
            <w:pPr>
              <w:pStyle w:val="Normal"/>
              <w:rPr/>
            </w:pPr>
            <w:r>
              <w:rPr/>
              <w:t>-1/4 доли в квартир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3/5 доли в квартир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3/5 доли гара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3/5 доли фундамен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  <w:t>1188,0</w:t>
            </w:r>
          </w:p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27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-Coroll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-1/10 доли зем.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-1/10 доли 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-1-10 доли квартиры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-1/10 доли гараж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-1/10 доли фундамен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-1/10 доли зем.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-1/10 доли зем. у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-1/10 доли квартиры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-1/10 доли гараж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/10 доли фундамент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999"/>
        <w:gridCol w:w="1612"/>
        <w:gridCol w:w="8"/>
        <w:gridCol w:w="1300"/>
        <w:gridCol w:w="8"/>
        <w:gridCol w:w="1913"/>
        <w:gridCol w:w="8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3год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лина Елена Борис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,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. уч.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ый домик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3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ова Елена Семен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земель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49,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95,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легковой автомобиль</w:t>
            </w: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cetti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2) легковой автомобиль </w:t>
            </w:r>
            <w:r>
              <w:rPr/>
              <w:t>ЛУАЗ -968М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мотоцикл ИЖ-7-107-040-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.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Декларированный годовой доход за 2013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ицкая Лариса Павло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мущественных отнош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65,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/5 доли зем. участк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 доли жилого дом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и в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/>
              <w:t>69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03:00Z</dcterms:created>
  <dc:creator>Пользователь</dc:creator>
  <dc:description/>
  <cp:keywords/>
  <dc:language>en-US</dc:language>
  <cp:lastModifiedBy>dm</cp:lastModifiedBy>
  <cp:lastPrinted>2012-09-20T11:21:00Z</cp:lastPrinted>
  <dcterms:modified xsi:type="dcterms:W3CDTF">2014-05-27T11:03:00Z</dcterms:modified>
  <cp:revision>2</cp:revision>
  <dc:subject/>
  <dc:title>Сведения о доходах, об имуществе и обязательствах имущественного характера муниципальных служащих комитета имущественных отношений администрации города Лысьвы</dc:title>
</cp:coreProperties>
</file>