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С администрации, их супругов и несовершеннолетних детей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91"/>
        <w:gridCol w:w="1809"/>
        <w:gridCol w:w="1644"/>
        <w:gridCol w:w="1556"/>
        <w:gridCol w:w="2340"/>
        <w:gridCol w:w="1620"/>
        <w:gridCol w:w="1229"/>
        <w:gridCol w:w="157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 за 2013 год, руб.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евич Ирина Геннадьевна, заместитель начальника 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71,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Калина, автомобиль грузовой ГАЗ-3507, автомобиль грузовой ГАЗ-33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Екатерина Александровна, ведущий специали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43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 Людмила Леонидовна, консультант-сметч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85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Квартиры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Нина Николаевна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29,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¼ доли 3-х комнатной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41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¼ доли 3-х комнатной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Синцов Александр Петрович, консультант по надзору за строительств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04,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53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-Coba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22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озин Дмитрий Александрович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33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6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Юрий Анатольевич, консультант 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32,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 Ирина Викторовна, начальник отдела по реализации проектов и програм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52,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ва Людмила Владимировна, консультант 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60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льга Олеговна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41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опов Виктор Васильевич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26,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7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Попцова Ольга Петровна, консультант по закупка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44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DAEWOO-NEXIA-</w:t>
            </w:r>
            <w:r>
              <w:rPr>
                <w:sz w:val="20"/>
                <w:szCs w:val="20"/>
                <w:lang w:val="en-US"/>
              </w:rPr>
              <w:t>DB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14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цева Людмила Владимировна, консультант по закупк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28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CHEVROLET L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79,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инова Галина Сергеевна, консультант-сметч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36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Калина-21922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ДЭУ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 Андрей Николаевич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743,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43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ина Светлана Валентиновна, начальник отдела по бухучету и отчет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25,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Geely </w:t>
            </w:r>
            <w:r>
              <w:rPr>
                <w:sz w:val="20"/>
                <w:szCs w:val="20"/>
              </w:rPr>
              <w:t>М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4" w:space="8" w:color="C4C4C3"/>
      </w:pBdr>
      <w:spacing w:before="0" w:after="80"/>
      <w:outlineLvl w:val="0"/>
    </w:pPr>
    <w:rPr>
      <w:b/>
      <w:bCs/>
      <w:color w:val="4F4F4F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775C7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3:00Z</dcterms:created>
  <dc:creator>Секретарь</dc:creator>
  <dc:description/>
  <cp:keywords/>
  <dc:language>en-US</dc:language>
  <cp:lastModifiedBy>Кузнецова Татьяна Александровна</cp:lastModifiedBy>
  <cp:lastPrinted>2014-05-19T14:00:00Z</cp:lastPrinted>
  <dcterms:modified xsi:type="dcterms:W3CDTF">2014-05-19T09:53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