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firstLine="539"/>
        <w:jc w:val="center"/>
        <w:rPr>
          <w:bCs/>
          <w:szCs w:val="28"/>
        </w:rPr>
      </w:pPr>
      <w:r>
        <w:rPr>
          <w:bCs/>
          <w:szCs w:val="28"/>
        </w:rPr>
        <w:t>СВЕДЕНИЯ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 муниципальных служащих, лиц, замещающих муниципальные должности и членов их семей администрации города Лысьвы за отчетный период с 1 января 2013 года по 31 декабря 2013 года.</w:t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977"/>
        <w:gridCol w:w="1418"/>
        <w:gridCol w:w="1842"/>
        <w:gridCol w:w="1276"/>
        <w:gridCol w:w="1418"/>
        <w:gridCol w:w="1701"/>
        <w:gridCol w:w="1842"/>
        <w:gridCol w:w="1276"/>
        <w:gridCol w:w="1315"/>
      </w:tblGrid>
      <w:tr>
        <w:trPr>
          <w:tblHeader w:val="true"/>
          <w:cantSplit w:val="true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, должност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13 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70" w:right="-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0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икова Любовь Юрьевна, заместитель начальника отдела ЗАГ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40,7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 211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14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чиков Евгений Борисович, заместитель главы администрации по управлению ресурсами, внутренней политике и обществен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038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супругой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23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супруг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бурахманова Марина Алексеевна, главный специалис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0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ошина Надежда Викторовна, председатель комитета имуществен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41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това Наталья Борисовна, консультан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80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юкова Ольга Валерьевна, ведущий специалис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035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садов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(совместная с супруг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603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(совместная с супругой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 с супругой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ctavi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Татьяна Александровна, начальник отдела по связям с обществен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41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0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умова Ирина Валентиновна, начальник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181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ина Юлия Владимир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28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лев Владимир Дмитриевич, заместитель главы администрации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9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½ доли зем.участка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. строит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76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ли огородн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.строит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koda yeti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 Виталий Владимирович, начальник управления по физической культуре, спорту и молодеж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40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дина Елена Владимировна, главный специалист 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421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undai Tuc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1921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 Алексей Викторович, консультан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992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зем.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средство ИЖ-6.114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1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зем.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зем.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зем.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женинова Нина Анатольевна, главный специалист отдела сельского хозяйства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85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ков Илья Николаевич, начальник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105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асток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Лада111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66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ута Сергей Васильевич, председатель комитета по охране окружающей среды и природо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977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2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27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х Ксения Васильевна, начальник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67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9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ин Сергей Васильевич, начальник отдела развития предпринимательства и торговли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74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6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6 доли в гара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Nissan almera classic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Elant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88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ецких Дмитрий Викторович, главный специалист отдела сельского хозяйства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68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25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а Надежда Михайловна, ведущий специалист отдела делопроизводства и инфор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86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х Ольга Борисовна, главный специалис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14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626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Алена Никитична, консультан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590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 ВАЗ 11-11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кговой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9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омцев Роман Викторович, начальник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539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ева Людмила Владимировна, консультант отдела развития предпринимательства и торговли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65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супруг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08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вместно с супругой)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елина Наталья Александровна, начальник арх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488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а Любовь Викторовна, начальник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21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чкин Геннадий Васильевич, ведущий специалист по защите прав потребителей отдела по развитию предпринимательства и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992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Daewoo-mati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Нина Павловна, начальник отдела сельского хозяйства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197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½ доля в квартире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763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в кварти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Rav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ева Наталья Николаевна, главный специалис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10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46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зем.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iat albea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грузовой</w:t>
            </w:r>
            <w:r>
              <w:rPr>
                <w:sz w:val="24"/>
                <w:szCs w:val="24"/>
                <w:lang w:val="en-US"/>
              </w:rPr>
              <w:t xml:space="preserve"> Ford trans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чугова Альбина Ильдаровна, ведущий специалис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91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95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енко Анна Виктор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6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93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ягина Елена Владимировна, начальник отдела по бухгалтерскому уч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975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кина Юлия Юрьевна, консультант отдела по бухгалтерскому уч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7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ова Наталья Алексеевна, начальник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45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 ВАЗ 2109 (1/2 доли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19 (1/2 до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09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 ВАЗ 2109 (1/2 доли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19 (1/2 до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ьянова Лариса Борисовна, начальник управления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5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ский Александр Сергеевич, заместитель начальника отдела по работе с муниципаль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04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111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5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зем.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 Андрей Борисович, заместитель главы администрации по экономике и развитию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11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-gal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64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улева Татьяна Михайловна, начальник отдела по работе с муниципаль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547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ина Ю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58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Екатерина Леонидовна, начальник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487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 Андрей Павлович, начальник отдела по мобилизационной подготовке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938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-fu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ец Марина Викторовна, заместитель начальника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8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увалов Виталий Валерьевич, глава Лысьве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246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 se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ина Лариса Леонидовна, управляющий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17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нежилого помещения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332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нежилого помещения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.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utlander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УАЗ 3151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ёва Наталья Владимировна, заместитель главы администрации по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477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омбергер Яна Владимировна,  ведущий специалист отдела по работе с муниципальными учреждениями аппарата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7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аева Амалия Гарриевна, главный специалис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79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177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sa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ng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kyr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Борис Григорьевич, начальник Новорождественского территори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171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УАЗ-46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yndei-elantra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0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охов Андрей Николаевич, начальник Кыновского территори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722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31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а Светлана Алексеевна, начальник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65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ry indis s18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30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инова Юлия Иван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31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(совместно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9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(совместно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а Татьяна Евгеньевна, консультант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29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39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530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 camri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дина Ольга Александр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55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ихина Марина Фаатовна, ведущий специалис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/4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742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 Константин Аркадьевич, консультант отдела обществен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53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.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½ доли 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Dod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170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а Ирина Ивановна, начальник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00,8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0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kia pica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ова Антонида Константиновна, начальник Кормовищенского территори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185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асток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 (совместно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3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ракова Ольга Анатольевна, главный специалист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889189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лена Алексеевна, ведущий специалист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988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нчак Иван Дмитриевич, начальник управления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486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uzu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кова Юлия Геннадьевна, ведущий специалист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245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36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ртем Вадимович, консультан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6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5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сов Александр Александрович, начальник управления эконом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437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Ур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58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х Мария Александровна, главный специалист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27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0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в жилом дом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зем.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езерцева Марина Игоревна, ведущий специалист отдела сельского хозяйства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7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при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ков Алексей Владимирович, главный специалист отдела делопроизводства и инфор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00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8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86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ова Светлана Сергеевна, консультант аппарата комисси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26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55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480" w:after="0"/>
              <w:ind w:firstLine="53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spacing w:lineRule="auto" w:line="240" w:before="0" w:after="360"/>
              <w:ind w:firstLine="539"/>
              <w:jc w:val="center"/>
              <w:rPr>
                <w:szCs w:val="28"/>
              </w:rPr>
            </w:pPr>
            <w:r>
              <w:rPr>
                <w:szCs w:val="28"/>
              </w:rPr>
              <w:t>о доходах, об имуществе и обязательствах имущественного характера руководителем муниципального учреждения, администрации города Лысьвы за отчетный период с 1 января 2013 года по 31 декабря 2013 года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ков Сергей Алексеевич, ведущий специалист управления по развитию территорий, директор МБУ «Наш город» (совместитель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746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oult meg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цев Александр Рурович, директор МКУ «Управление по делам ГО и Ч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630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886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 avens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Сергей Иванович, директор МУ «Служба заказчика жилищно-коммунальных услуг», директор МАУ «Гортеплоэнерго» (совместитель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739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BMW X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13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а Анна Евгеньевна, директор МБУ «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59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авлев Сергей Александрович, директор БУ «Чистый город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897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2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Landrove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iscovery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рихин Сергей Николаевич, директор МБУ «Лысьвенский сельский водока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23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yundai-tuc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01:00Z</dcterms:created>
  <dc:creator>gerasimuk-av</dc:creator>
  <dc:description/>
  <cp:keywords/>
  <dc:language>en-US</dc:language>
  <cp:lastModifiedBy>user</cp:lastModifiedBy>
  <cp:lastPrinted>2014-05-19T15:40:00Z</cp:lastPrinted>
  <dcterms:modified xsi:type="dcterms:W3CDTF">2014-05-20T07:37:00Z</dcterms:modified>
  <cp:revision>3</cp:revision>
  <dc:subject/>
  <dc:title>СВЕДЕНИЯ</dc:title>
</cp:coreProperties>
</file>