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их супругов и несовершеннолетних детей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сьв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7"/>
        <w:gridCol w:w="2093"/>
        <w:gridCol w:w="1499"/>
        <w:gridCol w:w="1677"/>
        <w:gridCol w:w="1324"/>
        <w:gridCol w:w="1800"/>
        <w:gridCol w:w="1202"/>
        <w:gridCol w:w="191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</w:t>
            </w:r>
            <w:r>
              <w:rPr>
                <w:u w:val="single"/>
              </w:rPr>
              <w:t>13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 Иван Василье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 244,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Лада-Кал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Валентина Юрьевна      (супруг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162,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 Александр</w:t>
            </w:r>
          </w:p>
          <w:p>
            <w:pPr>
              <w:pStyle w:val="Normal"/>
              <w:rPr/>
            </w:pPr>
            <w:r>
              <w:rPr/>
              <w:t xml:space="preserve">Иванович       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 Егор Иванович                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ятчанина Виолетта Ивановна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тчанин </w:t>
            </w:r>
            <w:r>
              <w:rPr>
                <w:color w:val="000000"/>
              </w:rPr>
              <w:t xml:space="preserve">Николай </w:t>
            </w:r>
            <w:r>
              <w:rPr/>
              <w:t xml:space="preserve">Иванович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Мария Ивановна            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Злата Ивановна              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чанина Полина Ивановна              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 Вятчанин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ятчанина И.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Юлия Петр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 417,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 в долевой собственности ½ доли Васильевой А.П., 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П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в собственности Васильева П.С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Любовь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222,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в Павел Алексеевич                 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-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згина Нина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811,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ая квартира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вместной собственности с Брезгиным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згин Олег Александрови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46,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ая квартира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вместной собственности с Брезгиной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рки «Нива-Шеврал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ненко Иван Александр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786,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одноэтажного брусчатого дома , состоящая из 3-х комнатной квартиры</w:t>
            </w:r>
            <w:r>
              <w:rPr>
                <w:color w:val="FF0000"/>
              </w:rPr>
              <w:t xml:space="preserve"> </w:t>
            </w:r>
            <w:r>
              <w:rPr/>
              <w:t>совместная собственность с Марухн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Марухненко В.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ненко Виктория Генриховна   (супруг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96,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одноэтажного брусчатого дома , состоящая из 3-х комнатной квартиры</w:t>
            </w:r>
            <w:r>
              <w:rPr>
                <w:color w:val="FF0000"/>
              </w:rPr>
              <w:t xml:space="preserve"> </w:t>
            </w:r>
            <w:r>
              <w:rPr/>
              <w:t>совместная собственность с Марухненко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Марухненко И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ненко Людмила Ивановна       (доч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одноэтажного брусчатого дома , состоящая из 3-х комнатной квартиры</w:t>
            </w:r>
            <w:r>
              <w:rPr>
                <w:color w:val="FF0000"/>
              </w:rPr>
              <w:t xml:space="preserve"> </w:t>
            </w:r>
            <w:r>
              <w:rPr/>
              <w:t>совместная собственность с Марухненко И.А.</w:t>
            </w:r>
          </w:p>
          <w:p>
            <w:pPr>
              <w:pStyle w:val="Normal"/>
              <w:jc w:val="center"/>
              <w:rPr/>
            </w:pPr>
            <w:r>
              <w:rPr/>
              <w:t>Марухн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Марухненко И.А.</w:t>
            </w:r>
          </w:p>
          <w:p>
            <w:pPr>
              <w:pStyle w:val="Normal"/>
              <w:jc w:val="center"/>
              <w:rPr/>
            </w:pPr>
            <w:r>
              <w:rPr/>
              <w:t>Марухненко В.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rPr/>
            </w:pPr>
            <w:r>
              <w:rPr/>
              <w:t>Марухненко Глеб Иванович               (сын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Часть одноэтажного брусчатого дома , состоящая из 3-х комнатной квартиры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</w:t>
            </w:r>
            <w:r>
              <w:rPr/>
              <w:t>совместная собственность с Марухненко И.А., Марухн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 с Марухненко И.А.</w:t>
            </w:r>
          </w:p>
          <w:p>
            <w:pPr>
              <w:pStyle w:val="Normal"/>
              <w:jc w:val="center"/>
              <w:rPr/>
            </w:pPr>
            <w:r>
              <w:rPr/>
              <w:t>Марухненко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Владимир Ион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950,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ДТ-75 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Ольга Георгиевна (супруг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олевой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 в собственности Ермакова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в собственности Ермакова В.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еева Ирина Павл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79,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  ½ до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еев Юрий Дмитриевич (супруг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564,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ВАЗ 211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)</w:t>
            </w:r>
            <w:r>
              <w:rPr>
                <w:lang w:val="en-US"/>
              </w:rPr>
              <w:t>Nissan Al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  ½ доли Стафеевой И.П.</w:t>
            </w:r>
          </w:p>
          <w:p>
            <w:pPr>
              <w:pStyle w:val="Normal"/>
              <w:ind w:right="-187" w:hanging="0"/>
              <w:jc w:val="center"/>
              <w:rPr/>
            </w:pPr>
            <w:r>
              <w:rPr/>
              <w:t>½ доли Кардополовой М.П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а Татьяна Николае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325,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одноэтажном брусчатом жилом доме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 Иван Анатольевич (супруг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785,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одноэтажном брусчатом жилом доме</w:t>
            </w:r>
          </w:p>
          <w:p>
            <w:pPr>
              <w:pStyle w:val="Normal"/>
              <w:jc w:val="center"/>
              <w:rPr/>
            </w:pPr>
            <w:r>
              <w:rPr/>
              <w:t>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32:00Z</dcterms:created>
  <dc:creator>Бражникова Алена</dc:creator>
  <dc:description/>
  <cp:keywords/>
  <dc:language>en-US</dc:language>
  <cp:lastModifiedBy>Бражникова Алена</cp:lastModifiedBy>
  <dcterms:modified xsi:type="dcterms:W3CDTF">2014-05-15T07:14:00Z</dcterms:modified>
  <cp:revision>27</cp:revision>
  <dc:subject/>
  <dc:title/>
</cp:coreProperties>
</file>