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 сведений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муниципальных служащих , руководителей муниципальных учреждений их супру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 на официальном сайте Лысьвен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640"/>
        <w:gridCol w:w="1880"/>
        <w:gridCol w:w="920"/>
        <w:gridCol w:w="1140"/>
        <w:gridCol w:w="1700"/>
        <w:gridCol w:w="1980"/>
        <w:gridCol w:w="940"/>
        <w:gridCol w:w="1365"/>
      </w:tblGrid>
      <w:tr>
        <w:trPr>
          <w:trHeight w:val="838" w:hRule="exac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  <w:br/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013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 и транспортных средств,     </w:t>
              <w:br/>
              <w:t>принадлежащих на праве собственн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го имущества,     </w:t>
              <w:br/>
              <w:t>находящихся в   пользовании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</w:t>
              <w:br/>
              <w:t>(кв. 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.Н.-консультант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Михайлов А.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-Михайлов Р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5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80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ток квартира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96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ухаметова А.А.-главный специалист по бухгалтерскому учету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-Альмухаметов А.С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— Альмухаметов А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2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     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5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баль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бова С.Д.-специалист 1 категории по работе с население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Порубов Ю.Г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4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ина Ф.А.-специалист 1 категории по работе с население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-Рахматуллин Р.Н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6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ская Э.Ф-экономист муж -Волковский А. В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Волковский А.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8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1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8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дияров Р.Б.-директор МБУ «Благоустройство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 -  Миндиярова А.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-Миндияров Г.Р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9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вол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7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ина Т.А- директор МБУК «Настороение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- Останин В.Н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2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ломова Ф.А. - директор МБУК «Новорождественская сельская библиотека»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2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манова Д.Ф - директор МБУК «Шауба»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— АсановА.З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-Асанов А.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 Асанова А.А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1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6" w:hRule="exact"/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0:00Z</dcterms:created>
  <dc:creator>Новорождественск</dc:creator>
  <dc:description/>
  <cp:keywords/>
  <dc:language>en-US</dc:language>
  <cp:lastModifiedBy>Кузнецова Татьяна Александровна</cp:lastModifiedBy>
  <cp:lastPrinted>2012-10-10T15:19:00Z</cp:lastPrinted>
  <dcterms:modified xsi:type="dcterms:W3CDTF">2014-05-14T09:50:00Z</dcterms:modified>
  <cp:revision>2</cp:revision>
  <dc:subject/>
  <dc:title/>
</cp:coreProperties>
</file>