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об имуществе и обязательствах имущественного характера муниципальных служащих финансового управления администрации города Лысьвы для размещения на официальном сайте </w:t>
        <w:br/>
        <w:t>Лысьвенского городского округа</w:t>
      </w:r>
    </w:p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128"/>
        <w:gridCol w:w="1931"/>
        <w:gridCol w:w="1242"/>
        <w:gridCol w:w="1712"/>
        <w:gridCol w:w="1728"/>
        <w:gridCol w:w="1741"/>
        <w:gridCol w:w="1112"/>
        <w:gridCol w:w="1779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  <w:br/>
              <w:t>должность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за 2012 г. (руб.)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е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турова Татьяна Юрьеа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1,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32,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- ВАЗ-210553 «</w:t>
            </w:r>
            <w:r>
              <w:rPr>
                <w:rFonts w:cs="Times New Roman" w:ascii="Times New Roman" w:hAnsi="Times New Roman"/>
                <w:lang w:val="en-US"/>
              </w:rPr>
              <w:t>LADA 2105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-33020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узовой фургон ИЖ 27175-03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кап грузовой ВИС-2345-0000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Людмила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23,7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 2/5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2/5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1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,1/10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Баранова Анастасия 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67,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Безденежных Наталья Леонид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32,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2/3 дол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6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6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Болдырева Алевтина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½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кт незавершенного строи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1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1/3 дол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ект незавершенного строи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Варлыга Елена Анато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9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ахрушина Светлана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2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8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 Власова Людмила Васи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 Вологжанина Людмила Васи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78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51,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Гата Анна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¼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 Горина Татьяна Серге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44,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6,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 Дылдина Елена Михайл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2/3 доли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доми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14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/>
              </w:rPr>
              <w:t>Lada-</w:t>
            </w:r>
            <w:r>
              <w:rPr>
                <w:rFonts w:cs="Times New Roman" w:ascii="Times New Roman" w:hAnsi="Times New Roman"/>
              </w:rPr>
              <w:t>Кали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/3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 Киреева Ксения Борис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51,6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ymbo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0,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Иванова Наталья Андре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41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Комар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93,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¼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Косачева Галина Рудольф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5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½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Кучева Анастасия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52,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3 694,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4 доли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Gruiser 1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Лапшина Елена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11,4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½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Марьина Светлана 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9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Мехрякова Надежда Пет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9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3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агу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Михайлова Людмила 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96,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Мозжерина Марина Константин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8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Оборина Анастасия 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36,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овый земельный участо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жилым многоквартирным домом 1/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дамент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 Cl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Перминова Татьяна Геннад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11,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етухова Татьяна Геннад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1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3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- Chevrolet Lan 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-KIA ED (</w:t>
            </w:r>
            <w:r>
              <w:rPr>
                <w:rFonts w:cs="Times New Roman" w:ascii="Times New Roman" w:hAnsi="Times New Roman"/>
                <w:lang w:val="en-US"/>
              </w:rPr>
              <w:t>Ceed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Пикулева Надежда Васи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86,9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28,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(доля пропорционально размеру от общей площади квартиры)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Пономарева Евгения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51,4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Сальникова Анастасия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839,3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Свинина Римма Хадимул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07,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029,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земельный участок</w:t>
            </w:r>
          </w:p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довый домик</w:t>
            </w:r>
          </w:p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</w:t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,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1/3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курихина Вероника Серге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, 1/3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Старцева Мария Алексе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6,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,1/3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Чайникова Марина Анато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19,8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85,9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Шарина Евгения Павл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80,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ната в жилом до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ната в жилом до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.Янгляева Геляйфе Шагидулл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3289,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емельный участок, 1/8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Ярославцева Оксана Вячеслав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10,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2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531,7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Freeland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4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,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,1/4 до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батуров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00 41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3:00Z</dcterms:created>
  <dc:creator>Пользователь</dc:creator>
  <dc:description/>
  <cp:keywords/>
  <dc:language>en-US</dc:language>
  <cp:lastModifiedBy>Пользователь</cp:lastModifiedBy>
  <dcterms:modified xsi:type="dcterms:W3CDTF">2013-07-09T05:41:00Z</dcterms:modified>
  <cp:revision>33</cp:revision>
  <dc:subject/>
  <dc:title/>
</cp:coreProperties>
</file>