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exact" w:line="240"/>
        <w:jc w:val="center"/>
        <w:rPr/>
      </w:pPr>
      <w:r>
        <w:rPr/>
        <w:t>Приложение</w:t>
      </w:r>
    </w:p>
    <w:p>
      <w:pPr>
        <w:pStyle w:val="Normal"/>
        <w:spacing w:lineRule="exact" w:line="240"/>
        <w:jc w:val="center"/>
        <w:rPr/>
      </w:pPr>
      <w:r>
        <w:rPr/>
        <w:t xml:space="preserve">к Положению о порядке размещения сведений о доходах, </w:t>
      </w:r>
    </w:p>
    <w:p>
      <w:pPr>
        <w:pStyle w:val="Normal"/>
        <w:spacing w:lineRule="exact" w:line="240"/>
        <w:jc w:val="center"/>
        <w:rPr/>
      </w:pPr>
      <w:r>
        <w:rPr/>
        <w:t>об имуществе и обязательствах имущественного</w:t>
      </w:r>
    </w:p>
    <w:p>
      <w:pPr>
        <w:pStyle w:val="Normal"/>
        <w:tabs>
          <w:tab w:val="clear" w:pos="708"/>
          <w:tab w:val="left" w:pos="7655" w:leader="none"/>
        </w:tabs>
        <w:spacing w:lineRule="exact" w:line="240"/>
        <w:jc w:val="center"/>
        <w:rPr/>
      </w:pPr>
      <w:r>
        <w:rPr/>
        <w:t xml:space="preserve">характера муниципальных служащих и членов их семей </w:t>
      </w:r>
    </w:p>
    <w:p>
      <w:pPr>
        <w:pStyle w:val="Normal"/>
        <w:spacing w:lineRule="exact" w:line="240"/>
        <w:jc w:val="center"/>
        <w:rPr/>
      </w:pPr>
      <w:r>
        <w:rPr/>
        <w:t xml:space="preserve">на официальном сайте Лысьвенского городского округа </w:t>
      </w:r>
    </w:p>
    <w:p>
      <w:pPr>
        <w:pStyle w:val="Normal"/>
        <w:spacing w:lineRule="exact" w:line="240"/>
        <w:jc w:val="center"/>
        <w:rPr/>
      </w:pPr>
      <w:r>
        <w:rPr/>
        <w:t>и предоставления этих сведений средствам массовой</w:t>
      </w:r>
    </w:p>
    <w:p>
      <w:pPr>
        <w:pStyle w:val="Normal"/>
        <w:spacing w:lineRule="exact" w:line="240"/>
        <w:jc w:val="center"/>
        <w:rPr/>
      </w:pPr>
      <w:r>
        <w:rPr/>
        <w:t>информации для опубликования</w:t>
      </w:r>
    </w:p>
    <w:p>
      <w:pPr>
        <w:pStyle w:val="Normal"/>
        <w:spacing w:lineRule="exact" w:line="240"/>
        <w:jc w:val="center"/>
        <w:rPr/>
      </w:pPr>
      <w:r>
        <w:rPr/>
        <w:t>ФОРМА</w:t>
      </w:r>
    </w:p>
    <w:p>
      <w:pPr>
        <w:pStyle w:val="Normal"/>
        <w:spacing w:lineRule="exact" w:line="240"/>
        <w:jc w:val="center"/>
        <w:rPr/>
      </w:pPr>
      <w:r>
        <w:rPr/>
        <w:t>подачи сведений о доходах, об имуществе и обязательствах имущественного характера муниципальных служащих Управления образования администрации города Лысьвы, руководителей муниципальных образовательных учреждений,  их супругов и несовершеннолетних детей на официальном сайте Лысьвенского городского округа</w:t>
      </w:r>
    </w:p>
    <w:tbl>
      <w:tblPr>
        <w:tblW w:w="1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843"/>
        <w:gridCol w:w="1275"/>
        <w:gridCol w:w="1370"/>
        <w:gridCol w:w="2032"/>
        <w:gridCol w:w="1843"/>
        <w:gridCol w:w="1418"/>
        <w:gridCol w:w="1559"/>
        <w:gridCol w:w="1559"/>
        <w:gridCol w:w="1559"/>
        <w:gridCol w:w="155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екларированный годовой доход за 2012 г.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(кв.м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галакова Людмила Эдуардовна, заместитель начальника Управления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  <w:t>36767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Хендай-Акцент (общая с супруг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½ доли с сы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  <w:t>5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9077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Хендай-Акцент (общая с супруг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23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наньина Наталья Николаевна, заместитель начальника Управления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1652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участок под гараж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Квартира 1/2 до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3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7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1/2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3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  <w:t xml:space="preserve">Автомобили легковые:       1) Нисан «Нот»                         </w:t>
              <w:br/>
              <w:t xml:space="preserve">2) Лада «Гранта»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лазырина Марина Михайловна, начальник отдела воспитательной работы и дополнительного образования Управления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3858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8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121351,78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,88 со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  <w:t>1 ВАЗ-2121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TOYOTACORO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грузовой МАЗ-5336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5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орошникова Галина Леонидовна, начальник отдела общего образования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52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30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ергий Любовь Николаевна, начальник отдела по работе с педагогическими кадрами Управления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89199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огород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9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АЗ-21099 (общая с дочер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Янгляева Елена Николаевна, начальник отдела дошкольного образования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650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3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«Крайсл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9633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«Нис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3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пешилова Наталья Викторовна, заведующий МБДОУ «Детский сад № 1 компенсирующего вид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671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жип «</w:t>
            </w:r>
            <w:r>
              <w:rPr>
                <w:lang w:val="en-US"/>
              </w:rPr>
              <w:t>MitsubishiPajero</w:t>
            </w:r>
            <w:r>
              <w:rPr/>
              <w:t>»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(общая с супруг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3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(общая с супру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16774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(общая с супруг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жип «</w:t>
            </w:r>
            <w:r>
              <w:rPr>
                <w:lang w:val="en-US"/>
              </w:rPr>
              <w:t>MitsubishiPajero</w:t>
            </w:r>
            <w:r>
              <w:rPr/>
              <w:t>»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(общая с супруг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ерескокова Лариса Сергеевна, заведующий МБДОУ «Детский сад № 2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2695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для садоводства, 1/2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АЗ-2109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ое строение, без права регистрации проживания  на садовом участке,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729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уравлева Светлана Алексеевна, заведующий МБДОУ «Детский сад № 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1484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(общая с супру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16889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огород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АЗ 212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(общая с супругой)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Литвина Тамара Леонидовна заведующий МАДОУ «Детский сад № 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1345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¼ дол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6792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,2 сот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АЗ 1118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¼ дол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алкина Татьяна Александровна, заведующий МБДОУ «Детский сад № 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21138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5533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иманова Вера Владимировна, заведующий МБДОУ «Детский сад № 1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99486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андакова Галина Сергеевна, заведующий МБДОУ «Детский сад № 11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12532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адовый 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2/3 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рачева Анна Михайловна, заведующий МБДОУ «Детский сад № 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9990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аитова Любовь Петровна, заведующий МБДОУ «Детский сад № 1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2239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ханова Ирина Александровна, заведующий МБДОУ «Детский сад № 1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745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556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под индивидуальным жилищным строительство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орокина Марина Наильевна, заведующий МБДОУ «Детский сад № 1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7836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1/6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ВАЗ -21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487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Маишева Ольга Васильевна, заведующий МБДОУ «Детский сад № 1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7347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13294,11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5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аримова ГульчечекФаатовна, заведующий МБДОУ «Детский сад № 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25857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4694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дл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АЗ-21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0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дл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жерина Татьяна Филипповна,заведующий МАДОУ «Центр развития ребенка -Детский сад № 21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0627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Участок в коллективном с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  <w:bookmarkStart w:id="0" w:name="_GoBack"/>
            <w:bookmarkEnd w:id="0"/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Лобатенко Ольга Александровна, заведующий МБДОУ «Детский сад № 2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71346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,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74303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,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Мозжерина Наталья Ивановна, заведующий МБДОУ «Детский сад № 25»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6072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2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Медведев Сергей Анатольевич, заведующий МБДОУ «Детский сад № 26»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6157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Легковые автомобили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  <w:lang w:val="en-US"/>
              </w:rPr>
              <w:t>SkodaOctavia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  <w:lang w:val="en-US"/>
              </w:rPr>
              <w:t>Renaultsymbol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3.Jeep Grand Cheroke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Водный транспорт: мотолодка ПВХ </w:t>
            </w:r>
            <w:r>
              <w:rPr>
                <w:lang w:val="en-US"/>
              </w:rPr>
              <w:t>Hendex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, 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апитальный 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апитальный 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3965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, 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Белякова Любовь Петровна, заведующий МАДОУ «Центр развития ребенка -детский сад № 27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5643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585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гих Наталья Петровна, заведующий МБДОУ «Детский сад № 28»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5572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омнат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е комнаты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56792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Земельный участок под существующиминдивидуальным (капитальным ) гараж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АЗ-212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под индивидуальным капитальным  гаражо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омнат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е комнаты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араж с кессо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ый 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енец Надежда Николаевна, заведующий МБДОУ «Детский сад № 2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6669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8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Легковой автомобиль ТайотаКорол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убина Марина Александровна, заведующий МБДОУ «Детский сад № 3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2882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3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549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под строительство индивидуального жилого  дома 1/3 дол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рехова Светлана Николаевна, заведующий МБДОУ «Детский сад № 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863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(общая с дочерь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Чудинова Наталья Викторовна, заведующий МБДОУ «Детский сад № 34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253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под индивидуальным жилищным  строи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  21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ayotaCoroll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Часть малоэтажного жилого дом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Орлова Татьяна Васильевна, заведующий МБДОУ «Детский сад № 3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92218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0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етрова Ольга Анатольевна, заведующий МБДОУ «Детский сад № 38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51214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под существующим индивидуальным гараж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ый гараж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85803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легковой ВАЗ 2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тепанова Лариса Евгеньевна, заведующий МАДОУ «Детский сад № 3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113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0,25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легковой Хендай-Елантра (общая с супруг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305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0,25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легковой Хендай-Елантра (общая с супруг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0,25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Коломейцева Елена Александровна, заведующий МБДОУ «Детский сад д. Заим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5071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Омышева Ольга Радиковна, заведующий МБДОУ «Детский сад п. Невидим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504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ВАЗ-212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дный транспорт: мотолодка «Фрегат М-29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Зыкова Валентина Терентьевна, заведующий МБДОУ «Детский сад д. Липова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92185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8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ушвинцев Павел Александрович, директор МБОУ «Лицей № 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4323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легковой ВАЗ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Макарова Любовь Михайловна, директор МБОУ «СОШ № 2 с углубленным изучением отдельных предметов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7861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 Focu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674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Honda Civ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Шуклина Лариса Леонидовна, директор МАОУ «СОШ № 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40055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1/2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ЗАЗ </w:t>
            </w:r>
            <w:r>
              <w:rPr>
                <w:lang w:val="en-US"/>
              </w:rPr>
              <w:t xml:space="preserve">VID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830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Власова Татьяна Ивановна, директор МБОУ «НОШ № 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880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524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ольцвагентигуа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Леонтьева Наталья Александровна, директор МБОУ «СОШ № 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01822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341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6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ISANXTRE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Талых Ирина Юрьевна, директор МБОУ «СОШ № 7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7633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 участок для строительства индивидуальног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 участок для использования в с/х производстве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,7 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3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алкина Ольга Аркадьевна, директор МБОУ «СОШ №1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710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Кандакова Татьяна Вячеславовна, директор МБОУ «СОШ №13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3621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Лада Гран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¾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,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4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1/4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Антипина Елена Александровна директор, МБОУ «СОШ №16 с углубленным изучением отдельных предме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959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Языкова Нина Владимировна, директор МБОУ «СОШ №17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9338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7975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Ковальногих Любовь Михайловна, директор МБОУ «Начальная школа-детский са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2615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4551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под существующим индивидуальным гаражо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легковой ГАЗ-31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оснина Светлана Леонидовна, директор МБСУВУОТ «СОШОТ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3494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араж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Легковой автомобиль КИАСИ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Волегова Марина Викторовна, директор МБС(К)ОУ «СКОШИ </w:t>
            </w:r>
            <w:r>
              <w:rPr>
                <w:lang w:val="en-US"/>
              </w:rPr>
              <w:t>VIII</w:t>
            </w:r>
            <w:r>
              <w:rPr/>
              <w:t xml:space="preserve"> вид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0577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город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(общая с детьми)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Кашина Елена Анатольевна, директор МБС(К)ОУ «Школа для детей с ограниченными возможностями здоровь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82960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огород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8225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огородны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легковой Шевроле-Ни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8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ахметов Мансур Масгутович, директор МБОУ «Аитковская СОШ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128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ВАЗ-2109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35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64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685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усинова Татьяна Федоровна, директор МБОУ «Кормовищен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4132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621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LADA</w:t>
            </w:r>
            <w:r>
              <w:rPr/>
              <w:t>-111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ачева Татьяна Валентиновна, директор МБОУ «Кынов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684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0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4005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Ефимова Надежда Платоновна, директор МБОУ «Новаорождествен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1636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20243,7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 легково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АЗ-4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YNDAI-ELANT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ельскохозяйственная техника: трактор Т-2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Гашев Александр Анатольевич, директор МБОУ «Кыновская СОШ № 65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99490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Renault-Koleo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Квартира, 1/3 до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3226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Утробин Сергей Иванович, директор МБОУ «Моховлянская СОШ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409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</w:t>
            </w:r>
            <w:r>
              <w:rPr/>
              <w:t>-21214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для личного подсобного хозяйств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4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9615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30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опекаем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847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опекае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847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Корнилова Надежда Васильевна, директор МБОУ «Рассоленков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36927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для ведения личного подсобного хозяйства (общая с супругом и дочерь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833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для ведения личного подсобного хозяйства 9общая с супругой и дочерь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 для ведения личного подсобного хозяйства (общая с родител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Шувалова Наталья Аркадьевна, директор МБОУ «Невидимков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175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 Лада 212140 (Ни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7794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77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ахметов МасгутЗамилович, директор МБОУ «Канабековская ООШ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1034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ВАЗ-211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,9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узовой автомобиль ГАЗ-330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050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Бажутина Ольга Львовна, директор МБОУ «»Обманковская ООШ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592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дом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35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ВАЗ-21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дом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/>
            </w:pPr>
            <w:r>
              <w:rPr/>
              <w:t>Федина Лариса Александровна, директор МБОУдля детей, нуждающихся в  психолого- педагогической медико-социальной помощи «Центр психолого-медико-социального сопров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3363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71627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Прио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дом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й 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еменный 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Ершова Елена Валерьевна, директор МБОУ ДОД «ДД(Ю)Т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5730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довый участок 1/2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38909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GREATE WA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лгушина Наталья Васильевна, директор МБОУ ДОД «Кыновская ДШ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1993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8586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Носкова Татьяна Андреевна, директор МБОУ для детей «Межшкольный учебный комбинат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3456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дом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875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ИЖ-2126-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опова Татьяна Васильевна, директор МБОУ ДОД «Детская школа искус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99251, 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1128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8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Ефимова Анна Николаевна, директор МБОУ ДПО «Центр научно-методического обеспеч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9074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под индивидуальное жилищное строи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3/10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3744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3/10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DAISANTA</w:t>
            </w:r>
            <w:r>
              <w:rPr/>
              <w:t>-</w:t>
            </w:r>
            <w:r>
              <w:rPr>
                <w:lang w:val="en-US"/>
              </w:rPr>
              <w:t>F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2/5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зюбина Наталья Ивановна, директор МБОУ ДОД «Кормовищенский Дом детского  твор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7923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46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20:00Z</dcterms:created>
  <dc:creator>kadrovik_3</dc:creator>
  <dc:description/>
  <cp:keywords/>
  <dc:language>en-US</dc:language>
  <cp:lastModifiedBy>dm</cp:lastModifiedBy>
  <cp:lastPrinted>2013-05-20T16:56:00Z</cp:lastPrinted>
  <dcterms:modified xsi:type="dcterms:W3CDTF">2013-05-30T17:20:00Z</dcterms:modified>
  <cp:revision>2</cp:revision>
  <dc:subject/>
  <dc:title>Приложение</dc:title>
</cp:coreProperties>
</file>