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/>
      </w:pPr>
      <w:r>
        <w:rPr/>
        <w:t>о доходах, об имуществе и обязательствах имущественного характера муниципальных служащих, их супругов и несовершеннолетних детей администрации города Лысьвы за 2012 год</w:t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977"/>
        <w:gridCol w:w="1418"/>
        <w:gridCol w:w="1842"/>
        <w:gridCol w:w="1276"/>
        <w:gridCol w:w="1418"/>
        <w:gridCol w:w="1701"/>
        <w:gridCol w:w="1842"/>
        <w:gridCol w:w="1276"/>
        <w:gridCol w:w="1315"/>
      </w:tblGrid>
      <w:tr>
        <w:trPr>
          <w:tblHeader w:val="true"/>
          <w:cantSplit w:val="true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2 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70" w:right="-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0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ина Марина Владимировна, консультант отдела по бухгалтерскому учет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25,8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совместно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совместно с супруго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81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совместно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дом (совместно с супругом)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ирзянов Игорь Васылович, заместитель главы администрации по управлению ресурсами и обще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385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41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Лада 217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бурахманова Марина Алексеевна, главный специалис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5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ошина Надежда Викторовна, председатель комитета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13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това Наталья Борисовна, консультан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272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юкова Ольга Валерьевна, ведущи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04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садов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81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Lada pri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атьяна Александровна, начальник отдела по связям с обществен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22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0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умова Ирина Валентиновна, начальник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96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а Юлия Владими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54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лев Владимир Дмитриевич, заместитель главы администрации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8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ли огород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27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ли огород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Виталий Валерьевич, начальник управления по физической культуре, спорту и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58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ов Сергей Владимирович, начальник отдела делопроизводства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5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19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 Алексей Викторович, консультан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7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focus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средство ИЖ-6.114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женинова Нина Анатольевна, главный специалист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29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ков Илья Николаевич, начальник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1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асток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Лада111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96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ута Сергей Васильевич, председатель комитета по охране окружающей среды и природо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34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che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qr</w:t>
            </w:r>
            <w:r>
              <w:rPr>
                <w:sz w:val="24"/>
                <w:szCs w:val="24"/>
              </w:rPr>
              <w:t xml:space="preserve"> 7080 </w:t>
            </w:r>
            <w:r>
              <w:rPr>
                <w:sz w:val="24"/>
                <w:szCs w:val="24"/>
                <w:lang w:val="en-US"/>
              </w:rPr>
              <w:t>qq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х Ксения Васильевна, начальник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01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4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ин Сергей Васильевич, начальник отдела развития предпринимательства и торговли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73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3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almera class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84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ецких Дмитрий Викторович, главный специалист отдела сельского хозяйства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1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76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Надежда Михайловна, ведущий специалист отдела делопроизводства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75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 Ольга Борисовна, главны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3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73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Алена Никитична, консультан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89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90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11-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омцев Роман Викторович, начальник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0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ева Людмила Владимировна, консультант отдела развития предпринимательства и торговли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8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супругом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07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вместно с супругой)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лина Наталья Александровна, начальник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5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Сергей Иванович, начальник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40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uba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7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 Геннадий Васильевич, ведущий специалист по защите прав потребителей отдела по развитию предпринимательства и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13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aewoo-mati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ыбов Дмитрий Леонидович, начальник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367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Peugeot 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50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ева Наталья Николаевна, главный специалис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3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38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iat albe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грузовой</w:t>
            </w:r>
            <w:r>
              <w:rPr>
                <w:sz w:val="24"/>
                <w:szCs w:val="24"/>
                <w:lang w:val="en-US"/>
              </w:rPr>
              <w:t xml:space="preserve"> Ford trans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лягова Юлия Валерьевна, начальник управления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9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60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quashk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енко Анна Викто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5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ягина Елена Владимировна, начальник отдела по бухгалтерскому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0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кина Юлия Юрьевна, консультант отдела по бухгалтерскому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52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ова Наталья Алексеевна, начальник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52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9(1/2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87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9(1/2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ьянова Лариса Борисовна, и.о. начальника управления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42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ский Александр Сергеевич, заместитель начальника отдела по работе с муниципаль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84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111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73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 Андрей Борисович, заместитель главы администрации по экономике и развитию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084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-gal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00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улева Татьяна Михайловна, начальник отдела по работе с муниципаль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6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ина Ю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8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Екатерина Леонидовна, начальник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749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тягач седельный (</w:t>
            </w:r>
            <w:r>
              <w:rPr>
                <w:sz w:val="24"/>
                <w:szCs w:val="24"/>
                <w:lang w:val="en-US"/>
              </w:rPr>
              <w:t>DAF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борто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 Андрей Павлович, начальник отдела по мобилизационной подготовке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10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-fu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ец Марина Викторовна, заместитель начальника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82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лов Виталий Валерьевич, главы Лысьве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2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ia se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ина Лариса Леонидовна, управляющий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074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не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7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нежилого помещен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utlander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УАЗ 3151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39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ёва Наталья Владимировна, заместитель главы администрации по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83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пова Юлия Ханифовна,  ведущий специалист отдела экономического развития управления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8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37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 -outlan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аева Амалия Гарриевна, главный специалис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3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94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Chevrolet lan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Борис Григорьевич, начальник Новорождествен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84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УАЗ-46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yndei-elantr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369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охов Андрей Николаевич, начальник Кынов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422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52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а Светлана Алексеевна, начальник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68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63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инова Юлия Иван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80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81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а Татьяна Евгеньевна, консультан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28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39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7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 camri 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дина Ольга Александровна, консультант прав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96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тов Игорь Игоревич, начальник Лысьвенского сель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93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90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Константин Аркадьевич, консультант отдела обще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72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и 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od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17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а Ирина Ивановна, начальник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94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0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ia pica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ова Антонида Константиновна, начальник Кормовищенского территори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58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асток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6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акова Ольга Анатольевна, главный специалис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2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лена Алексеевна, ведущий специалис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73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нчак Иван Дмитриевич, начальник управления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36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uz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кова Юлия Геннадьевна, ведущий специалист отдела по учету, распределению, обмену жил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55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ртем Вадимович, консультан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 Сергей Алексеевич, главный специалист Лысьвенского сельского территориального управления, директор МБУ «Наш город» (совместитель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1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ia spekt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 Александр Рурович, директор МКУ «Управление по делам ГО и Ч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16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жилого дом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 aven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Сергей Иванович, директор МУ «Служба заказчика жилищно-коммунальных услуг», директор МАУ «Гортеплоэнерго» (совместитель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02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116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.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а анна Евгеньевна, директор МБУ «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9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Сергей Александрович, директор БУ «Чистый город» (совместитель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88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2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Landrove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iscovery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рихин Сергей Николаевич, директор МБУ «Лысьвенский сельский 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1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yundai-tuc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ков Алексей Владимирович, главный специалист отдела делопроизводства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58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8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1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14:00Z</dcterms:created>
  <dc:creator>gerasimuk-av</dc:creator>
  <dc:description/>
  <cp:keywords/>
  <dc:language>en-US</dc:language>
  <cp:lastModifiedBy>Кузнецова Татьяна Александровна</cp:lastModifiedBy>
  <cp:lastPrinted>2013-05-21T10:24:00Z</cp:lastPrinted>
  <dcterms:modified xsi:type="dcterms:W3CDTF">2013-05-28T03:14:00Z</dcterms:modified>
  <cp:revision>2</cp:revision>
  <dc:subject/>
  <dc:title/>
</cp:coreProperties>
</file>