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С администрации, их супругов и несовершеннолетних детей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2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евич Ирина Геннадьевна, заместитель начальника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53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, автомобиль грузовой ГАЗ-3507, автомобиль грузовой ГАЗ-33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Екатерина Александровна, ведущий специал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12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 Людмила Леонидовна, консультан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37,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Квартиры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Нина Николаевна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5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25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¼ доли 3-х комнатной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инцов Александр Петрович, консультант по надзору за строительств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50,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37,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 Сергей Михайлович, консультан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94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7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Юрий Анатольевич, консультант 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52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Ирина Викторовна, начальник отдела по реализации проектов и програ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67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Людмила Владимировна, консультант 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42,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Олеговна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9,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опов Виктор Васильевич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9,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40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Попцова Ольга Петровна, главный специалист по закупка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34,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EWOO-NEXIA-</w:t>
            </w:r>
            <w:r>
              <w:rPr>
                <w:sz w:val="20"/>
                <w:szCs w:val="20"/>
                <w:lang w:val="en-US"/>
              </w:rPr>
              <w:t>DB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37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цева Людмила Владимировна, главный специалист по закупк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34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CHEVROLET L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7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Эльвира Николаевна, главный специалист-бухгалт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68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/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00:00Z</dcterms:created>
  <dc:creator>Секретарь</dc:creator>
  <dc:description/>
  <cp:keywords/>
  <dc:language>en-US</dc:language>
  <cp:lastModifiedBy>Кузнецова Татьяна Александровна</cp:lastModifiedBy>
  <cp:lastPrinted>2013-05-28T15:51:00Z</cp:lastPrinted>
  <dcterms:modified xsi:type="dcterms:W3CDTF">2013-05-29T04:00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