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Кыновского территориального управления администрации города Лысьв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721"/>
        <w:gridCol w:w="1582"/>
        <w:gridCol w:w="1677"/>
        <w:gridCol w:w="1694"/>
        <w:gridCol w:w="1721"/>
        <w:gridCol w:w="1582"/>
        <w:gridCol w:w="1677"/>
      </w:tblGrid>
      <w:tr>
        <w:trPr>
          <w:trHeight w:val="8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2012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кова Татьяна Владимировна 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53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09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5 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тятьева Наталья Викторовна директор МБУК «Кыновской Народны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15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-Шевроле 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гля Татьяна Анатольевна,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35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59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(легковая, ВАЗ 2114,</w:t>
            </w:r>
          </w:p>
          <w:p>
            <w:pPr>
              <w:pStyle w:val="Normal"/>
              <w:jc w:val="center"/>
              <w:rPr/>
            </w:pPr>
            <w:r>
              <w:rPr/>
              <w:t>(легковая), ИЖ 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а Олеся Павловна, главный специалист по бюджетному уч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34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Наталья Александровна , директор МБУК «Рад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49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96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атьяна Анатольевна, консуль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20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21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вместна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Елена Николаевна, директор МБУК «Кыновская поселковая библиот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53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тин Виктор Владимирович , директор МБУ «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61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–Каролла 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99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22:00Z</dcterms:created>
  <dc:creator>Пользователь</dc:creator>
  <dc:description/>
  <cp:keywords/>
  <dc:language>en-US</dc:language>
  <cp:lastModifiedBy>Кузнецова Татьяна Александровна</cp:lastModifiedBy>
  <dcterms:modified xsi:type="dcterms:W3CDTF">2013-05-22T04:22:00Z</dcterms:modified>
  <cp:revision>2</cp:revision>
  <dc:subject/>
  <dc:title/>
</cp:coreProperties>
</file>