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firstLine="11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исьму</w:t>
      </w:r>
    </w:p>
    <w:p>
      <w:pPr>
        <w:pStyle w:val="Normal"/>
        <w:numPr>
          <w:ilvl w:val="0"/>
          <w:numId w:val="0"/>
        </w:numPr>
        <w:spacing w:lineRule="exact" w:line="240"/>
        <w:ind w:firstLine="11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12  № 01-23/37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1559"/>
        <w:gridCol w:w="2551"/>
        <w:gridCol w:w="993"/>
        <w:gridCol w:w="1134"/>
        <w:gridCol w:w="1573"/>
        <w:gridCol w:w="1262"/>
        <w:gridCol w:w="850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Валери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 энергетического отдела управления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162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5 доля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гковой автомоби</w:t>
              <w:br/>
              <w:t>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гковой автомоби</w:t>
              <w:br/>
              <w:t>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0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32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5 доля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5 доля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ников Ю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по размещению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856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</w:t>
              <w:br/>
              <w:t>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02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лев Петр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правления жилищным фон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95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трех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117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трех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управления жилищным фон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, совмест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94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 доли земельного участка под индивидуаль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 доли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, совмест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женников Юрий Арк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ехнического содержания жилищного фон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814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Автомобиль-фургон</w:t>
            </w:r>
            <w:r>
              <w:rPr>
                <w:rStyle w:val="Appleconvertedspace"/>
                <w:rFonts w:cs="Arial" w:ascii="Arial" w:hAnsi="Arial"/>
                <w:color w:val="103A85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АЗ-270500»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гковой автомоби</w:t>
              <w:br/>
              <w:t>ль «ВАЗ-2110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двух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двух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двух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ин Сергей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благоустройств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950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49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</w:t>
              <w:br/>
              <w:t>ль  «тайота авенсис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цева Ларис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162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</w:t>
              <w:br/>
              <w:t>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юкова Светл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бухгалтерского уч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45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0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</w:t>
              <w:br/>
              <w:t>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02:00Z</dcterms:created>
  <dc:creator>Comp16</dc:creator>
  <dc:description/>
  <cp:keywords/>
  <dc:language>en-US</dc:language>
  <cp:lastModifiedBy>Кузнецова Татьяна Александровна</cp:lastModifiedBy>
  <cp:lastPrinted>2012-09-19T13:35:00Z</cp:lastPrinted>
  <dcterms:modified xsi:type="dcterms:W3CDTF">2013-05-28T11:02:00Z</dcterms:modified>
  <cp:revision>2</cp:revision>
  <dc:subject/>
  <dc:title/>
</cp:coreProperties>
</file>