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Татья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944,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0 339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 зем. уч.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2) жилой дом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3) ¼ доли в 3-х комнатной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4) встроен. неж. помещ. ½ доли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5) встроен. неж. помещ. ⅓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53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951,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-х комнатная квартира,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/2 доли в 2-х комнатной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садовый участок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2 доли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адовый дом 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комнатная </w:t>
            </w: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земельных отноше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83,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-Шевр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а Рафиля Зайнул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41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зем. уч. кап. гаражом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гараж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½ доли в 2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кова Мария Владимиро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42,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5 доли в 2-х комн. квартир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5,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rysler Cirr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 аренда под ИЖ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и в 2-х комн.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5,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кина Екатерина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91,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1/3 доли в 2-х комнатной квартире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ельный участок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2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972"/>
        <w:gridCol w:w="1308"/>
        <w:gridCol w:w="1220"/>
        <w:gridCol w:w="1639"/>
        <w:gridCol w:w="1972"/>
        <w:gridCol w:w="1308"/>
        <w:gridCol w:w="192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цева Елена Дмитри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00,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вартира 1/3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ехина Татьяна Аркадье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2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 для стр. инд. гаража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ражный бокс инд.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 xml:space="preserve">Volkswagen – Pointer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14,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Марианна Василь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145,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. квартира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Наталья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29,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2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733"/>
        <w:gridCol w:w="1972"/>
        <w:gridCol w:w="1308"/>
        <w:gridCol w:w="1580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ков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 в 2-х комн.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9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 в 2-х комн.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999"/>
        <w:gridCol w:w="1620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Татьяна Валерь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 240,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вартир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(доля в праве 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 1-но комнатна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21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02,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 комнаты в 3-х комнатной квартире (доля в праве ½ 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мната в 3-х комнатной квартире (доля в праве ½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отоцикл УРАЛ-ИМЗ-8.103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отоцикл УРАЛ М-67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6"/>
        <w:gridCol w:w="1972"/>
        <w:gridCol w:w="1308"/>
        <w:gridCol w:w="1921"/>
        <w:gridCol w:w="1639"/>
        <w:gridCol w:w="44"/>
        <w:gridCol w:w="1420"/>
        <w:gridCol w:w="8"/>
        <w:gridCol w:w="1300"/>
        <w:gridCol w:w="8"/>
        <w:gridCol w:w="1913"/>
        <w:gridCol w:w="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Елена Яким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24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. квартира ¼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7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. квартира ¼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нёва Наталь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)Зем. у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Зем. 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Жилой дом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)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>2) Жилой до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Юли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69,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¼ доли в 4-х комнатной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.уч.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999"/>
        <w:gridCol w:w="1612"/>
        <w:gridCol w:w="8"/>
        <w:gridCol w:w="1300"/>
        <w:gridCol w:w="8"/>
        <w:gridCol w:w="1913"/>
        <w:gridCol w:w="8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урных Вер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делопроизводи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Дарья Валентин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82,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уч. аренд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-х комнатная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лина Елена Борис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ем. уч.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адовый домик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вартира 2/3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64,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 Юрьевич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51,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-х комнатная квартира 1/3 доли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дача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ва-Шеврол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 662,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 ¼ доли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 ¼ доли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3-х комнатная квартира 1/3 доли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1-ком. квартира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Светлана Владими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18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Жилой дом ½ доли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зем. уч. ½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ова Елена Семен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90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2–х комнатная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зем. уч. общ. Долевая соб. доля в праве общ. Долевой соб. проп.. разм. пл. к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20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инд. со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. уч. общ. Долевая соб доля в праве общ. дол. соб. пр. размеру общ. пл. кв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егковой автомобиль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cetti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егковой автомобиль ЛУАЗ -968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мотоцикл ИЖ-7.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ицкая Лариса Пав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33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: Индивидуальное жилищное строительство - 2/5 дол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 - 2/5 дол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) 2-х ком. Квартира - 3/4 доли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>69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58:00Z</dcterms:created>
  <dc:creator>Пользователь</dc:creator>
  <dc:description/>
  <cp:keywords/>
  <dc:language>en-US</dc:language>
  <cp:lastModifiedBy>Кузнецова Татьяна Александровна</cp:lastModifiedBy>
  <cp:lastPrinted>2012-09-20T11:21:00Z</cp:lastPrinted>
  <dcterms:modified xsi:type="dcterms:W3CDTF">2013-05-23T03:58:00Z</dcterms:modified>
  <cp:revision>2</cp:revision>
  <dc:subject/>
  <dc:title/>
</cp:coreProperties>
</file>