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ПРАВЛЕНИЕ КУЛЬТУР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города Лысьв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00"/>
        <w:gridCol w:w="1915"/>
        <w:gridCol w:w="1273"/>
        <w:gridCol w:w="1866"/>
        <w:gridCol w:w="1884"/>
        <w:gridCol w:w="1915"/>
        <w:gridCol w:w="1273"/>
        <w:gridCol w:w="186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.И.О.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1г. (руб.)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кв.м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кв.м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ратухи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Михайловна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7223,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1512,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ув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. 1,м. 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льцваген- пол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. 1,м. 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Мичков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орисовн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5009,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/3 доля собственно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/3 доля собственно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пылова Зинаида Ивановн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2847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лкина Татьяна Борис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1694,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мотрин Сергей Леонид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6786,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ундай матри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толодка «Таймень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25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ишкина Любовь Михайл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6422,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совместна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совместна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00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совместна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совместна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овкова Елена Анатольевн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7734,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399,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¼ дол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0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¼ дол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0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ушуева Светлана Михайловн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2810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сов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½ дол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сов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½ дол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8349,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сов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сов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для прож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3:58:00Z</dcterms:created>
  <dc:creator>SMART</dc:creator>
  <dc:description/>
  <cp:keywords/>
  <dc:language>en-US</dc:language>
  <cp:lastModifiedBy>Кузнецова Татьяна Александровна</cp:lastModifiedBy>
  <cp:lastPrinted>2012-05-29T15:32:00Z</cp:lastPrinted>
  <dcterms:modified xsi:type="dcterms:W3CDTF">2013-05-28T03:58:00Z</dcterms:modified>
  <cp:revision>2</cp:revision>
  <dc:subject/>
  <dc:title>УПРАВЛЕНИЕ КУЛЬТУРЫ </dc:title>
</cp:coreProperties>
</file>