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ачи  сведений о доходах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енного характера муниципальных служащих , руководителей муниципальных учреждений их супруг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совершеннолетних детей на официальном сайте Лысьвенского городского округа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8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1640"/>
        <w:gridCol w:w="1880"/>
        <w:gridCol w:w="920"/>
        <w:gridCol w:w="1140"/>
        <w:gridCol w:w="1700"/>
        <w:gridCol w:w="1980"/>
        <w:gridCol w:w="940"/>
        <w:gridCol w:w="1355"/>
      </w:tblGrid>
      <w:tr>
        <w:trPr>
          <w:trHeight w:val="838" w:hRule="exact"/>
          <w:cantSplit w:val="true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  <w:br/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  <w:br/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2012 г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 xml:space="preserve">недвижимого имущества и транспортных средств,     </w:t>
              <w:br/>
              <w:t>принадлежащих на праве собственности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 xml:space="preserve">недвижимого имущества,     </w:t>
              <w:br/>
              <w:t>находящихся в   пользовании</w:t>
            </w:r>
          </w:p>
        </w:tc>
      </w:tr>
      <w:tr>
        <w:trPr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</w:t>
              <w:br/>
              <w:t xml:space="preserve">объек- </w:t>
              <w:br/>
              <w:t xml:space="preserve">тов    </w:t>
              <w:br/>
              <w:t xml:space="preserve">недви- </w:t>
              <w:br/>
              <w:t>жим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ощадь</w:t>
              <w:br/>
              <w:t>(кв. 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 xml:space="preserve">средств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</w:t>
              <w:br/>
              <w:t xml:space="preserve">объек- </w:t>
              <w:br/>
              <w:t xml:space="preserve">тов    </w:t>
              <w:br/>
              <w:t xml:space="preserve">недви- </w:t>
              <w:br/>
              <w:t>жим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ощадь</w:t>
              <w:br/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</w:tr>
      <w:tr>
        <w:trPr>
          <w:trHeight w:val="286" w:hRule="exact"/>
          <w:cantSplit w:val="true"/>
        </w:trPr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С.Н.-консультант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                                                            сын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87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45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.участок квартира 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Россия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8" w:hRule="exact"/>
          <w:cantSplit w:val="true"/>
        </w:trPr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мухаметова А.А.-главный специалист по бухгалтерскому учету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0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0     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exact"/>
          <w:cantSplit w:val="true"/>
        </w:trPr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бова С.Д.-специалист 1 категории по работе с население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49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da-Fabi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0" w:hRule="exact"/>
          <w:cantSplit w:val="true"/>
        </w:trPr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матуллина Ф.А.-специалист 1 категории по работе с население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ж 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48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19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3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гран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ковская Э.Ф-экономист муж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2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дияров Р.Б.-директор МБУ «Благоустройство»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а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9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8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имвол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8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нина Т.А- директор МБУК «Настороение»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14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оломова Ф.А. - директор МБУК «Новорождественская сельская библиотека» 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92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5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иманова Д.Ф - директор МБУК «Шауба»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ж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19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7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57:00Z</dcterms:created>
  <dc:creator>Новорождественск</dc:creator>
  <dc:description/>
  <cp:keywords/>
  <dc:language>en-US</dc:language>
  <cp:lastModifiedBy>Кузнецова Татьяна Александровна</cp:lastModifiedBy>
  <cp:lastPrinted>2012-10-10T15:19:00Z</cp:lastPrinted>
  <dcterms:modified xsi:type="dcterms:W3CDTF">2013-05-30T02:57:00Z</dcterms:modified>
  <cp:revision>4</cp:revision>
  <dc:subject/>
  <dc:title/>
</cp:coreProperties>
</file>