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КУ «Дума Лысьвенского городского округа, их супругов и несовершеннолетних детей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2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енко Виктор Алексеевич, председа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56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2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Александр Иванович, заместитель председ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53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.)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53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а Светлана Викторовна, управляющий дела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8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гараж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92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1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1:00Z</dcterms:created>
  <dc:creator>Секретарь</dc:creator>
  <dc:description/>
  <cp:keywords/>
  <dc:language>en-US</dc:language>
  <cp:lastModifiedBy>Кузнецова Татьяна Александровна</cp:lastModifiedBy>
  <cp:lastPrinted>2012-10-05T14:40:00Z</cp:lastPrinted>
  <dcterms:modified xsi:type="dcterms:W3CDTF">2013-05-22T04:21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