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</w:rPr>
        <w:t xml:space="preserve">о доходах, об имуществе и обязательствах имущественного характера муниципальных служащих  администрации Кормовищенского сельского поселения, их </w:t>
      </w:r>
      <w:r>
        <w:rPr>
          <w:color w:val="000000"/>
          <w:spacing w:val="-4"/>
        </w:rPr>
        <w:t xml:space="preserve">супругов и несовершеннолетних детей </w:t>
      </w:r>
      <w:r>
        <w:rPr>
          <w:color w:val="000000"/>
          <w:spacing w:val="-5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7"/>
        <w:gridCol w:w="1264"/>
        <w:gridCol w:w="2519"/>
        <w:gridCol w:w="1081"/>
        <w:gridCol w:w="1081"/>
        <w:gridCol w:w="2339"/>
        <w:gridCol w:w="1979"/>
        <w:gridCol w:w="1080"/>
        <w:gridCol w:w="1080"/>
      </w:tblGrid>
      <w:tr>
        <w:trPr>
          <w:trHeight w:val="470" w:hRule="exact"/>
        </w:trPr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>служащего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за 2011 г.(руб.)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73" w:hRule="atLeast"/>
        </w:trPr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ятчанин Иван Васильевич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,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глава Кормовищенского сельского поселения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 859,0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- 11193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073,4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4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10" w:hRule="atLeast"/>
        </w:trPr>
        <w:tc>
          <w:tcPr>
            <w:tcW w:w="179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аляхов Сергей Рифкатович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, помощник главы админист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 852,1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79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19,6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8" w:hRule="atLeast"/>
        </w:trPr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Русинова Антонида Константиновна,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 начальник организационно-кадрового отдел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23,9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Русиновым  Николаем Ивановиче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562,0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Русиновой Антонидой Константиновной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асильева Юлия Петровна,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ачальник отдела экономики и финансов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 771,0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8" w:hRule="atLeast"/>
        </w:trPr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Мезенцева Любовь Николаевна,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главный специалист по бухгалтерскому учету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408,35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½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½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½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½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ндрашова Ирина Владимировна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, специалист 1-ой категории по бухгалтерскому учету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733,0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 ¼)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синцева Екатерина Александровна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пециалист  по экономике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543,3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8" w:hRule="atLeast"/>
        </w:trPr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Брезгина Нина Николаевна,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ведущий специалист по имуществу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247,95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½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Брезгиным Олегом Александровичем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485,9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½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АЛЕ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Брезгиной Ниной Николаевной)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льцева Вера Андреевна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пециалист 1-ой категории по работе с населением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500,0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37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540,0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1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00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еменовых Ольга Валентиновна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пециалист 1-ой категории по работе с населением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366,77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 900,00</w:t>
            </w:r>
          </w:p>
        </w:tc>
        <w:tc>
          <w:tcPr>
            <w:tcW w:w="2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¼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-NEXIA-</w:t>
            </w:r>
            <w:r>
              <w:rPr>
                <w:sz w:val="20"/>
                <w:szCs w:val="20"/>
              </w:rPr>
              <w:t>ВДС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43203</w:t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7107</w:t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ернина Татьяна Матвеевна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пециалист по работе с населением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56,8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000,0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479,6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адалова Нина Николаевна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,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пециалист ВУС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525,9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я 1/5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539" w:right="459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14:00Z</dcterms:created>
  <dc:creator>popovamv</dc:creator>
  <dc:description/>
  <cp:keywords/>
  <dc:language>en-US</dc:language>
  <cp:lastModifiedBy>Бражникова Алена</cp:lastModifiedBy>
  <cp:lastPrinted>2012-09-19T08:43:00Z</cp:lastPrinted>
  <dcterms:modified xsi:type="dcterms:W3CDTF">2012-11-02T05:22:00Z</dcterms:modified>
  <cp:revision>15</cp:revision>
  <dc:subject/>
  <dc:title>СВЕДЕНИЯ</dc:title>
</cp:coreProperties>
</file>