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КС администрации, их супругов и несовершеннолетних детей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91"/>
        <w:gridCol w:w="1809"/>
        <w:gridCol w:w="1644"/>
        <w:gridCol w:w="1556"/>
        <w:gridCol w:w="2340"/>
        <w:gridCol w:w="1620"/>
        <w:gridCol w:w="1229"/>
        <w:gridCol w:w="1576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, должность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 за 2011 год, руб.</w:t>
            </w:r>
          </w:p>
        </w:tc>
        <w:tc>
          <w:tcPr>
            <w:tcW w:w="7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асевич Ирина Геннадьевна, заместитель начальника управ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05,3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-Калина, автомобиль грузовой ГАЗ-3507, автомобиль грузовой ГАЗ-33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ева Екатерина Александровна, ведущий специалис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87,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-3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 Людмила Леонидовна, главный специалист-сметчи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28,5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Квартиры 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Нина Николаевна, главный специалист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29,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50,8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Синцов Александр Петрович, главный специалист по надзору за строительств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52,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15,8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рьев Сергей Михайлович, главный специалист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8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08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Юрий Анатольевич, главный специалист по надзору за строительств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97,9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рьева Ирина Викторовна, главный специалист-экономис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41,6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5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ева Людмила Владимировна, главный специалист по инженерной инфраструктур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59,6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Токарев Дмитрий Николаевич, начальник отдела по инженерной инфраструктуре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06,4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земельного участк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нежилого здан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95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земельного участк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нежилого здания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RENAULT SYMB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Попцова Ольга Петровна, главный специалист по закупка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45,9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DAEWOO-NEXIA-</w:t>
            </w:r>
            <w:r>
              <w:rPr>
                <w:sz w:val="20"/>
                <w:szCs w:val="20"/>
                <w:lang w:val="en-US"/>
              </w:rPr>
              <w:t>DBD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686.7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нцева Людмила Владимировна, главный специалист по закупка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  <w:r>
              <w:rPr>
                <w:sz w:val="20"/>
                <w:szCs w:val="20"/>
                <w:lang w:val="en-US"/>
              </w:rPr>
              <w:t xml:space="preserve"> CHEVROLET LAN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89,7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ина Эльвира Николаевна, главный специалист-бухгалте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28,5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/>
            </w:pPr>
            <w:r>
              <w:rPr>
                <w:sz w:val="20"/>
                <w:szCs w:val="20"/>
              </w:rPr>
              <w:t>1/2 кварти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79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dashed" w:sz="4" w:space="8" w:color="C4C4C3"/>
      </w:pBdr>
      <w:spacing w:before="0" w:after="80"/>
      <w:outlineLvl w:val="0"/>
    </w:pPr>
    <w:rPr>
      <w:b/>
      <w:bCs/>
      <w:color w:val="4F4F4F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2775C7"/>
      <w:u w:val="single"/>
    </w:rPr>
  </w:style>
  <w:style w:type="character" w:styleId="Y5black">
    <w:name w:val="y5_blac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16:00Z</dcterms:created>
  <dc:creator>Секретарь</dc:creator>
  <dc:description/>
  <cp:keywords/>
  <dc:language>en-US</dc:language>
  <cp:lastModifiedBy>dm</cp:lastModifiedBy>
  <cp:lastPrinted>2012-10-05T14:40:00Z</cp:lastPrinted>
  <dcterms:modified xsi:type="dcterms:W3CDTF">2012-10-11T10:16:00Z</dcterms:modified>
  <cp:revision>2</cp:revision>
  <dc:subject/>
  <dc:title>Сведения о доходах, об имуществе и обязательствах имущественного характера муниципальных служащих</dc:title>
</cp:coreProperties>
</file>