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 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Константин Аркадьевич, главный специалист-юрисконсуль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7,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Земельный участок долевая собственность ½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2) 1/2 доли жилого дом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DG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013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. квартир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а Татьяна Николаевна, главный специалис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318,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 ¼ доли в 3-х комнатной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строен. неж. помещ.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встроен. неж. помещ.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-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а Дарья Ивановна, главный специалист-юрисконсуль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640,5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/3 доли в квартире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м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 Татьяна Александровна, главный специалист-бухгалт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00 384,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-х комнатная квартира,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/3 доли в 2-х комнатной квартире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/3 доли зем.уч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ькова Валентина Николаевна, ведущий специалис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68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00,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илой дом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сина Рафиля Зайнулловна, ведущий специалис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014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в кол. саду.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 уч. кап. Гаражом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гараж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ача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½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 41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локина Ирина Александровна, ведущий специалис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959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 604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ова Валентина Романовна, заместитель председател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65 620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доля земель с/х назнач.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 уч.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1 180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кова Мария Владимиро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895,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5 доли в 2-х комн.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 уч.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кина Екатерина Сергее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 755,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Лазейкина Анастасия Викторовна, ведущий специалис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930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est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320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2-х комнатная квартира инд. соб.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 гараж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972"/>
        <w:gridCol w:w="1308"/>
        <w:gridCol w:w="1220"/>
        <w:gridCol w:w="1639"/>
        <w:gridCol w:w="1972"/>
        <w:gridCol w:w="1308"/>
        <w:gridCol w:w="1921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янова Татьяна Александровна, главный специалист-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92 593,5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3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а Наталья Сергее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356,9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. квартира бесср./поль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юков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056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234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½ доли в 2-х комн.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ева Татьяна Ивано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 214,7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959,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548"/>
        <w:gridCol w:w="760"/>
        <w:gridCol w:w="548"/>
        <w:gridCol w:w="1220"/>
        <w:gridCol w:w="153"/>
        <w:gridCol w:w="1580"/>
        <w:gridCol w:w="153"/>
        <w:gridCol w:w="1972"/>
        <w:gridCol w:w="368"/>
        <w:gridCol w:w="940"/>
        <w:gridCol w:w="368"/>
        <w:gridCol w:w="1193"/>
        <w:gridCol w:w="19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това Анастасия Игоревна, специалист 1 категор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089,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 бесср./польз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ва Светлана Юрье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 Земельный участок долевая соб. 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.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3)3-х комнатная квартира индивидуальная соб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Земельный участок долевая соб. 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.1/5;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PRIDE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Земельный участок долевая соб. 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.1/5;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Земельный участок долевая соб. 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.1/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)Земельный участок долевая соб. 1/5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.1/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20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рова Татьяна Валерьевна, 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 566,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Квартира 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(доля в праве ¼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вартира 1-но комнат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Нива 21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058,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 комнаты в 3-х комнатной квартире (доля в праве ½ )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мната в 3-х комнатной квартире (доля в праве ½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отоцикл УРАЛ-ИМЗ-8.103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отоцикл УРАЛ М-67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6"/>
        <w:gridCol w:w="1972"/>
        <w:gridCol w:w="1308"/>
        <w:gridCol w:w="1921"/>
        <w:gridCol w:w="1491"/>
        <w:gridCol w:w="148"/>
        <w:gridCol w:w="1464"/>
        <w:gridCol w:w="8"/>
        <w:gridCol w:w="1300"/>
        <w:gridCol w:w="8"/>
        <w:gridCol w:w="1913"/>
        <w:gridCol w:w="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ёва Наталья Александро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923,8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 уч. 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ем. уч. 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Жилой дом бесср./польз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ыкина Юлия Александровна, 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604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 в 4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999"/>
        <w:gridCol w:w="1612"/>
        <w:gridCol w:w="8"/>
        <w:gridCol w:w="1300"/>
        <w:gridCol w:w="8"/>
        <w:gridCol w:w="1913"/>
        <w:gridCol w:w="8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 000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3-х комнатная квартира инд. соб.;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араж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Дарья Валентиновна, специалист 1 категор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567,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ем.уч. аренд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-х комнатная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р./ польз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вина Наталья Викторовна, 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181 345, 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(комната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 Ольга Юрьевна, главный специалист-юрисконсуль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 xml:space="preserve">1/3 доли в 2-х комнатной квартир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 в 2-х комнатной квартир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76"/>
        <w:gridCol w:w="1972"/>
        <w:gridCol w:w="1308"/>
        <w:gridCol w:w="1921"/>
        <w:gridCol w:w="1639"/>
        <w:gridCol w:w="1972"/>
        <w:gridCol w:w="1308"/>
        <w:gridCol w:w="192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од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Светлана Владимировна, ведущи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>
                <w:sz w:val="28"/>
                <w:szCs w:val="28"/>
              </w:rPr>
              <w:t>272 387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совместная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ова Елена Семеновна, 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272,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х комнатная квартира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265,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инд. со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ицкая Лариса Павловна, главный специалис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319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: Индивидуальное жилищное строительство - 2/5 до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- 2/5 до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-х ком. Квартира - 3/4 дол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/>
              <w:t>698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9:00Z</dcterms:created>
  <dc:creator>Пользователь</dc:creator>
  <dc:description/>
  <cp:keywords/>
  <dc:language>en-US</dc:language>
  <cp:lastModifiedBy>dm</cp:lastModifiedBy>
  <cp:lastPrinted>2012-09-20T11:21:00Z</cp:lastPrinted>
  <dcterms:modified xsi:type="dcterms:W3CDTF">2012-10-11T09:59:00Z</dcterms:modified>
  <cp:revision>2</cp:revision>
  <dc:subject/>
  <dc:title>ФОРМА</dc:title>
</cp:coreProperties>
</file>