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муниципальных служащих Управления здравоохранения администрации муниципального образования «Лысьвенский муниципальный район», их </w:t>
      </w:r>
      <w:r>
        <w:rPr>
          <w:color w:val="000000"/>
          <w:spacing w:val="-4"/>
        </w:rPr>
        <w:t xml:space="preserve">супругов и несовершеннолетних детей </w:t>
      </w:r>
      <w:r>
        <w:rPr>
          <w:color w:val="000000"/>
          <w:spacing w:val="-5"/>
        </w:rPr>
        <w:t>за период с 1 января 2011 года по 31 декабря 2011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264"/>
        <w:gridCol w:w="2519"/>
        <w:gridCol w:w="1081"/>
        <w:gridCol w:w="1080"/>
        <w:gridCol w:w="2339"/>
        <w:gridCol w:w="1979"/>
        <w:gridCol w:w="1080"/>
        <w:gridCol w:w="1080"/>
      </w:tblGrid>
      <w:tr>
        <w:trPr>
          <w:trHeight w:val="470" w:hRule="exact"/>
        </w:trPr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>служащего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за 2011 г.(руб.)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епанова Лариса Александровн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ачальник  отдела по учету  и контролю за финансово-хозяйственной и планово-экономической деятельностью ЛП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129,0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948,2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½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179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Щукина Татьяна Хамдамовна,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Главный специалист-главный экономис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276,8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63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рбунова Любовь Николаевн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Ведущий специалис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092,03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63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40,8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Indis S18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37" w:hRule="atLeas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539" w:right="459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4:00Z</dcterms:created>
  <dc:creator>popovamv</dc:creator>
  <dc:description/>
  <cp:keywords/>
  <dc:language>en-US</dc:language>
  <cp:lastModifiedBy>dm</cp:lastModifiedBy>
  <cp:lastPrinted>2012-09-19T08:43:00Z</cp:lastPrinted>
  <dcterms:modified xsi:type="dcterms:W3CDTF">2012-10-11T10:14:00Z</dcterms:modified>
  <cp:revision>2</cp:revision>
  <dc:subject/>
  <dc:title>СВЕДЕНИЯ</dc:title>
</cp:coreProperties>
</file>