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ведений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муниципальных служащих администрации Новорождествен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коррупционными рисками, которые обязаны представлять сведения о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об имуществе и обязательствах имущественного характера, а такж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своих супруги (суп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 на сайте администрации Лысьвенского муниципального района за 2011 год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1215"/>
        <w:gridCol w:w="1080"/>
        <w:gridCol w:w="1080"/>
        <w:gridCol w:w="1080"/>
        <w:gridCol w:w="1080"/>
        <w:gridCol w:w="1080"/>
        <w:gridCol w:w="750"/>
        <w:gridCol w:w="1629"/>
        <w:gridCol w:w="1533"/>
      </w:tblGrid>
      <w:tr>
        <w:trPr>
          <w:trHeight w:val="1390" w:hRule="exact"/>
          <w:cantSplit w:val="true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  </w:t>
              <w:br/>
              <w:t xml:space="preserve">муниципального </w:t>
              <w:br/>
              <w:t>служа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1 год </w:t>
              <w:br/>
              <w:t xml:space="preserve">(тыс.   </w:t>
              <w:br/>
              <w:t>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 xml:space="preserve">недвижимости,     </w:t>
              <w:br/>
              <w:t xml:space="preserve">находящихся в     </w:t>
              <w:br/>
              <w:t>пользовании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</w:tr>
      <w:tr>
        <w:trPr>
          <w:cantSplit w:val="true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  <w:br/>
              <w:t>&lt;4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 xml:space="preserve">объек- </w:t>
              <w:br/>
              <w:t xml:space="preserve">тов    </w:t>
              <w:br/>
              <w:t xml:space="preserve">недви- </w:t>
              <w:br/>
              <w:t>ж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Светлана Николаевна глава поселен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238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Борис Григорьевич помощник главы поселен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276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393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ND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еева Татьяна Валерьевна начальник финансового отдел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218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ухаметова Айнария Анасовна главный специалист по бюджетному учету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91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5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бова Светлана Дмитриевна ведущий специалист по работе с население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328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утдинова Гульзина Зиннатовна ведущий специалист по  имуществу и землеустройству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36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6114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зникова Ольга Александровна специалист представительного орга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куллина Надежда Аркадьевна специалист ВУС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83,2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543208-02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430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43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Т-75ТДС-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60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-81771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RO-SR-33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-26.413-FPlRS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40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а Галина Николаевна специалист по бюджетному учету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103,2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5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а Миляуша Агзамовна специалист по бюджетному учету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ская Эльвина Фанисовна специалист по бюджетному учету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туллина Фирая Ахнабовна специалис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62,4</w:t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14:00Z</dcterms:created>
  <dc:creator>Новорождественск</dc:creator>
  <dc:description/>
  <cp:keywords/>
  <dc:language>en-US</dc:language>
  <cp:lastModifiedBy>dm</cp:lastModifiedBy>
  <cp:lastPrinted>2012-10-10T15:19:00Z</cp:lastPrinted>
  <dcterms:modified xsi:type="dcterms:W3CDTF">2012-10-12T15:14:00Z</dcterms:modified>
  <cp:revision>2</cp:revision>
  <dc:subject/>
  <dc:title>СПРАВКА</dc:title>
</cp:coreProperties>
</file>