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firstLine="11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исьму</w:t>
      </w:r>
    </w:p>
    <w:p>
      <w:pPr>
        <w:pStyle w:val="Normal"/>
        <w:numPr>
          <w:ilvl w:val="0"/>
          <w:numId w:val="0"/>
        </w:numPr>
        <w:spacing w:lineRule="exact" w:line="240"/>
        <w:ind w:firstLine="113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12  № 01-23/37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сведений о доходах, об имуществе и обязательствах имущественного  характера муниципальных служащих, их супругов и несовершеннолетних детей на официальном сайте администрации Лысьв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9"/>
        <w:gridCol w:w="1559"/>
        <w:gridCol w:w="2551"/>
        <w:gridCol w:w="993"/>
        <w:gridCol w:w="1134"/>
        <w:gridCol w:w="1573"/>
        <w:gridCol w:w="1262"/>
        <w:gridCol w:w="850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. (руб.)</w:t>
            </w:r>
          </w:p>
        </w:tc>
        <w:tc>
          <w:tcPr>
            <w:tcW w:w="6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кина Светлан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отдела планирования и налоговой политики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271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 двухкомнатной 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дырева Алевт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, начальник бюджет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987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комнатная 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ля одно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8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доля двухкомнатной 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</w:t>
              <w:br/>
              <w:t>ль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AT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гляева Геляйфе Шагидул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нтрольно-ревизионного отдела финансов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24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хоз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8:00Z</dcterms:created>
  <dc:creator>Comp16</dc:creator>
  <dc:description/>
  <cp:keywords/>
  <dc:language>en-US</dc:language>
  <cp:lastModifiedBy>dm</cp:lastModifiedBy>
  <cp:lastPrinted>2012-09-19T13:35:00Z</cp:lastPrinted>
  <dcterms:modified xsi:type="dcterms:W3CDTF">2012-10-11T10:18:00Z</dcterms:modified>
  <cp:revision>2</cp:revision>
  <dc:subject/>
  <dc:title>Приложение к письму</dc:title>
</cp:coreProperties>
</file>