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480" w:after="0"/>
        <w:ind w:firstLine="539"/>
        <w:jc w:val="center"/>
        <w:rPr>
          <w:bCs/>
          <w:szCs w:val="28"/>
        </w:rPr>
      </w:pPr>
      <w:r>
        <w:rPr>
          <w:bCs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360"/>
        <w:ind w:firstLine="539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 муниципальных служащих, их супругов и несовершеннолетних детей администрации Лысьвенского района за 2011 год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977"/>
        <w:gridCol w:w="1418"/>
        <w:gridCol w:w="1842"/>
        <w:gridCol w:w="1276"/>
        <w:gridCol w:w="1418"/>
        <w:gridCol w:w="1701"/>
        <w:gridCol w:w="1842"/>
        <w:gridCol w:w="1276"/>
        <w:gridCol w:w="1315"/>
      </w:tblGrid>
      <w:tr>
        <w:trPr>
          <w:tblHeader w:val="true"/>
          <w:cantSplit w:val="true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1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2011 г. (руб.)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-70" w:right="-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spacing w:lineRule="exact" w:line="240" w:before="0" w:after="120"/>
              <w:ind w:left="-56" w:right="-27"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0" w:after="120"/>
              <w:ind w:left="-50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Татьяна Александровна, начальник управления по развитию территор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70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281,47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56" w:right="-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9,5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резе Эдуард Давидович, заместитель начальника управления экономики – начальник отдела по развитию торговли и предпринима-тель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94367,58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2-х 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vo S</w:t>
            </w:r>
            <w:r>
              <w:rPr>
                <w:sz w:val="24"/>
                <w:szCs w:val="24"/>
              </w:rPr>
              <w:t>40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2-х 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8,4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йкин Николай Владимирович, первый заместитель главы администрации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141743,20 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в 3-х комнатной квартире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-passat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апитальный гараж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6,2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 </w:t>
            </w:r>
            <w:r>
              <w:rPr>
                <w:sz w:val="24"/>
                <w:szCs w:val="24"/>
                <w:lang w:val="en-US"/>
              </w:rPr>
              <w:t>hyunday-getz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жилой дом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200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½ доли в 3-х комнатной квартире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ЖС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200 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жилой дом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82,7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апитальный гараж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6,2 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 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 Илья Александрович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16377,60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капитальным гаражом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29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легковой автомобиль ВАЗ 2172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 для строительства гараж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739000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6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мельный участок для строительства гараж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7,1 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мельный участок под капитальным гаражом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 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25,5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индивидуальный жилой дом 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50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нет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-х 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56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ин Михаил Васильевич, консультант отдела архитектуры и градостроитель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45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4,5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31099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848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1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апитальный гараж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0,5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0,5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завершен-ное строительства капитального гараж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ершщен-ное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95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-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4,5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капитальный гараж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40,5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езавершенное строительства капитального гараж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-комнатная квартира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34,5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Россия 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 Дмитрий Михайлович, начальник управления капитального строительств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15,8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28,5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мова Лариса Павловна, председатель комитета имущественных отношений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71,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на садовом участк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79,3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на садовом участк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ябышев Вадим Григорьевич, помощник главы администрации по инфраструктур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518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емельных участк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213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886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79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емельных участк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213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886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хин Николай Павлович, заместитель главы администрации по развитию территорий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784,9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7,7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ов Александр Леонидович, главы администраци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316,5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земельных участка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152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 sol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жилых помещ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89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978,8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нежилых помещ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89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нов Сергей Алексеевич, заместитель главы администрации по управлению ресурсами и общественной безопасност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896,4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земельных участ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1206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61,3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земельных участ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1206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ина Татьяна Петровна, заместитель главы администрации – начальник правового управления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309,3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onda SRV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атьяна Александровна, начальник отдела по связям с общественностью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22,8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       1-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жевникова Надежда Михайловна, специалист 1 категории управления делами 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7,6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 Андрей Павлович, начальник отдела по мобилизационной подготовке экономик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36,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usion</w:t>
            </w:r>
            <w:r>
              <w:rPr>
                <w:sz w:val="24"/>
                <w:szCs w:val="24"/>
              </w:rPr>
              <w:t>, автоприцеп ВАЗ-81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2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ершенное строительство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умова Ирина Валентиновна, начальник управления культур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50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Юлия Владимировна, главный специалист правового 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57,0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ский Александр Сергеевич, заместитель начальника отдела по работе с муниципальными учреждениям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78,6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               1-этажного жилого д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-1117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83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земельного участка для личного подсобного хозяй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          1-этажного жилого д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          1-этажного жилого д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          1-этажного жилого д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          1-этажного жилого д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и           1-этажного жилого дом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Нина Павловна, начальник отдела сельского хозяйства управления экономик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86,8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ления ЛП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4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 Сергей Иванович, начальник управления образования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50,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baru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ления ЛП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этажный 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 Ольга Борисовна, ведущий специалист отдела архитектуры и градостроительств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1,3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3,4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1-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 - мотолодк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енко Анна Викторовна, главный специалист правового 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02,5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улева Татьяна Михайловна, начальник отдела по работе с муниципальными учреждени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85,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рьева Нина Андреевна, начальник финансового управления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086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87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ута Сергей Васильевич, председатель комитета по охране окружающей среды и природопользованию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80,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-coroll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79,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3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QR</w:t>
            </w:r>
            <w:r>
              <w:rPr>
                <w:sz w:val="24"/>
                <w:szCs w:val="24"/>
              </w:rPr>
              <w:t xml:space="preserve"> 7080 </w:t>
            </w:r>
            <w:r>
              <w:rPr>
                <w:sz w:val="24"/>
                <w:szCs w:val="24"/>
                <w:lang w:val="en-US"/>
              </w:rPr>
              <w:t>QQ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ец Марина Викторовна, консультант правового управл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18,1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0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1-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ева Людмила Владимировна, ведущий специалист по защите прав потребителей отдела по развитию торговли и предпринимательства управления экономик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41,7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45,2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ягина Елена Владимировна, начальник отдела по бухгалтерскому учету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92,8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двух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даков Андрей Вольдемарович, управляющий делам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79,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75,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ов Сергей Владимирович, начальник отдела делопроизводства и информатиз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896,8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в 2-х комнатной квартир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ыбов Дмитрий Леонидович, начальник управления экономик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38,7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Peugeot 40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2,1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 Виталий Владимирович, начальник управления по физической культуре, спорту и молодежной политик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10,8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ова Наталья Алексеевна, начальник отдела экономического развития управления экономики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85,3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4,4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ягова Юлия Валерьевна, начальник управления здравоохран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71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77,9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 quashkay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  <w:cantSplit w:val="true"/>
        </w:trPr>
        <w:tc>
          <w:tcPr>
            <w:tcW w:w="49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комнатная 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0" w:after="12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48:00Z</dcterms:created>
  <dc:creator>gerasimuk-av</dc:creator>
  <dc:description/>
  <cp:keywords/>
  <dc:language>en-US</dc:language>
  <cp:lastModifiedBy>dm</cp:lastModifiedBy>
  <dcterms:modified xsi:type="dcterms:W3CDTF">2012-10-11T09:48:00Z</dcterms:modified>
  <cp:revision>2</cp:revision>
  <dc:subject/>
  <dc:title>СВЕДЕНИЯ</dc:title>
</cp:coreProperties>
</file>