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bookmarkStart w:id="0" w:name="Par73"/>
      <w:bookmarkEnd w:id="0"/>
      <w:r>
        <w:rPr>
          <w:b/>
        </w:rPr>
        <w:t>СВЕДЕНИЯ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</w:rPr>
        <w:t>о доходах, об имуществе и обязательствах  имущественного характер, представленных руководителями муниципальных учреждений Нытвенского муниципального района, за отчетный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149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559"/>
        <w:gridCol w:w="1984"/>
        <w:gridCol w:w="993"/>
        <w:gridCol w:w="1077"/>
        <w:gridCol w:w="1440"/>
        <w:gridCol w:w="900"/>
        <w:gridCol w:w="977"/>
        <w:gridCol w:w="992"/>
        <w:gridCol w:w="1276"/>
        <w:gridCol w:w="165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 инициалы лица, чьи сведения размещаю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средств. принадлежащих на праве собственности   </w:t>
              <w:br/>
              <w:t xml:space="preserve"> принадлежащих на праве  собственности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  недвижимости,</w:t>
              <w:br/>
              <w:t xml:space="preserve">   находящихся 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</w:t>
              <w:br/>
              <w:t xml:space="preserve">средства,  </w:t>
              <w:br/>
              <w:t>принадлежащие</w:t>
              <w:br/>
              <w:t>на праве собственности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Деклари-</w:t>
              <w:br/>
              <w:t>рованный</w:t>
              <w:br/>
              <w:t xml:space="preserve">годовой </w:t>
              <w:br/>
              <w:t>доход по основному месту работы и от иных источников)  за</w:t>
              <w:br/>
              <w:t xml:space="preserve">2013 год (руб.) 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>недвижи-</w:t>
              <w:br/>
              <w:t xml:space="preserve">мости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>недвижи-</w:t>
              <w:br/>
              <w:t xml:space="preserve">мости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арка  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1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    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8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0   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1   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Захаров О.В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рач МБУЗ «Нытвенская центральная районная больниц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Авенсис</w:t>
            </w:r>
          </w:p>
        </w:tc>
        <w:tc>
          <w:tcPr>
            <w:tcW w:w="16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41 353,76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общ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Серина Н.С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рач МБУЗ «Уральская районная больниц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-MATIZ.BDD</w:t>
            </w:r>
          </w:p>
        </w:tc>
        <w:tc>
          <w:tcPr>
            <w:tcW w:w="16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 328,0</w:t>
            </w:r>
          </w:p>
        </w:tc>
      </w:tr>
      <w:tr>
        <w:trPr>
          <w:trHeight w:val="33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0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 Поляков Н.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КУ «Управление капитального строительства» при администрации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HAULT DUSTER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 657,1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39 200</w:t>
            </w:r>
            <w:r>
              <w:rPr>
                <w:rFonts w:cs="Times New Roman" w:ascii="Times New Roman" w:hAnsi="Times New Roman"/>
              </w:rPr>
              <w:t>,0</w:t>
            </w:r>
          </w:p>
        </w:tc>
      </w:tr>
      <w:tr>
        <w:trPr>
          <w:trHeight w:val="5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Шистеров И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КУ «Служба гражданской защиты» администрации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Дастер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 931,23</w:t>
            </w:r>
          </w:p>
        </w:tc>
      </w:tr>
      <w:tr>
        <w:trPr>
          <w:trHeight w:val="6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официальных документов нет, запись в книге учета старшего по кооператив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535,48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Ощепкова О.В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«Центральная библиотечная система» Нытвенского муниципальн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 924,6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9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Осипенкова Т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ДШИ п.Ураль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 020,8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7. Шакурова Т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ДМШ п.Новоильинск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TI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КОНД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 580,8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8. Шавшина Г.Х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ДШИ г.Ныт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 025,2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9. Арапова Е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– Григорьевской ДШ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3 584,90 (в том числе с учетом дохода от продажи недвижимого имуществ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хозтех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iva</w:t>
            </w:r>
            <w:r>
              <w:rPr>
                <w:rFonts w:cs="Times New Roman" w:ascii="Times New Roman" w:hAnsi="Times New Roman"/>
              </w:rPr>
              <w:t xml:space="preserve"> 212300-5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-«Т-25А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тракторн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 194,05 (в том числе с учетом дохода от продажи транспортного средств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0.Застава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МБОУ ООШ № 1 г.Ны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 753,10 (в том числе от продажи автомобиля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 665,3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1.Мелехина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ООШ № 2 г.Ны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,2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595,77</w:t>
            </w:r>
          </w:p>
        </w:tc>
      </w:tr>
      <w:tr>
        <w:trPr>
          <w:trHeight w:val="57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2. Плешкова Н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Ш г.Ны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 459,6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NIVA 2123005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ГАЗ-2705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3.Ломов И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МАОУ гимназия г.Нытва</w:t>
            </w:r>
          </w:p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 165,73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4. Шнайдер Г.Ф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о. директора МБОУ СОШ г.Ны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 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 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 989,2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9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5. Якимова Г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МБОУ начальникая школа-сад с.Воробь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14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,0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 452,67</w:t>
            </w:r>
          </w:p>
        </w:tc>
      </w:tr>
      <w:tr>
        <w:trPr>
          <w:trHeight w:val="3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6. Бородулина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Батуровская ООШ</w:t>
            </w:r>
          </w:p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 428,5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498,7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7. Коновалова О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>Директор МБОУ НККК им.Атамана Ерм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 488,3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00,00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8. Худяков А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Ш п.Ураль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5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 721,9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2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41,8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9. Бабушкина Н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Запольская О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PRIORA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 036,6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 747,60</w:t>
            </w:r>
          </w:p>
        </w:tc>
      </w:tr>
      <w:tr>
        <w:trPr>
          <w:trHeight w:val="1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0. Шкурина Е. 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Чайковская С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 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 021,2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-COROLLA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60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828,8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1. Крылова С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Григорьевская С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3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62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953?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2,2 (долевая 1/3)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 Alme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2,2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2. Шуневич Т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ООШ № 89 ст.Григорьев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 405,2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 315,2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3. Хомутова  О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Постаноговская О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 072,89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19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338,2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4. Кадочникова И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Мокинская О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 804,21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1105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 999,59</w:t>
            </w:r>
          </w:p>
        </w:tc>
      </w:tr>
      <w:tr>
        <w:trPr>
          <w:trHeight w:val="1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,4 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6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GRANTA 219010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,72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5. Безматерных О.Д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ергинская О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0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 429,26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-нива 212300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 237,1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6.  Романкевич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Чекменевская О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132,04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8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субиси - голанд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302,0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,7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хозтех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ная телег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ЮМЗ-6л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7. Афонина Л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Ш «Шерьинская – Базов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 480,7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8. Кургульская О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КОШ г.Ны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 578,7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 063,8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pectra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9. Скрипник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директора МБМКОУ Нытвенская школа-интернат VIII ви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 332,7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pect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 272,5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0. Ануфриева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АОУ ДОД «Дом детского творче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 534,9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1. Попов В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АОУ ДОД «Детско-юношеский центр» г.Ны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Флюенс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 628,10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 181,7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2. Красных Л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«Детско-юношеская спортивная школа» г.Ны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959,8</w:t>
            </w:r>
          </w:p>
        </w:tc>
      </w:tr>
      <w:tr>
        <w:trPr>
          <w:trHeight w:val="2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46,0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 313,51</w:t>
            </w:r>
          </w:p>
        </w:tc>
      </w:tr>
      <w:tr>
        <w:trPr>
          <w:trHeight w:val="2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0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3. Астафьева Т.П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«Центр детского творчества» п.Ураль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 531,95 (в том числе от продажи недвижимости)</w:t>
            </w:r>
          </w:p>
        </w:tc>
      </w:tr>
      <w:tr>
        <w:trPr>
          <w:trHeight w:val="5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 821,9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4. Козлов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директора МАУ ДЛО «Гагаринец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35 298,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. Евсеева О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>Заведующий МАДОУ детский сад № 1 г.Ны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 823,7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Нива-Шеврал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901,47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. Богданова Г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АДОУ детский сад № 4 г.Ны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09 484,2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,5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,5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DA PRI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 747,2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. Вотинов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 ДОУ детский сад № 6 г.Ны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 490,2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928,75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. Аликина О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№ 7 г.Ны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 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4х4 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 285,0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 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00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. Азанова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№ 10 г.Ны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,03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 089,88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 215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1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24,7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. Мельникова 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№ 12 г.Ны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 277,4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. Наймуш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№ 13 г.Ны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,3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42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667,0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Geel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K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Cross</w:t>
            </w: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 263,12 (в том числе с учетом дохода от продажи транспортного средств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. Гилева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№ 14 г.Ны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 974,37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110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 651,4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. Тюленева Т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ОУ Детский сад № 16 г.Ны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48,0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255,15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,8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 (долевая 1/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(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,8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88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44. Босых О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д.Нижняя Гаре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2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 546,0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кае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45. Хусанова О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 ДОУ Детский сад д.Гру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 087,5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46. Федосеева Н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АДОУ Детский сад «Колосок» ст.Чайков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 302,00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47. Витько М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№ 1 п.Новоиль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 798,8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48. Зуй А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АДОУ Детский сад «Малышок» п.Новоильин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 748,5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49. Васёва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«Светлячок» п.Ураль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 126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50. Желтова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«Теремок» п.Ураль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 050,8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274,8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51. Климова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«Березка» п.Ураль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 479,98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VERSO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62 899,2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52. Новикова Ф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№ 2 ст.Григореьв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 552,7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53. Гавшин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с.Покров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 992,21</w:t>
            </w:r>
          </w:p>
        </w:tc>
      </w:tr>
      <w:tr>
        <w:trPr>
          <w:trHeight w:val="7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DA GRANTA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693,3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54. Попова Н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«Петушок» с.Григорьев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 222,1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Cerato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540,1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55. Тулякова З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с.Шер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346,3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 645,9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-Фокус 2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56. Одинцова Н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д.Белобород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9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 654,7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,75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57. Дедова Н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д.Белобородово</w:t>
            </w:r>
          </w:p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 482,12</w:t>
            </w:r>
          </w:p>
        </w:tc>
      </w:tr>
      <w:tr>
        <w:trPr>
          <w:trHeight w:val="5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Ведущий специалист по кадрам орготдела</w:t>
      </w:r>
    </w:p>
    <w:p>
      <w:pPr>
        <w:pStyle w:val="Normal"/>
        <w:rPr/>
      </w:pPr>
      <w:r>
        <w:rPr/>
        <w:t>аппарата администрации района</w:t>
        <w:tab/>
        <w:t>_________________________________________________________/__</w:t>
      </w:r>
      <w:r>
        <w:rPr>
          <w:u w:val="single"/>
        </w:rPr>
        <w:t>Черемных Валентина Владимировна</w:t>
      </w:r>
      <w:r>
        <w:rPr/>
        <w:t>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Подпись</w:t>
        <w:tab/>
        <w:tab/>
        <w:tab/>
        <w:tab/>
        <w:tab/>
        <w:tab/>
        <w:tab/>
        <w:t>ФИО</w:t>
      </w:r>
    </w:p>
    <w:p>
      <w:pPr>
        <w:pStyle w:val="Normal"/>
        <w:rPr/>
      </w:pPr>
      <w:r>
        <w:rPr>
          <w:sz w:val="20"/>
          <w:szCs w:val="20"/>
        </w:rPr>
        <w:t>Контактный телефон                3 06 04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2:30:00Z</dcterms:created>
  <dc:creator>Черемных</dc:creator>
  <dc:description/>
  <cp:keywords/>
  <dc:language>en-US</dc:language>
  <cp:lastModifiedBy>1</cp:lastModifiedBy>
  <cp:lastPrinted>2014-05-20T09:34:00Z</cp:lastPrinted>
  <dcterms:modified xsi:type="dcterms:W3CDTF">2014-05-21T05:03:00Z</dcterms:modified>
  <cp:revision>39</cp:revision>
  <dc:subject/>
  <dc:title>Приложение</dc:title>
</cp:coreProperties>
</file>