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рядку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 xml:space="preserve">сведений о доходах, расходах, об имуществе и обязательствах  имущественного характера муниципальных служащих, лиц, замещающих муниципальные должности и членов их семей Нытвенского муниципального района за отчетный период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843"/>
        <w:gridCol w:w="1028"/>
        <w:gridCol w:w="900"/>
        <w:gridCol w:w="1899"/>
        <w:gridCol w:w="709"/>
        <w:gridCol w:w="851"/>
        <w:gridCol w:w="1134"/>
        <w:gridCol w:w="1275"/>
        <w:gridCol w:w="13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(для членов семьи – семейное положение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  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а, вид 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Трефилов В.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ытв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 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а/м УАЗ Патрио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а/м Тайота Камри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отоцикл Днепр-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1 292 372,1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ое строение без права регистрации проживания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221 796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Хаертдинов Р.М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 HYUNDAI ELANTRA1.6 M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572,0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46,4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Лузина Т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акватория р.Ка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5 733,30 (в том числе с учетом дохода от продажи недвижимого имущества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ох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 410, 4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971, 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Зайченко Г.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управляющего делами администрации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943,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54,8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Армяньшина Л.В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4-х этажн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 жилого дома (общ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0 доля не определе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35 204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Иванин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, начальник бюджетн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¾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10 270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Безматерных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603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823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Челпано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ционно-кассового обслуживания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289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Жикина Л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971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ЗАЗ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ANCE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-6422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АМАЗ-54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221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цикл ИЖ-Юпитер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72,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Калабина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71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тотранспорт ИЖ - 7.10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уравей ТМЗ – 5.402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84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Савенков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с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NISSAN TIAN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АМАЗ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цеп-сортиментовоз 89966-000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36,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доход супру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80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Семён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251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-с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866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Соснин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7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А 382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715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Тронин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рационно-кассов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238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-41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ИЖ 21261-0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устанг ПГ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01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 Мальцева И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700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4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112,4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 Самко Т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 08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 Агибал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78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7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ВАЗ 2110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цикл «Урал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дельный 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068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Лазаренко 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 024,52 (в том числе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175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 Останин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а отдела сельского хозяйств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33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RENO SIMB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 891,0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 учетом дохода от продажи недвижимого имуще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Тур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контрактной службы отдела РЭПТ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/м 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16  487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Ташкинов С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развития экономики, предпринимательства и торговли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пай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ный 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 595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102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 Залох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контрактной службы отдела РЭПТ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75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. Кокорина Г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352 02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РАВ-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-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828,9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 учетом дохода от продажи транспортного сред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. Вшивкова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ух.учета и отчетности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0 006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SKODA OKT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11 269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. Ступников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79 20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. Кычкина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обеспечению работы комиссии по делам несовершеннолетних и защите их прав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183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. Завьялов В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YNDAI-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 496,82  (в том числе с учетом дохода от продажи транспортного средств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. Кольцо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социальным программам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024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21214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8 1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. Чаплыгина Л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ультуре, физкультуре, спорту и молодежной политике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7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94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. Агеева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сектором по управлению имуществом Нытвенского районного комитета по управл.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 ½)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для ИЖ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905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. Шашмурин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землеустройству Нытвенского районного комитета по управл.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558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600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. Мальцев С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охраны окружающей среды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32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55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. Соларе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 77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. Лосева Л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763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4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Ведущий специалист по кадрам орготдела</w:t>
      </w:r>
    </w:p>
    <w:p>
      <w:pPr>
        <w:pStyle w:val="Normal"/>
        <w:rPr/>
      </w:pPr>
      <w:r>
        <w:rPr/>
        <w:t>аппарата администрации района</w:t>
        <w:tab/>
        <w:t>_________________________________________________________/__</w:t>
      </w:r>
      <w:r>
        <w:rPr>
          <w:sz w:val="20"/>
          <w:szCs w:val="20"/>
          <w:u w:val="single"/>
        </w:rPr>
        <w:t>Черемных Валентина Владимировна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ь</w:t>
        <w:tab/>
        <w:tab/>
        <w:tab/>
        <w:tab/>
        <w:tab/>
        <w:tab/>
        <w:tab/>
        <w:t xml:space="preserve">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               3 06 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9:00Z</dcterms:created>
  <dc:creator>Черемных</dc:creator>
  <dc:description/>
  <cp:keywords/>
  <dc:language>en-US</dc:language>
  <cp:lastModifiedBy>1</cp:lastModifiedBy>
  <dcterms:modified xsi:type="dcterms:W3CDTF">2014-05-22T02:32:00Z</dcterms:modified>
  <cp:revision>46</cp:revision>
  <dc:subject/>
  <dc:title>Приложение</dc:title>
</cp:coreProperties>
</file>