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 доходах, об имуществе и обязательствах  имущественного характера лиц, замещающих должност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муниципальной службы администрации Нытвенского муниципального района, и членов их семей, подлежащих размещению на официальном сайте Нытвенского муниципального района, и предоставления этих сведений для опубликова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9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0"/>
        <w:gridCol w:w="1720"/>
        <w:gridCol w:w="1980"/>
        <w:gridCol w:w="900"/>
        <w:gridCol w:w="900"/>
        <w:gridCol w:w="1980"/>
        <w:gridCol w:w="720"/>
        <w:gridCol w:w="900"/>
        <w:gridCol w:w="1260"/>
        <w:gridCol w:w="1260"/>
        <w:gridCol w:w="1120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Должност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Перечень объектов     </w:t>
              <w:br/>
              <w:t xml:space="preserve">     недвижимости,      </w:t>
              <w:br/>
              <w:t xml:space="preserve"> принадлежащих на праве  </w:t>
              <w:br/>
              <w:t xml:space="preserve">     собственности      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Перечень объектов  </w:t>
              <w:br/>
              <w:t xml:space="preserve">      недвижимости,</w:t>
              <w:br/>
              <w:t xml:space="preserve">       находящихся       </w:t>
              <w:br/>
              <w:t xml:space="preserve">      в пользовании   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_</w:t>
            </w:r>
            <w:r>
              <w:rPr>
                <w:rFonts w:cs="Courier New" w:ascii="Courier New" w:hAnsi="Courier New"/>
                <w:u w:val="single"/>
              </w:rPr>
              <w:t>2012</w:t>
            </w:r>
            <w:r>
              <w:rPr>
                <w:rFonts w:cs="Courier New" w:ascii="Courier New" w:hAnsi="Courier New"/>
              </w:rPr>
              <w:t xml:space="preserve">___ г. </w:t>
              <w:br/>
              <w:t xml:space="preserve">(тыс.   </w:t>
              <w:br/>
              <w:t xml:space="preserve">руб.)   </w:t>
            </w:r>
          </w:p>
        </w:tc>
      </w:tr>
      <w:tr>
        <w:trPr/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    </w:t>
              <w:br/>
              <w:t>объектов</w:t>
              <w:br/>
              <w:t>недвижи-</w:t>
              <w:br/>
              <w:t xml:space="preserve">мости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  <w:br/>
              <w:t>(кв. м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    </w:t>
              <w:br/>
              <w:t>объектов</w:t>
              <w:br/>
              <w:t>недвижи-</w:t>
              <w:br/>
              <w:t xml:space="preserve">мости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  <w:br/>
              <w:t>(кв. м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Марка  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3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4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6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9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10  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11   </w:t>
            </w:r>
          </w:p>
        </w:tc>
      </w:tr>
      <w:tr>
        <w:trPr/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1. Огородов Петр Ефимович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вый заместитель главы администрации райо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4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Тойота Королл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7,409</w:t>
            </w:r>
          </w:p>
        </w:tc>
      </w:tr>
      <w:tr>
        <w:trPr/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2/3 дол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244,504</w:t>
            </w:r>
          </w:p>
        </w:tc>
      </w:tr>
      <w:tr>
        <w:trPr/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2. Лузина Татьяна Александровн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главы администрации района, начальник районного комитета по управлению имущество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завершенное строитель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6,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асть акватория р.Кам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2м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768,862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3. Кох Ольга Арсенье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главы администрации района по социальным вопрос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977,57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,525</w:t>
            </w:r>
          </w:p>
        </w:tc>
      </w:tr>
      <w:tr>
        <w:trPr/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4. Мурашова Лариса Александровн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правляющий делами администрации райо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легковой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Опель Астр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2,438</w:t>
            </w:r>
          </w:p>
        </w:tc>
      </w:tr>
      <w:tr>
        <w:trPr/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5. Армяньшина Любовь Викторовн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финансового управления администрации райо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20,601</w:t>
            </w:r>
          </w:p>
        </w:tc>
      </w:tr>
      <w:tr>
        <w:trPr/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 Чаплыгина Лариса Геннадьевн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чальник отдела по культуре, физкультуре, спорту и молодежной политике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/3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,4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4,94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,046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,4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7. Меланчук Елена Николае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начальника отдела по физкультуре, спорту и молодежной поли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,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З 210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,696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8. Иванин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талья Антонино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начальника управления, начальник бюджетн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¾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,7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,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7,530</w:t>
            </w:r>
          </w:p>
        </w:tc>
      </w:tr>
      <w:tr>
        <w:trPr/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н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¼ дол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ч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9. Бояршинов Михаил Сергееви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управления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KIA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CEE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555,187</w:t>
            </w:r>
          </w:p>
        </w:tc>
      </w:tr>
      <w:tr>
        <w:trPr>
          <w:trHeight w:val="41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271,19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 Самко Тамара Ивано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начальника управления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521,072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11. Ревуцкая Наталия Владимиро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ститель начальника управления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322,823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295,894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ч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12. Останина Ольга Михайло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.о. начальника отдела сельск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1010м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,918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EN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306,531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13. Туров Андрей Валерьеви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отдела муниципального заказа аппарата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/4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,6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йота корол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9,08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ч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14. Ташкинов Сергей Григорьеви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отдела развития экономики, предпринимательства и торговли аппарата администрации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па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ирпичный 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,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340,215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1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139,27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3:05:00Z</dcterms:created>
  <dc:creator>Черемных</dc:creator>
  <dc:description/>
  <cp:keywords/>
  <dc:language>en-US</dc:language>
  <cp:lastModifiedBy>murashova</cp:lastModifiedBy>
  <dcterms:modified xsi:type="dcterms:W3CDTF">2013-05-31T04:02:00Z</dcterms:modified>
  <cp:revision>22</cp:revision>
  <dc:subject/>
  <dc:title>Приложение </dc:title>
</cp:coreProperties>
</file>