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 доходах, об имуществе и обязательствах  имущественного характера лиц, замещающих долж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уководителей муниципальных  учреждений, и членов их семей, подлежащих размещению на официальном сайт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Нытвенского муниципального района, и предоставления этих сведений для опублик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0"/>
        <w:gridCol w:w="1720"/>
        <w:gridCol w:w="1440"/>
        <w:gridCol w:w="1620"/>
        <w:gridCol w:w="720"/>
        <w:gridCol w:w="1440"/>
        <w:gridCol w:w="900"/>
        <w:gridCol w:w="1260"/>
        <w:gridCol w:w="1260"/>
        <w:gridCol w:w="1260"/>
        <w:gridCol w:w="1120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>Должност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Перечень объектов     </w:t>
              <w:br/>
              <w:t xml:space="preserve">     недвижимости,      </w:t>
              <w:br/>
              <w:t xml:space="preserve"> принадлежащих на праве  </w:t>
              <w:br/>
              <w:t xml:space="preserve">     собственности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Перечень объектов  </w:t>
              <w:br/>
              <w:t xml:space="preserve">      недвижимости,</w:t>
              <w:br/>
              <w:t xml:space="preserve">       находящихся       </w:t>
              <w:br/>
              <w:t xml:space="preserve">      в пользовании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Courier New" w:ascii="Courier New" w:hAnsi="Courier New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_</w:t>
            </w:r>
            <w:r>
              <w:rPr>
                <w:rFonts w:cs="Courier New" w:ascii="Courier New" w:hAnsi="Courier New"/>
                <w:u w:val="single"/>
              </w:rPr>
              <w:t>2012</w:t>
            </w:r>
            <w:r>
              <w:rPr>
                <w:rFonts w:cs="Courier New" w:ascii="Courier New" w:hAnsi="Courier New"/>
              </w:rPr>
              <w:t xml:space="preserve">___ г. </w:t>
              <w:br/>
              <w:t xml:space="preserve">(руб.)   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ид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арка  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1      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0  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11   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Захаров Олег Владимирови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авный врач МБУЗ «Уральская районная больница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йота Авенсис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5817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Поляков Николай Борисови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МКУ «Управление капитального строительства» при администрации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,8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EWOO NEXIA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156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супр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,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71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Шистеров Игорь Николаеви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МКУ «Служба гражданской защи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½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но Даст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8001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916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 Ощепкова Ольга Викторов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 МБУ «Центральная библиотечная система» Нытве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253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аву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 данных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Осипенкова Татьяна Георги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р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,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210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8798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 Казанцева Елена Никола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р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1066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 Шавшина Гульфия Хайдаров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ректор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192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ын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6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 Арапова Евгения Леонид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½ доли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759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хозтех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-2107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YUNDAI-SONATA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ктор-«Т-25А»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цеп тракторны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155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9.Застава Сергей Александрови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no Loga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266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9503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0.Мелехина Светлана Владимир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6,2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3247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1.Ломов Игорь Николаеви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0767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2. Безушко Надежда Валентино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р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51,2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7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йота Ярис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855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1,2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/7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25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1,2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/7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25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3. Мальцева Ирина Евгень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5351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730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 "Нива"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3619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1,3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4. Матросов Алексей Олегович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</w:t>
            </w:r>
            <w:r>
              <w:rPr>
                <w:rFonts w:cs="Courier New" w:ascii="Courier New" w:hAnsi="Courier New"/>
                <w:bdr w:val="single" w:sz="4" w:space="0" w:color="000000"/>
              </w:rPr>
              <w:t>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nault Sandero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27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297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467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5. Худяков Андрей Генрихович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З-3110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05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2,4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1,2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/5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35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6. Шуневич Татьяна Иван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9734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000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7. Крылова Светлана Анатолье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2127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94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66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issan Almer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513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127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6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127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6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8. Шкурина Елена Анатолье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77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346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989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19. Афонина Лариса Ивано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8730</w:t>
            </w:r>
          </w:p>
        </w:tc>
      </w:tr>
      <w:tr>
        <w:trPr>
          <w:trHeight w:val="30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7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0. Ноговицина Татьяна Маркело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489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3 доли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6817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3,1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1. Бабушкина Надежда Владимиро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500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6,6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усадеб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06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6,6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2. Кадочникова Ирина Юрь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3622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З-3110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89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8,4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-16МГ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26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3. Безматерных Марина Алексее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51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6294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6,8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4 до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16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51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-2106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мосвал груз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6,8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4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4. Симонова Вера Алексее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3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з доли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779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64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5. Романкевич Ирина Виталь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3896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тсубиси - голан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84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07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МЗ-6Л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5,7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кторная теле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6. Якимова Галина Степано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146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78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7,4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7. Пепеляева Ирина Владимир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-21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3222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8. Гуляева Алла Юрье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7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76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2,6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29. Ануфриева Надежда Никола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0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181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0. Астафьева Татьяна Павло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53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З-311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372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тоци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Ж-Юпитер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1. Красных Любовь Геннадь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1,5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ада 1117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0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1,5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30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2. Попов Виталий Валерьеви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но Флюенс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6204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76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3. Фомина Наталья Валерь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9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ВАЗ-2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1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4. Кирова Юлия Владимир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458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ежи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257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5. Евсеева Ольга Серге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441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-2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683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6. Богданова Галина Григорье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662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7,5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7,5 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DA PRIOR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1644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7. Вотинова Людмила Анатоль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644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423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8. Аликина Оксана Аркадь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,20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148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,2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9. Азанова Надежда Никола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0,03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0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0,03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ва 21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920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40. Мельникова Любовь Степан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2467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41. Наймушина Любовь Александр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6,3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-21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642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63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42. Гилева Тамара Алексе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2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116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З-3110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98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2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чны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43. Тюленева Татьяна Валерье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5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547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8,1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6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муналь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1,8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4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-бо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0,0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6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муналь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1,8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4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44. Витько Мария Ивано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47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45. Зуй Альбина Изаило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152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0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46. Климова Татьяна Анатолье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,8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295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YOTA VERSO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14647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47. Суркова Наталья Михайло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389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,3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,4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6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,4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6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-21083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895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З-330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,4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,4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,3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48. Босых Ольга Льв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7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015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7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3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49. Гавшина Елена Семен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576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DA GRANTA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16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ч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50. Одинцова Наталья Алексее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-210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062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,75 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,75 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51. Федосеева Надежда Борис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02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52. Хусаинова Оксана Фаритов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524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53. Новикова Фаина Николае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699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54. Попова Нина Александро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94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4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30385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5,8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4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094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4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ia Cerato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3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5,8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4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55. Тулякова Зинаида Александро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095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00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8,7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пруг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500 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З-211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2974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8,7 1/2 дол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56. Медведева Любовь Викторовн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ед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363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- 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06:00Z</dcterms:created>
  <dc:creator>Черемных</dc:creator>
  <dc:description/>
  <cp:keywords/>
  <dc:language>en-US</dc:language>
  <cp:lastModifiedBy>murashova</cp:lastModifiedBy>
  <dcterms:modified xsi:type="dcterms:W3CDTF">2013-05-14T10:46:00Z</dcterms:modified>
  <cp:revision>19</cp:revision>
  <dc:subject/>
  <dc:title>Приложение </dc:title>
</cp:coreProperties>
</file>