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рдинского района Пермского края и членов их семей за период с 01 января по 31 декабря 2013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9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60"/>
        <w:gridCol w:w="2520"/>
        <w:gridCol w:w="1931"/>
        <w:gridCol w:w="49"/>
        <w:gridCol w:w="1516"/>
        <w:gridCol w:w="1800"/>
        <w:gridCol w:w="1620"/>
        <w:gridCol w:w="1440"/>
        <w:gridCol w:w="1440"/>
        <w:gridCol w:w="1260"/>
        <w:gridCol w:w="1260"/>
      </w:tblGrid>
      <w:tr>
        <w:trPr>
          <w:trHeight w:val="87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6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4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Анатолий Анатоль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врач МБМУ «Ординская центральная районная больница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01 468,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MW 512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огород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городны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olkswagen passa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75 603,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приусадеб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33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  <w:r>
              <w:rPr>
                <w:color w:val="000000"/>
                <w:sz w:val="20"/>
                <w:szCs w:val="20"/>
                <w:bdr w:val="single" w:sz="4" w:space="0" w:color="000000"/>
              </w:rPr>
              <w:t>(</w:t>
            </w:r>
            <w:r>
              <w:rPr>
                <w:color w:val="000000"/>
                <w:sz w:val="20"/>
                <w:szCs w:val="20"/>
              </w:rPr>
              <w:t>приусадеб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п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еев Алексей Алексе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У «Ординский народный историко – краеведческий муз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665,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а 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862,8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тракова Наталья Ивановна, </w:t>
            </w:r>
            <w:r>
              <w:rPr>
                <w:sz w:val="20"/>
                <w:szCs w:val="20"/>
              </w:rPr>
              <w:t>директор муниципального бюджетного учреждения "Межпоселенческая центральная библиотека"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 950,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 (Совмест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1 518,3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 (Совмест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ев Валерий Емельянович, директор МБУ ФОК «Золотая Орда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 831,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LAN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вей – ТГА – 2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JAWA – 3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МЗ -6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 946,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ов Серге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ич, </w:t>
            </w:r>
            <w:r>
              <w:rPr>
                <w:sz w:val="20"/>
                <w:szCs w:val="20"/>
              </w:rPr>
              <w:t>директор муниципального автономного учреждения "Ординский духовой оркестр"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502,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еникова Евгения Геннадиевна, начальник МКУ «Централизованная бухгалте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 064,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юдмила Геннадьевна, главный редактор МАУ «Редакция газеты «Верный пу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957,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 – ½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ицубиси </w:t>
            </w:r>
            <w:r>
              <w:rPr>
                <w:color w:val="000000"/>
                <w:sz w:val="20"/>
                <w:szCs w:val="20"/>
                <w:lang w:val="en-US"/>
              </w:rPr>
              <w:t>ASX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 030,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овеев  Сергей Анатольевич, начальник МКУ «ЕДДС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 637,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– ¼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МИНСК-ММВЗ-3.11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 – ¼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 140,8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 – ¼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 – ¼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онтова Елена Владимир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Ординский детский сад №1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69,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,18 – ½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 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64,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3,18 – ½ доля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ходова Наталья Иван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Рубежовский детский сад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78,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57,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-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зыкина Мария Николае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Ординский детский сад №3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597,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,85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4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,85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-43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а Любовь Михайловна 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Ашапский детский сад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 -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-330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ина Нина Александр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Ординский детский сад №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 300, 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6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6,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гаматулина Равиля Наип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Карьевский детский сад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9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чинникова Марина Алексадр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Шляпниковский  детский сад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63,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96,54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1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8,88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душева Линура Нургаяновна, директор МБОУ «Карьевская средняя общеобразовательная школ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005,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– ½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ва Любовь Васильевна, директор МАОУ «Ашапская средняя общеобразовательная школ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46,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ина Ольга Викторовна, директор МБОУ «Красноясыльская средняя общеобразовательная школ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54,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99,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етров Виталий Иванович, директор МБОУ «Шляпниковская средняя общеобразовательная школа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 603.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-Фьюжен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 2126-03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Ж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,43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56,79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03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скова Фаина Геннадьевна, директор МБОУ «Медянская средняя общеобразовательная школа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 492,5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– ¼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– ¼ часть от указанной площ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39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– ¼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– ¼ часть от указанной площ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атищева Валентина Васильевна, директор МКСОУ «Ашапская коррекционная школа-интернат 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вида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63,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 (совмест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43,5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957,9 (совмест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елева Татьяна Ивановна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ОУ ДОД «Ординская детская школа искусств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50,8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– ½  часть от указанной площ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73,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,8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6,7– ½  часть от указанной площад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роков Андрей Валентинович, директор МАОУ «Ординская средняя общеобразовательная школа»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258,3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9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– 1/3 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05,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– 1/3 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– 1/3  часть от указанной площ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болова Раиля Наиповна, директор МБОУ «Малоашапская основная общеобразовательная школ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59,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6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6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15:00Z</dcterms:created>
  <dc:creator>avvankov</dc:creator>
  <dc:description/>
  <cp:keywords/>
  <dc:language>en-US</dc:language>
  <cp:lastModifiedBy>priem-gl</cp:lastModifiedBy>
  <cp:lastPrinted>2013-05-06T09:21:00Z</cp:lastPrinted>
  <dcterms:modified xsi:type="dcterms:W3CDTF">2014-05-06T05:36:00Z</dcterms:modified>
  <cp:revision>117</cp:revision>
  <dc:subject/>
  <dc:title/>
</cp:coreProperties>
</file>