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0620" w:leader="none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Ординского муниципального района Пермского края и членов их семей за период с 01 января по 31 декабря 2013 года</w:t>
      </w:r>
    </w:p>
    <w:tbl>
      <w:tblPr>
        <w:tblW w:w="1586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7"/>
        <w:gridCol w:w="2522"/>
        <w:gridCol w:w="1796"/>
        <w:gridCol w:w="1530"/>
        <w:gridCol w:w="1173"/>
        <w:gridCol w:w="1260"/>
        <w:gridCol w:w="1620"/>
        <w:gridCol w:w="1080"/>
        <w:gridCol w:w="1080"/>
        <w:gridCol w:w="1260"/>
        <w:gridCol w:w="2160"/>
      </w:tblGrid>
      <w:tr>
        <w:trPr>
          <w:trHeight w:val="87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, должность государственного гражданского служащего (лица, замещающего государственную должность) (для членов семьи – семейное положение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(включая доходы по основному месту работы и от иных источников) за 2012 год (руб.)</w:t>
            </w:r>
          </w:p>
        </w:tc>
        <w:tc>
          <w:tcPr>
            <w:tcW w:w="5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  <w:p>
            <w:pPr>
              <w:pStyle w:val="Normal"/>
              <w:ind w:right="-208"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ников Григорий Сергеевич, глава Ординского муниципального райо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 187 001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цубиси  Паджеро Спорт (внедорожн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 451,39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Валентина Вениаминовна, руководитель  аппарата администрации Орд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7 216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 089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(1/2 доля от указанной площади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Анатолий Алексеевич, советник главы муниципального райо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 089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ВАЗ 2107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8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Peugeot </w:t>
            </w: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 (1/2 доля от указанной площади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7 216,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скина Ольга Николаевна, заместитель  главы администрации Орд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 371,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яков Иван Алексеевич, начальник отдела организационно-правовой работы, юрист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 969,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УАЗ-39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ХОВЕР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 793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ашова Светлана Николаевна, начальник отдела учета и отчетности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 584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 728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O-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ницина Галина Яковлевна, начальник отдела сельского хозяйства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22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839?9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орина Анна Вениаминовна, начальник управления финансо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035</w:t>
            </w:r>
            <w:r>
              <w:rPr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</w:rPr>
              <w:t>528, 9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,4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8 (95/100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валов Валентин Константинович, начальник отдела ГО, ЧС и экологической безопасности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614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869,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ги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ина Викторовна, консультант, главный бухгалтер-экономист отдела сельск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9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68 815,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RINT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ARI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пульцева Валентина Ивановна, главный специалист отдела сельск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008,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4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75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елев Сергей Иванович. главный специалист отдела сельского хозя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895,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11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38,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ратова Екатерина Викторовна, главный специалист, заместитель председателя комиссии по делам несовершеннолетн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 671,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Снежана Олеговна, главный специалист, главный бухгалтер комитета имущественных и земельных отношени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393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ssan Max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ушнаренко Наталья Валентиновна, ведущий специалист по земельным отношениям </w:t>
            </w:r>
            <w:r>
              <w:rPr>
                <w:sz w:val="20"/>
                <w:szCs w:val="20"/>
              </w:rPr>
              <w:t xml:space="preserve">комитета имущественных и земельных отношений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188040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состоящая из квартиры№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99862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99862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ж Наталья Михайловна, главный специалист отдела ЗАГ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 784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761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 (3/4 доли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2069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ы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 (1/4 доли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чь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хина Мария Александровна, главный специалист по торговле, предпринимательств и промышленности отдела ЭАПСЭР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 152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 474,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ёлтышева Ирина Геннадьевна, начальник инспекции ГД и ФСХ управления финансов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 457,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 330,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9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ова Галина Александровна, заместитель начальника управления финансов, начальник инспекции по бюджету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861,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 0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Шк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УАЗ 4 ш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-бок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ь адм. зда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такова Елена Алексеевна, начальник отдела по контролю за расходованием бюджетных средств управления финанс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704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укшина Ирин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кторовна,  главный специалист, ревизор управления финанс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66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(совместная, 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(совместная, 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(совместная, 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 21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 (совместная, 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Якунина Марина Александровна, начальник отдела операционно-кассового обслуживания управления финансо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 756,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219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 758,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для гаражного строительств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шеева Надежда Георгиевна, начальник операционно-кассового обслуживания управления финансов администрации Ординского муниципального района Пермского кр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 981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 919,4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 308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8,00 (1/1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12 доля в квартире (материнский капита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доля земельного участка (материнский капитал)</w:t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лкозерова Ольга Николаевна, начальник отдела учета и отчетности управления финансов, главный бухгалтер управления финансов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 486,6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 (индивидуальная), договор ипотеки от 26.07.2006 г. № 5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 285,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 xml:space="preserve"> 212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-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ина Глафира Ивановна, заведующий архивным отделом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 2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1/3 доля от указанной площад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 (1/3 доля от указанной площади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апова Галина Александровна, заместитель начальника управления образования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86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-«Нива»-  212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елев Иван Николаевич, начальник отдела муниципального заказа и зад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 073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2250,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кова Ларса Алексеевна, заведующий отделом ЗАГ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 013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 536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 (общая,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ser Pr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орелова Ольга Владимировна, начальник управления образования 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95,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 000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, ВАЗ- 111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 Лада - Кали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 (1/4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 (1/4 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това Ульяна Александровна, начальник отдела по социальной политик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 701,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войт Дмитрий Петрович, консультант, юрист отдела организационной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8 816, 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зина Ирина Васильевна, главный специалист. главный бухгалтер отдела учета и отчетност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 881,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 922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3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(1/3 доля 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 Ольга Яковлевна, ведущий специалист отдела муниципального заказа и зад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 150,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 157,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–Газель 4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 (1/2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тухов Александр Федорович, начальник отдела по мобилизационной работе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 516,80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-Ло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ич – ИЖ (фурго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Jawa – </w:t>
            </w:r>
            <w:r>
              <w:rPr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тотранспорт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 749,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 (1/3 доля от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кова Елена Геннадьевна, начальник отдела экономического анализа и планирования социально-экономического развития район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 502,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4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кшин Алексей Евгеньевич, начальник отдела архитектуры и градостроительств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 515,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(1/3 доля от  указанной площад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кина Любовь Николаевна, главный специалист  по инфраструктуре отдела ЭАПСЭР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 367,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1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,0 (совмест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594,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,0 (совместн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рякова Ирина Васильевна, ведущий специалист управления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878,9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-  ¼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0,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-  ¼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-  ¼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-  ¼ часть от указанной площ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темова Татьяна Леонидовна, ведущий специалист управления образования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73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CStyle20">
    <w:name w:val="1CStyle2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15:00Z</dcterms:created>
  <dc:creator>avvankov</dc:creator>
  <dc:description/>
  <cp:keywords/>
  <dc:language>en-US</dc:language>
  <cp:lastModifiedBy>priem-gl</cp:lastModifiedBy>
  <cp:lastPrinted>2013-05-06T09:21:00Z</cp:lastPrinted>
  <dcterms:modified xsi:type="dcterms:W3CDTF">2014-05-13T04:45:00Z</dcterms:modified>
  <cp:revision>175</cp:revision>
  <dc:subject/>
  <dc:title/>
</cp:coreProperties>
</file>