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Ординского района Пермского края и членов их семей за период с 01 января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1" w:type="dxa"/>
        <w:jc w:val="left"/>
        <w:tblInd w:w="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5"/>
        <w:gridCol w:w="2617"/>
        <w:gridCol w:w="1834"/>
        <w:gridCol w:w="9"/>
        <w:gridCol w:w="1480"/>
        <w:gridCol w:w="1895"/>
        <w:gridCol w:w="1558"/>
        <w:gridCol w:w="1366"/>
        <w:gridCol w:w="1560"/>
        <w:gridCol w:w="1169"/>
        <w:gridCol w:w="1388"/>
      </w:tblGrid>
      <w:tr>
        <w:trPr>
          <w:trHeight w:val="876" w:hRule="atLeast"/>
        </w:trPr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государственного гражданского служащего (лица, замещающего государственную должность) (для членов семьи – семейное положение)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6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ылегжанин Анатолий Анатольевич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Главный врач МБМУ «Ординская центральная районная больница»                                                                                                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9 672,6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MW 512D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 (огородный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00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па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па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 (огородный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огородный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Volkswagen passa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694 043,7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з 3302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емельный па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лексеев Алексей Алексеевич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ректор МБУ «Ординский народный историко – краеведческий музей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6 450, 5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ива 212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 109,8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Батракова Наталья Ивановна, </w:t>
            </w:r>
            <w:r>
              <w:rPr>
                <w:rFonts w:cs="Segoe UI;Times New Roman" w:ascii="Segoe UI;Times New Roman" w:hAnsi="Segoe UI;Times New Roman"/>
                <w:sz w:val="20"/>
                <w:szCs w:val="20"/>
              </w:rPr>
              <w:t>директор муниципального бюджетного учреждения "Межпоселенческая центральная библиотека"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6 877,6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усадебный участо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7 569, 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карев Валерий Емельянович, директор МБУ ФОК «Золотая Орда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3 770,5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 (личное подсобное хозяйство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ITSUBISHI LANC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равей – ТГА – 2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JAWA – 35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ЮМЗ -6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0 768,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итников Сергей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иколаевич, </w:t>
            </w:r>
            <w:r>
              <w:rPr>
                <w:rFonts w:cs="Segoe UI;Times New Roman" w:ascii="Segoe UI;Times New Roman" w:hAnsi="Segoe UI;Times New Roman"/>
                <w:sz w:val="20"/>
                <w:szCs w:val="20"/>
              </w:rPr>
              <w:t>директор муниципального автономного учреждения "Ординский духовой оркестр"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 007,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1,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ISSAN NO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днокомнатная квартира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Гончарук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гей Николаевич, начальник отдела капитального стро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9 036,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7 - 1/4 доля от указанной площ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З-2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2,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на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ебреникова Евгения Геннадиевна, начальник МКУ «Централизованная бухгалтер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6 110,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nault sand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хайлова Людмила Геннадьевна, главный редактор МАУ «Редакция газеты «Верный путь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6 258,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3 – ½ доля от указанной площ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 251,9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2 – ½ доля от указанной площ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ковеев  Сергей Анатольевич, начальник МКУ «ЕДДС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1 308,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0 – ¼ доля от указанной площ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2 – ¼ доля от указанной площ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тоцикл МИНСК-ММВ3-3.11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пруга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 598,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0 – ¼ доля от указанной площ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2 – ¼ доля от указанной площ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амонтова Елена Владимировна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ая МКДОУ «Ординский детский сад №1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76 482.9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½ земельног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част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3,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½  жилого дом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9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короходова Наталья Ивановна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ая МКДОУ «Рубежовский детский сад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 884,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азыкина Мария Николаевна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ая МКДОУ «Ординский детский сад №3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 137,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½ земельног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част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З-2104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З-2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вчинникова Любовь Михайловна 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ая МКДОУ «Ашапский детский сад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56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½ земельног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част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З-330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½  жилого дом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Щербинина Нина Александровна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ая МКДОУ «Ординский детский сад №2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 96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ната в трехкомнатной квартир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игаматулина Равиля Наиповна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ая МКДОУ «Карьевский детский сад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 358,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вчинникова Марина Алексадровна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ая МКДОУ «Шляпниковский  детский сад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 596,5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бдушева Линура Нургаяновна, директор МБОУ «Карьевская средняя общеобразовательная школ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 565,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хматова Вера Степановна, директор МАОУ «Ашапская средняя общеобразовательная школ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 376,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жина Ольга Викторовна, директор МБОУ «Красноясыльская средняя общеобразовательная школ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 690,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ч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етров Виталий Иванович, директор МБОУ «Шляпниковская средняя общеобразовательная школ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 902.4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д-Фьюжен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Ж 2126-030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Ж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скова Фаина Геннадьевна, директор МБОУ «Медянская средняя общеобразовательная школ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 654,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¼ земельного участ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¼ жилого дом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атищева Валентина Васильевна, директор МКСОУ «Ашапская коррекционная школа-интернат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VII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ид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786,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белева Татьяна Ивановна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ректор МБОУ ДОД «Ординская детская школа искусств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 658.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½ жилого до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½ квартир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½ квартир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ароков Андрей Валентинович, директор МАОУ «Ординская средняя общеобразовательная школ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 063,6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АЗ-3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уболова Раиля Наиповна, директор МБОУ «Малоашапская основная общеобразовательная школ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 794,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6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CStyle20">
    <w:name w:val="1CStyle2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2">
    <w:name w:val="1CStyle22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5">
    <w:name w:val="1CStyle25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4">
    <w:name w:val="1CStyle24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3">
    <w:name w:val="1CStyle23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1">
    <w:name w:val="1CStyle21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9">
    <w:name w:val="1CStyle2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8">
    <w:name w:val="1CStyle28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7">
    <w:name w:val="1CStyle27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6">
    <w:name w:val="1CStyle2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30">
    <w:name w:val="1CStyle3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15:00Z</dcterms:created>
  <dc:creator>avvankov</dc:creator>
  <dc:description/>
  <cp:keywords/>
  <dc:language>en-US</dc:language>
  <cp:lastModifiedBy>User</cp:lastModifiedBy>
  <cp:lastPrinted>2013-05-06T09:21:00Z</cp:lastPrinted>
  <dcterms:modified xsi:type="dcterms:W3CDTF">2013-05-28T03:07:00Z</dcterms:modified>
  <cp:revision>47</cp:revision>
  <dc:subject/>
  <dc:title/>
</cp:coreProperties>
</file>