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Ординского муниципального района Пермского края и членов их семей за период с 01 января по 31 декабря 2012 года</w:t>
      </w:r>
    </w:p>
    <w:tbl>
      <w:tblPr>
        <w:tblW w:w="1517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5"/>
        <w:gridCol w:w="2436"/>
        <w:gridCol w:w="1815"/>
        <w:gridCol w:w="7"/>
        <w:gridCol w:w="20"/>
        <w:gridCol w:w="1485"/>
        <w:gridCol w:w="1894"/>
        <w:gridCol w:w="1557"/>
        <w:gridCol w:w="1499"/>
        <w:gridCol w:w="1426"/>
        <w:gridCol w:w="1169"/>
        <w:gridCol w:w="1388"/>
      </w:tblGrid>
      <w:tr>
        <w:trPr>
          <w:trHeight w:val="87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0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нников Григорий Сергеевич, глава Ординского муниципального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331 311,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 Паджеро Спорт (внедорожни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0 831,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нтонова Валентина Вениаминовна, руководитель  аппарата администрации Ординского муниципальн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082 273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599,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(1/2 доля от указанной площади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нтонов Анатолий Алексеевич, советник главы администрации Ординского муниципального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 599,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4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(1/2 доля от указанной площади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082 273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оскина Ольга Николаевна, заместитель  главы администрации Ординского муниципальн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4 863,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 631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аков Вячеслав Валерьянович, первый заместитель главы администрации, председатель комитета имущественных и земельных отнош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039 578,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«Патрио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1 588,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иряков Иван Алексеевич, начальник отдела организационно-правовой работы, юр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626,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ХОВЕР-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5 554,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увашова Светлана Николаевна, начальник отдела учета и отчетности администрации Ординского муниципальн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1 299,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3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29.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O-R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цина Галина Яковлевна, начальник ОСХ администрации Ординского муниципального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300 312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уторина Анна Вениаминовна, начальник управления финан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1 4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,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омнатный 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8 (95/100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ева Раиса Ивановна, начальник управления образ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76,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 (Общая(1/3 доля от 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762,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 (Общая(1/3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 Валентин Константинович, начальник отдела ГО, ЧС и экологической безопасности администрации Ординского муниципального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5.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 (общ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 (общ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6 844,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 (общ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 (общ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г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лина Викторовна, консультант, главный бухгалтер-экономист отдела сельского хозяй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5 9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8 815,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RINT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RIB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пульцева Валентина Ивановна, главный специалист отдела сельского хозяй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511,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белев Сергей Иванович. главный специалист отдела сельского хозяй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 676,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111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9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икова Элла Альфредовна, главный специалист – юрисконсульт комитета имущественных и земельных отношений администрации Ординского муниципального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2 329,7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 (1/3 доля от указанной площади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 (</w:t>
            </w:r>
            <w:r>
              <w:rPr>
                <w:color w:val="000000"/>
                <w:sz w:val="20"/>
                <w:szCs w:val="20"/>
              </w:rPr>
              <w:t>1/2 доля от указанной площад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 (</w:t>
            </w:r>
            <w:r>
              <w:rPr>
                <w:color w:val="000000"/>
                <w:sz w:val="20"/>
                <w:szCs w:val="20"/>
              </w:rPr>
              <w:t>1/2 доля от указанной площад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нецова Снежана Олеговна, главный специалист, главный бухгалтер </w:t>
            </w:r>
            <w:r>
              <w:rPr>
                <w:sz w:val="20"/>
                <w:szCs w:val="20"/>
              </w:rPr>
              <w:t>комитета имущественных и земельных отношений администрации Ординского муниципального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97,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87,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n Maxim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шнаренко Наталья Валентиновна, ведущий специалист по земельным отношениям </w:t>
            </w:r>
            <w:r>
              <w:rPr>
                <w:sz w:val="20"/>
                <w:szCs w:val="20"/>
              </w:rPr>
              <w:t>комитета имущественных и земельных отношений администрации Ординского муниципального райо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5 730,2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квартиры№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668,3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пивалова Фаина Владимировна, ведущий специалист по земельным отношениям </w:t>
            </w:r>
            <w:r>
              <w:rPr>
                <w:sz w:val="20"/>
                <w:szCs w:val="20"/>
              </w:rPr>
              <w:t>комитета имущественных и земельных отношений администрации Ординского муниципального райо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550,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84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хина Мария Александровна, главный специалист по торговле, предпринимательств и промышленности отдела ЭАПСЭР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9 9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2 8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ёлтышева Ирина Геннадьевна, начальник инспекции ГД и ФСХ управления финансов администрации Ординского муниципального района Пермского кра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2  710,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 (общая 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96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 (общая 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ОВА-ЗДК-4.105 (продан в сентябре 2012 год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а Галина Александровна, заместитель начальника управления финансов, начальник инспекции по бюджету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524,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код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УАЗ 4 шт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адм. здани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52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акова Елена Алексеевна, начальник отдела по контролю за расходованием бюджетных средств управления финансов администрации Ординского муниципального района Перм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88,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кшина Ирина Викторовна,  главный специалист, ревизор управления финансов администрации Ординского муниципального района Пермского кра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1 172,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ada </w:t>
            </w:r>
            <w:r>
              <w:rPr>
                <w:color w:val="000000"/>
                <w:sz w:val="20"/>
                <w:szCs w:val="20"/>
              </w:rPr>
              <w:t>Ваз 2115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(1/2 доля от указанной площад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(1/2 доля от указанной площад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(1/2 доля от указанной площад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(1/2 доля от указанной площад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97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Якунина Марина Александровна, начальник отдела операционно-кассового обслуживания управления финансов администрации Ординского муниципального района Перм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 573,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 910,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кина Светлана Петров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 9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 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ота «Королл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 (совместная србственность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«Ни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кин Виктор Сергеевич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0 020,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 (совместная собственность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 (совместная собственность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апова Галина Александровна, заместитель начальника управления образования администрации Ординского муниципального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0 7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евроле-«Нива»-  212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елев Иван Николаевич, начальник отдела муниципального заказа и зад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1 038,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7 658,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 (1/2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кова Ларса Алексеевна, заведующий отделом ЗАГ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5 4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 (общая, 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.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7 24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 (общая, совместная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ser Prado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горелова Ольга Владимировна, начальник отдела по социальной политике администрации Ординского муниципального 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 659, 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 (1/4 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, ВАЗ- 111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 Лада - Калина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горелова Ульяна Александровна, и.о. начальника отдела по социальной политике администрации Ординского муниципального 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2 949,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рина Людмила Николаевна, главный специалист отдела по социальной политик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7 074,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7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 211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кин Дмитрий Викторович, ведущий специалист отдела по социальной политик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89,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744,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ушкина Ольга Яковлевна, ведущий специалист отдела муниципального заказа и зад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6 867,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 кв. 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1 932,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(совместная собственность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-Газ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ухов Александр Федорович, начальник отдела по мобилизационной работе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 71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-Лога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– ИЖ (фурго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Jawa – </w:t>
            </w: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транспо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3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кова Елена Геннадьевна, начальник отдела экономического анализа и планирования социально-экономического развития район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 978,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 (совместна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кшин Алексей Евгеньевич, начальник отдела архитектуры и градостроительства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15:00Z</dcterms:created>
  <dc:creator>avvankov</dc:creator>
  <dc:description/>
  <cp:keywords/>
  <dc:language>en-US</dc:language>
  <cp:lastModifiedBy>User</cp:lastModifiedBy>
  <cp:lastPrinted>2013-05-06T09:21:00Z</cp:lastPrinted>
  <dcterms:modified xsi:type="dcterms:W3CDTF">2013-05-23T04:39:00Z</dcterms:modified>
  <cp:revision>66</cp:revision>
  <dc:subject/>
  <dc:title/>
</cp:coreProperties>
</file>