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к письму руководителя Администрации губернатора Пермского края </w:t>
      </w:r>
    </w:p>
    <w:p>
      <w:pPr>
        <w:pStyle w:val="Normal"/>
        <w:spacing w:lineRule="exact" w:line="240"/>
        <w:ind w:left="9202" w:hanging="0"/>
        <w:rPr>
          <w:sz w:val="28"/>
          <w:szCs w:val="28"/>
        </w:rPr>
      </w:pPr>
      <w:r>
        <w:rPr>
          <w:sz w:val="28"/>
          <w:szCs w:val="28"/>
        </w:rPr>
        <w:t>от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м муниципального бюджетного 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инская   межпоселенческая центральная библиотека»,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наименование муниципального учреждения)</w:t>
        <w:tab/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69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ылова Надежда Игор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74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гараж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¾ до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этажный гараж-бок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6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D-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м муниципального бюджетного 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инский межпоселенческий центр народной культуры и молодежи»,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наименование муниципального учреждения)</w:t>
        <w:tab/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7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згова Татьяна Васильевна, директ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37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37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d Explo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м муниципального образовательного  бюджетного  учреждения дополнительного образования детей «Детская школа искусств»,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наименование муниципального учреждения)</w:t>
        <w:tab/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9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гибесов Серге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квартир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д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ДВЕНГЕР М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м муниципального 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инская центральная районная больница»,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наименование муниципального учреждения)</w:t>
        <w:tab/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276"/>
        <w:gridCol w:w="1276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мин Андрей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oyota Land Cr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товая построй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тов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4:09:00Z</dcterms:created>
  <dc:creator>Павлова Нина Владими</dc:creator>
  <dc:description/>
  <dc:language>en-US</dc:language>
  <cp:lastModifiedBy>Накарякова Елена Александровна</cp:lastModifiedBy>
  <dcterms:modified xsi:type="dcterms:W3CDTF">2014-07-09T04:09:00Z</dcterms:modified>
  <cp:revision>2</cp:revision>
  <dc:subject/>
  <dc:title/>
</cp:coreProperties>
</file>