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комитета имущественных отношений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7"/>
        <w:gridCol w:w="919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ж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до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3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д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ф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земельным отде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68,7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Г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ой застройк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/1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380,7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ой застройк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,0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4,4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ой застройк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этажной застройк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зу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мущественно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96,11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имущественным отделом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241,7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306,5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р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имущественного отдела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74,9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6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1/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01,4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 w:ascii="Georgia;Times New Roman" w:hAnsi="Georgia;Times New Roman"/>
                <w:color w:val="323A45"/>
                <w:kern w:val="2"/>
                <w:sz w:val="20"/>
                <w:szCs w:val="20"/>
              </w:rPr>
              <w:t>Daewoo Matiz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олод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земельно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10,3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,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жилого до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73,7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1000 (долева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OPEL ASTRA A-H/NB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66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43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3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3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земельно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42,32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4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28,7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EVROLET-LANOS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4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4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имущественных отношени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1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7,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4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22:00Z</dcterms:created>
  <dc:creator>sc-2201</dc:creator>
  <dc:description/>
  <dc:language>en-US</dc:language>
  <cp:lastModifiedBy>Шеина Анна Николаевн</cp:lastModifiedBy>
  <dcterms:modified xsi:type="dcterms:W3CDTF">2013-05-08T07:22:00Z</dcterms:modified>
  <cp:revision>2</cp:revision>
  <dc:subject/>
  <dc:title/>
</cp:coreProperties>
</file>