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к Порядку размещения сведений о доходах,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об имуществе и обязательствах имущественного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характера муниципальных служащих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администрации Осинского муниципального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района и членов их семей на официальном сайте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Осинского муниципального района и предоставления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этих сведений средствам массовой информации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для опубликова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exact" w:line="240" w:before="0" w:after="0"/>
        <w:ind w:right="-17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по состоянию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ец отчетного периода, представленных муниципальными служащими управления экономического развит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Осинского муниципального района,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января по 31 декабря  2012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1100"/>
        <w:gridCol w:w="3850"/>
        <w:gridCol w:w="1147"/>
        <w:gridCol w:w="919"/>
        <w:gridCol w:w="1013"/>
        <w:gridCol w:w="1894"/>
        <w:gridCol w:w="1489"/>
        <w:gridCol w:w="1065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ащег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инског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1&gt;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 администрации Осинского муниципального район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&lt;2&gt;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</w:t>
            </w:r>
          </w:p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од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6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транспортных средств, принадлежащих на праве собственности</w:t>
            </w:r>
          </w:p>
        </w:tc>
        <w:tc>
          <w:tcPr>
            <w:tcW w:w="4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right="-134"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right="-4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9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3&gt;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4&gt;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16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Юд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ее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сектором экономического анализа и учета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263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6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634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  <w:tab w:val="center" w:pos="18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Volkswagen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val="en-US" w:eastAsia="ru-RU"/>
              </w:rPr>
              <w:t>Passat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8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  <w:tab w:val="center" w:pos="181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  <w:tab w:val="center" w:pos="181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6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6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6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6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4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азун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экономического развит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363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2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4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2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258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2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1900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ANTA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8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2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9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асен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аве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сил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отдела развития предпринимательства и промышленности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089,72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робейникова Наталь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ячеслав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развития агропромышленного комплекс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167,66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16,64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участо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2 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9,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2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лиз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ннадье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предпринимательства и промышленности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68,81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6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6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000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111940 KALINA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6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усадебный участок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6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6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6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7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о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юдми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олае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развития агропромышленного комплекса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450,81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участо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410,06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23A45"/>
                <w:kern w:val="2"/>
                <w:sz w:val="20"/>
                <w:szCs w:val="20"/>
              </w:rPr>
              <w:t>Volkswagen Passat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5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участо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6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г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велье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отделом развития предпринимательства и промышленности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857,67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,0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6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й до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ба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ннадье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отделом развития агропромышленного комплекс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705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мнатная 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6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5812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мнатная 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мнатная 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ты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рье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отделом развития предпринимательства и промышленности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311,08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501,02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2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9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4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йц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лентин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главный бухгалтер сектора экономического анализа и учета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78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4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644,06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-Elantra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8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¼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alibri Light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alibri Light" w:hAnsi="Calibri;Calibri Light" w:eastAsia="Calibri;Calibri Light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7:48:00Z</dcterms:created>
  <dc:creator>sc-2201</dc:creator>
  <dc:description/>
  <dc:language>en-US</dc:language>
  <cp:lastModifiedBy>Шеина Анна Николаевн</cp:lastModifiedBy>
  <dcterms:modified xsi:type="dcterms:W3CDTF">2013-05-08T07:48:00Z</dcterms:modified>
  <cp:revision>2</cp:revision>
  <dc:subject/>
  <dc:title/>
</cp:coreProperties>
</file>