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орядку размещения сведений о доходах,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характера муниципальных служащих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министрации Осинского муниципаль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йона и членов их семей на официальном сайт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инского муниципального района и предоставления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этих сведений средствам массовой информации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опубликова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ind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по состоянию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отчетного периода, представленных муниципальными служащими управления развития инфраструктур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синского муниципального района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по 31 декабря 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00"/>
        <w:gridCol w:w="3578"/>
        <w:gridCol w:w="1276"/>
        <w:gridCol w:w="992"/>
        <w:gridCol w:w="1276"/>
        <w:gridCol w:w="1701"/>
        <w:gridCol w:w="1489"/>
        <w:gridCol w:w="106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ск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 администрации Осин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2&gt;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1 г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34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женова 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 и архитек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28,5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ов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над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 и архитек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125,9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126-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ё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т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формирования и контроля за исполнением муниципального заказ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77,5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ив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формирования и контроля за исполнением муниципального заказ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81,4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(ЛАДА-ПРИ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5360,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гатыр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учета и отчетност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218,25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д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сектора учета и отчетности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894,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989,5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9/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9/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вец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антин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отделом строительства и архитектуры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689,57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30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078,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сов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развития инфраструктур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551,9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339,25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YONG ACTTY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Крым-3 Р16-73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ан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формирования и контроля за исполнением муниципального заказ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87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8086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Л-ИМЗ-8.103.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 и архитектур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72,56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229,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-Шевро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гор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дим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района-главы администрации Осинского муниципального района по управлению ресурсами и развитию инфраструктур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45,1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918,2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рвач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формирования и контроля за исполнением муниципального заказ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560,8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ЮМЗ-6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Прогресс-2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2-ПТС-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391,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D MATIZ BV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alibri Light" w:hAnsi="Calibri;Calibri Light" w:eastAsia="Calibri;Calibri Light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37:00Z</dcterms:created>
  <dc:creator>sc-2201</dc:creator>
  <dc:description/>
  <dc:language>en-US</dc:language>
  <cp:lastModifiedBy>Шеина Анна Николаевн</cp:lastModifiedBy>
  <dcterms:modified xsi:type="dcterms:W3CDTF">2013-05-08T07:37:00Z</dcterms:modified>
  <cp:revision>2</cp:revision>
  <dc:subject/>
  <dc:title/>
</cp:coreProperties>
</file>