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управления социального развит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850"/>
        <w:gridCol w:w="1147"/>
        <w:gridCol w:w="919"/>
        <w:gridCol w:w="1013"/>
        <w:gridCol w:w="1894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йд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а Ива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формирования и контроля за исполнением муниципального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70,83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54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31,9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бей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по делам несовершеннолетних и защите их пра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03,2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62,20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ищ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381,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рог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о делам несовершеннолетних и защите их пра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44,0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332,6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-3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оциального разви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900,76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8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369,4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ьму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формирования и контроля за исполнением муниципального задания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98,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учета и отчет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21,2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ер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то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муниципального района-главы администрации Осинского муниципального района по социальной политике и общественной безопас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926,0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5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01,4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-Foku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5/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рез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бухгалтер сектора учета и отчет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95,39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9,2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1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тю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18,29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5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283,3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ольф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378,2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46,15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,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4:00Z</dcterms:created>
  <dc:creator>sc-2201</dc:creator>
  <dc:description/>
  <dc:language>en-US</dc:language>
  <cp:lastModifiedBy>Шеина Анна Николаевн</cp:lastModifiedBy>
  <dcterms:modified xsi:type="dcterms:W3CDTF">2013-05-08T07:44:00Z</dcterms:modified>
  <cp:revision>2</cp:revision>
  <dc:subject/>
  <dc:title/>
</cp:coreProperties>
</file>