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по состояни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отчетного периода, представленных муниципальными служащими финансово-аналитического управ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синского муниципального района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по 31 декабря 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00"/>
        <w:gridCol w:w="3578"/>
        <w:gridCol w:w="1276"/>
        <w:gridCol w:w="992"/>
        <w:gridCol w:w="1276"/>
        <w:gridCol w:w="1701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лимова 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рационно-кассового обслужи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30,6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339,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4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в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ходов и межбюджетного регул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гребня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25,3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рационно-кассового обслужи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SSAN-ALM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13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-аналитического управл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95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74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реща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рационно-кассового обслужи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9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57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чка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7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26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но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рационно-кассового обслуживания и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03,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77,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KTAV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,4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гибе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перационно-кассового обслуживания и контро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67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КИФ-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бы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доходов и межбюджетного регулиро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32,86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217,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 2123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гай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отделом учета и отчетности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28,6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305,7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-2172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ходов и межбюджетного регулиро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76,4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рационно-кассового обслужи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2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есс-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ен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ич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операционно-кассового обслуживания и контрол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2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нюш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учета и отчетн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85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EWOO-MATIZ-B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м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учета и отчетности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39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15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гибе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с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8,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бе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60,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421,99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Прогресс-4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ж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а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бюджетным отдело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831,72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033,3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дряв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урлыгая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учета и отчетн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38,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LEGASJ OVTBA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км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отделом учета и отчетн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49,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607,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 Sol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50:00Z</dcterms:created>
  <dc:creator>sc-2201</dc:creator>
  <dc:description/>
  <dc:language>en-US</dc:language>
  <cp:lastModifiedBy>Шеина Анна Николаевн</cp:lastModifiedBy>
  <dcterms:modified xsi:type="dcterms:W3CDTF">2013-05-08T07:50:00Z</dcterms:modified>
  <cp:revision>2</cp:revision>
  <dc:subject/>
  <dc:title/>
</cp:coreProperties>
</file>