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аппарат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578"/>
        <w:gridCol w:w="1276"/>
        <w:gridCol w:w="992"/>
        <w:gridCol w:w="1276"/>
        <w:gridCol w:w="1701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11 </w:t>
            </w:r>
          </w:p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16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08" w:right="-1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уд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486,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рганова На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кадр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41,7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д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муниципального развития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5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хоз. стро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блок с овощной ям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о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бщим отде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345,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4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77,6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5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 C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84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вят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89,99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370,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3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8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рд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бирзя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архивного отдел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15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др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65,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лу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архивным отде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68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2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-H-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ярш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х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12,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хор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ольф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7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няз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01,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40,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ловин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рк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4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ИЖ-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-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дс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иамин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лавы муниципального района – главы администрации Осинского муниципального района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198,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Hyundai 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vrolet N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35,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у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елом правового обеспе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8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ы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ЗАГ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9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я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99,6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42,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Lacett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,4</w:t>
              <w:br/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  <w:br/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е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муниципального разви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45,73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78,16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ме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ерт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рограммно-технического обеспечения обще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78,16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45,73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ол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рограммно-технического обеспечения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51,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аш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влет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бщим отде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13,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-Astr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283,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тю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772,55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зд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7250,4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Outland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-220692-0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 5м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строительство (зд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атр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онид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18,11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080,3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 Albe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3:47:00Z</dcterms:created>
  <dc:creator>sc-2201</dc:creator>
  <dc:description/>
  <dc:language>en-US</dc:language>
  <cp:lastModifiedBy>Шеина Анна Николаевн</cp:lastModifiedBy>
  <dcterms:modified xsi:type="dcterms:W3CDTF">2013-05-16T03:47:00Z</dcterms:modified>
  <cp:revision>2</cp:revision>
  <dc:subject/>
  <dc:title/>
</cp:coreProperties>
</file>