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к Порядку размещения сведений о доходах,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характера муниципальных служащих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администрации Осинского муниципального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района и членов их семей на официальном сайте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синского муниципального района и предоставления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этих сведений средствам массовой информации</w:t>
      </w:r>
    </w:p>
    <w:p>
      <w:pPr>
        <w:pStyle w:val="Normal"/>
        <w:widowControl w:val="false"/>
        <w:autoSpaceDE w:val="false"/>
        <w:spacing w:lineRule="auto" w:line="228" w:before="0" w:after="0"/>
        <w:ind w:left="9923" w:right="-176" w:hanging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для опубликова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ind w:right="-1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по состоянию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отчетного периода, представленных муниципальными служащими управления образова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синского муниципального района,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по 31 декабря  2012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100"/>
        <w:gridCol w:w="3850"/>
        <w:gridCol w:w="1146"/>
        <w:gridCol w:w="920"/>
        <w:gridCol w:w="1013"/>
        <w:gridCol w:w="1894"/>
        <w:gridCol w:w="1489"/>
        <w:gridCol w:w="106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е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инск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1&gt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 администрации Осинского муниципального райо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&lt;2&gt;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1 год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ранспортных средств, принадлежащих на праве собственности</w:t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134"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4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9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3&gt;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4&gt;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4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шетникова Натал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отделом планирования, учета и отчетности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11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двухкомнатной квартир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двухкомнатной квартире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совск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формирования и контроля за исполнением муниципального задания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76,39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ородные гряд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оменн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кт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формирования и контроля за исполнением муниципального зад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479,18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5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ест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формирования и контроля за исполнением муниципального зада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383,6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609,8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,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унай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формирования и контроля за исполнением муниципального зада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81,20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7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133,26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7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рог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образова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188,36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6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-almer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,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7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,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7,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99,4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,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6,1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,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7,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7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6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,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,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7,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ислиц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ер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формирования и контроля за исполнением муниципального зад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41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1"/>
              <w:rPr>
                <w:rFonts w:ascii="Georgia;Times New Roman" w:hAnsi="Georgia;Times New Roman" w:eastAsia="Times New Roman" w:cs="Tahoma"/>
                <w:color w:val="323A45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Georgia;Times New Roman" w:hAnsi="Georgia;Times New Roman"/>
                <w:color w:val="323A45"/>
                <w:kern w:val="2"/>
                <w:sz w:val="20"/>
                <w:szCs w:val="20"/>
                <w:lang w:eastAsia="ru-RU"/>
              </w:rPr>
              <w:t>Ford Foc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23A45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A45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748,4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ahoma" w:ascii="Georgia;Times New Roman" w:hAnsi="Georgia;Times New Roman"/>
                <w:color w:val="323A45"/>
                <w:kern w:val="2"/>
                <w:sz w:val="20"/>
                <w:szCs w:val="20"/>
                <w:lang w:eastAsia="ru-RU"/>
              </w:rPr>
              <w:t>Ford Focus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24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4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9094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66-12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5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ф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вл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планирования, учета и отчетности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909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2/3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5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4/6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лебн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о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формирования и контроля за исполнением муниципального зада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4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8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8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2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ИЖ «Планета-5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«Урал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2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нтюх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860,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ырехкомнатная квартир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ырехкомнатная 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8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яч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главный бухгалтер отдела планирования, учета и отчетност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712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8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8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508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50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знец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онид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формирования и контроля за исполнением муниципального зад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54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5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42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libri Ligh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alibri Light" w:hAnsi="Calibri;Calibri Light" w:eastAsia="Calibri;Calibri Light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2:15:00Z</dcterms:created>
  <dc:creator>sc-2201</dc:creator>
  <dc:description/>
  <dc:language>en-US</dc:language>
  <cp:lastModifiedBy>Шеина Анна Николаевн</cp:lastModifiedBy>
  <dcterms:modified xsi:type="dcterms:W3CDTF">2013-08-08T02:15:00Z</dcterms:modified>
  <cp:revision>2</cp:revision>
  <dc:subject/>
  <dc:title/>
</cp:coreProperties>
</file>