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орядку размещения сведений о доходах,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характера муниципальных служащих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министрации Осинского муниципаль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йона и членов их семей на официальном сайт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инского муниципального района и предоставления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этих сведений средствам массовой информации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опубликова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ind w:right="-17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гражданина, претендующего на замещение должности муниципаль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00"/>
        <w:gridCol w:w="3850"/>
        <w:gridCol w:w="1147"/>
        <w:gridCol w:w="919"/>
        <w:gridCol w:w="1013"/>
        <w:gridCol w:w="1894"/>
        <w:gridCol w:w="1489"/>
        <w:gridCol w:w="106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ск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 администрации Осин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2&gt;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34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0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рапова Любовь Владими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главный бухгалтер управления экономического развития администрации Осинского муниципального район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74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1/4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,7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1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4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63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1/4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4,7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4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00"/>
        <w:gridCol w:w="3850"/>
        <w:gridCol w:w="1147"/>
        <w:gridCol w:w="919"/>
        <w:gridCol w:w="1013"/>
        <w:gridCol w:w="1894"/>
        <w:gridCol w:w="1489"/>
        <w:gridCol w:w="106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ск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 администрации Осин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2&gt;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34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л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льна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ис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главный бухгалтер отдела доходов комитета имущественных отно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70,4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621,0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зу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доходов комитета имущественных отношени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60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1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 Light" w:hAnsi="Calibri;Calibri Light" w:eastAsia="Calibri;Calibri Light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40:00Z</dcterms:created>
  <dc:creator>sc-2201</dc:creator>
  <dc:description/>
  <cp:keywords/>
  <dc:language>en-US</dc:language>
  <cp:lastModifiedBy>Шеина Анна Николаевн</cp:lastModifiedBy>
  <dcterms:modified xsi:type="dcterms:W3CDTF">2013-04-17T04:32:00Z</dcterms:modified>
  <cp:revision>4</cp:revision>
  <dc:subject/>
  <dc:title/>
</cp:coreProperties>
</file>