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Порядку размещения сведений о доходах,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характера муниципальных служащих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дминистрации Осинского муниципаль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айона и членов их семей на официальном сайт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инского муниципального района и предоставления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этих сведений средствам массовой информации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для опубликова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ind w:right="-1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гражданина, претендующего на замещение должности муниципаль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423"/>
        <w:gridCol w:w="1773"/>
        <w:gridCol w:w="1587"/>
        <w:gridCol w:w="978"/>
        <w:gridCol w:w="1467"/>
        <w:gridCol w:w="1376"/>
        <w:gridCol w:w="1470"/>
        <w:gridCol w:w="959"/>
        <w:gridCol w:w="1467"/>
      </w:tblGrid>
      <w:tr>
        <w:trPr/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е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нск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 администрации Осинского муниципального 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&lt;2&gt;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34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8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янд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стина Леонидовн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имущественного отдела комитета имущественных отношений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22,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олот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ЗАГС аппарата администраци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405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5/8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ач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на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перационно-кассового обслуживания и контроля финансово-аналитического управл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6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9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ш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горьевич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муниципального района-главы администрации Ос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021,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GET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6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217230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нный 1-этажный гараж с овощной ямой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6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706,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комнатная квартир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нный 1-этажный гараж с овощной ямо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т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муниципального района-главы администрации Осинского муниципального района по экономическому и территориальному развитию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938,5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Легковой автомобиль Chevrolet Orlando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этажный кирпичный д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4,4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2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этажный кирпичны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2,84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этажный кирпичны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этажный кирпичны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этажный кирпичны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01:00Z</dcterms:created>
  <dc:creator>sc-2201</dc:creator>
  <dc:description/>
  <dc:language>en-US</dc:language>
  <cp:lastModifiedBy>Шеина Анна Николаевн</cp:lastModifiedBy>
  <cp:lastPrinted>2014-02-14T16:31:00Z</cp:lastPrinted>
  <dcterms:modified xsi:type="dcterms:W3CDTF">2014-03-04T08:01:00Z</dcterms:modified>
  <cp:revision>2</cp:revision>
  <dc:subject/>
  <dc:title/>
</cp:coreProperties>
</file>