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по состояни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отчетного периода, представленных муниципальными служащими управления общественной безопаснос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синского муниципального района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по 31 декабря  2012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00"/>
        <w:gridCol w:w="3578"/>
        <w:gridCol w:w="1276"/>
        <w:gridCol w:w="992"/>
        <w:gridCol w:w="1276"/>
        <w:gridCol w:w="1701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лыгост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контроля и мониторинга управления общественной безопас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568,94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ия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онтроля и мониторинг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75,22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ови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делам ГО и ЧС, мобилизационной подготовк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3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SPAS WAG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tsubishi l200 2.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рузовой-борт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КИФ-81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СКИФ-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о делам ГО и ЧС, мобилизационной подготовк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8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йгор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щественной безопас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735,45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22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329,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Proteg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бе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-главный бухгалтер отдела контроля и мониторинг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121,3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248,8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72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ия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контроля и монитор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14,8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9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-cx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1:45:00Z</dcterms:created>
  <dc:creator>sc-2201</dc:creator>
  <dc:description/>
  <dc:language>en-US</dc:language>
  <cp:lastModifiedBy>Шеина Анна Николаевн</cp:lastModifiedBy>
  <dcterms:modified xsi:type="dcterms:W3CDTF">2013-07-24T01:45:00Z</dcterms:modified>
  <cp:revision>2</cp:revision>
  <dc:subject/>
  <dc:title/>
</cp:coreProperties>
</file>