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ind w:left="9923" w:right="-17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рядку размещения сведений о доходах,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имуществе и обязательствах имущественного</w:t>
      </w:r>
    </w:p>
    <w:p>
      <w:pPr>
        <w:pStyle w:val="ConsPlusTitle"/>
        <w:spacing w:lineRule="auto" w:line="228"/>
        <w:ind w:left="9923" w:right="-176" w:hanging="0"/>
        <w:jc w:val="center"/>
        <w:rPr/>
      </w:pPr>
      <w:r>
        <w:rPr>
          <w:rFonts w:cs="Times New Roman" w:ascii="Times New Roman" w:hAnsi="Times New Roman"/>
          <w:b w:val="false"/>
        </w:rPr>
        <w:t>характера муниципальных служащих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Осинского муниципального</w:t>
      </w:r>
    </w:p>
    <w:p>
      <w:pPr>
        <w:pStyle w:val="ConsPlusTitle"/>
        <w:spacing w:lineRule="auto" w:line="228"/>
        <w:ind w:left="9923" w:right="-176" w:hanging="0"/>
        <w:jc w:val="center"/>
        <w:rPr/>
      </w:pPr>
      <w:r>
        <w:rPr>
          <w:rFonts w:cs="Times New Roman" w:ascii="Times New Roman" w:hAnsi="Times New Roman"/>
          <w:b w:val="false"/>
        </w:rPr>
        <w:t>района и членов их семей на официальном сайте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инского муниципального района и предоставления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их сведений средствам массовой информации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опублик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Style18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8"/>
        <w:spacing w:lineRule="exact" w:line="24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Style18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по 31 декабря  2011го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417"/>
        <w:gridCol w:w="1417"/>
        <w:gridCol w:w="1621"/>
        <w:gridCol w:w="1275"/>
        <w:gridCol w:w="1418"/>
        <w:gridCol w:w="1418"/>
        <w:gridCol w:w="992"/>
        <w:gridCol w:w="149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од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арат</w:t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хорз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ольф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района – глава администрации Оси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9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 с дом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DGE-CALIBER-SE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.5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агазин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 RX-3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огородни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при домовлад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магаз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.0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-PI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о-пристроенная часть жилого зд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.8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5,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о-пристроенная часть жилого зд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.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при домовлад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 с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с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иам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 муниципального района – главы администрации Оси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yundai Accent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ая до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Chevrolet Niv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5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ая до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шихм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с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 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ярши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ри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нн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лям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записи актов гражданского состоя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                                 Chevrolet Lacett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ят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ад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3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мел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р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муниципального разви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4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мел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берт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рограммно-технического обеспечения об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4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моленк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о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технического обеспечения обще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таш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влет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    общим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1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-Ast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1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ыч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нт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 запис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хач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овин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к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записи актов гражданского состоя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,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11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,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6 11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нка-5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,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,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тюх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м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color w:val="000000"/>
                <w:sz w:val="18"/>
                <w:szCs w:val="18"/>
              </w:rPr>
              <w:t>Mitsubish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УАЗ-220692-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Скиф 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нка 5М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м зд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тра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ид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 Albe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9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пул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прав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дрых Валентина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развития территории отдела правового обеспечения и развития территор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й блок с овощной ямо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уз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архивным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AVE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9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 32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а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вт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      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ног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ад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53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53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DAEWOO NEXIA BDB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рди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бирзя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Hyundai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er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я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ид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ад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BMV-3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70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70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итет имущественных отношений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 имуществен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,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 имуществен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.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.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ё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ста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нн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земель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олод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земель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9 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ндивидуальное жилищ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7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W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,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,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ашни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земель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3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Chevrolet La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овски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имущественн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Mitsubishi Outla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дил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л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моф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земельным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Chevrolet Lan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едающий отделом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\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8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\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ка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нт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имуществен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 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,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 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,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рап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ов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главный бухгалтер отдела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 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7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ста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экономического развития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ба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нн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вития агропромышлен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 7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бейни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агропромышленного комплек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агропромышленного комплек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 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olkswagen Pass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 супру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га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вития предпринимательства и промышл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уравл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предпринимательства и промышл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7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7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йц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нт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главный бухгалтер сектора экономического анализа и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 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-Elan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зун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 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 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ы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вития предпринимательства и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 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мир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рг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главный бухгалтер сектора экономического анализа и у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7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2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302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д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экономического анализа и у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 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 8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olkswagen Pass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лиц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2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6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яч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 главный бухгалтер отдела планирования, учета и отчё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1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нец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ид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,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ewoo Leganz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тюх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планирования, уче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овски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рог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 5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-al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1.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1.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97.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6,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1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97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,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тни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планирования, уче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 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ф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ланирования, учета и отчё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 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9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олевая 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олевая 5/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менни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ста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8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найл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3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6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адовый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лебни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7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 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«ИЖ-5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«Урал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о-аналитическое управл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нюшенк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  <w:p>
            <w:pPr>
              <w:pStyle w:val="Style18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вц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урлыга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IF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4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ног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перационно-кассового обслужива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жгибес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с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\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\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\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\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1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ач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доходов и межбюджетного регул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8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5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 1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ач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 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жилого до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кми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2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n Sol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енски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ьинич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перационно-кассового обслужива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лам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иам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перационно-касс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бел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 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 5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6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Прогресс-4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чкар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8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8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4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ещаг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перационно-кассового обслужива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жи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ugeot 4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aru Imprez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нец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ри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 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гараж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ви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ста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доходов и межбюджетного регул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жгибес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ма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операционно-кассового обслуживания и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 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СКИФ-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ш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ов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перационно-кассового обслужива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-AL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 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гребня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3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 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ж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та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8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лим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перационно-кассового обслужива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гай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с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,8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 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,8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-2172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,8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вмест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доходов и межбюджетного регул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 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ма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 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бын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доходов и межбюджетного регул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.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развития инфраструк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горь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ди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же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           отдела строительства и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sz w:val="18"/>
                <w:szCs w:val="18"/>
                <w:lang w:eastAsia="en-US"/>
              </w:rPr>
            </w:pPr>
            <w:r>
              <w:rPr>
                <w:rFonts w:eastAsia="Calibri;Calibri Light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sz w:val="18"/>
                <w:szCs w:val="18"/>
                <w:lang w:eastAsia="en-US"/>
              </w:rPr>
            </w:pPr>
            <w:r>
              <w:rPr>
                <w:rFonts w:eastAsia="Calibri;Calibri Light"/>
                <w:sz w:val="18"/>
                <w:szCs w:val="18"/>
                <w:lang w:eastAsia="en-US"/>
              </w:rPr>
              <w:t>52,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sz w:val="18"/>
                <w:szCs w:val="18"/>
                <w:lang w:eastAsia="en-US"/>
              </w:rPr>
            </w:pPr>
            <w:r>
              <w:rPr>
                <w:rFonts w:eastAsia="Calibri;Calibri Light"/>
                <w:sz w:val="18"/>
                <w:szCs w:val="18"/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сови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еж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1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м-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16-73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вец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тант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строительства и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3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де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сектора  учета 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9/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               ВАЗ-21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9/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0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вя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н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троительства  и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ИЖ 2126-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ш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     отдела строительства  и архите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evrolet Lan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УАЗ-22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елива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формирования и контроля за исполнением муниципального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-21701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102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ырвач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асил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формирования и контроля за исполнением муниципального заказ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ЮМЗ-6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8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Прогресс-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2-ПТ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V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общественной безопасности</w:t>
            </w:r>
          </w:p>
        </w:tc>
      </w:tr>
      <w:tr>
        <w:trPr>
          <w:trHeight w:val="7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йгород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щественной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8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Toyota Land Cruis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 легково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егоход YAMAH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2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.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zda Protege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</w:tr>
      <w:tr>
        <w:trPr>
          <w:trHeight w:val="3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.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2.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8.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ш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ГО и ЧС, мобилизацион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овинкина Еле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делам ГО и ЧС, противопожарной безопасности и мобилизационной подготов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PA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WAGO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200 2.5 (грузовой-бор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 СКИФ-812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 СКИФ-М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стиковая лодка Малю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лыгост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онтроля и монитори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4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8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1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ия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то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и мониторин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.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015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37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.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.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.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бел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с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– главный бухгалтер отдела контроля и монитори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ия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кате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и монитори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8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8.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3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8.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zda CX-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</w:tr>
      <w:tr>
        <w:trPr>
          <w:trHeight w:val="1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социального развития</w:t>
            </w:r>
          </w:p>
        </w:tc>
      </w:tr>
      <w:tr>
        <w:trPr>
          <w:trHeight w:val="70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ерни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ген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толь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муниципального района –главы администрации Осинского муниципального района по социальной политике и общественной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5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41.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4817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-Fok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7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72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.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768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0.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йд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нт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5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АЗ-21154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MARA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44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97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</w:tr>
      <w:tr>
        <w:trPr>
          <w:trHeight w:val="3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6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12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тюх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АЗ-2115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AMA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0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с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ольф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.11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2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3533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665.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ьмуш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C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 имеет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  <w:lang w:eastAsia="en-US"/>
              </w:rPr>
            </w:pPr>
            <w:r>
              <w:rPr>
                <w:color w:val="C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ищ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бейни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рог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сектора по делам несовершеннолетних и защите их пра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.8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 w:eastAsia="en-US"/>
              </w:rPr>
              <w:t>MAZD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ач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еж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ектором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ез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нтин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главный бухгалтер сектор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4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DA ВАЗ 210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7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&lt;1&gt; Указывается только фамилия, имя, отчество муниципального служащего администрации Осинского муниципального района, фамилия, имя, отчество супруги (супруга) и несовершеннолетних детей не указываются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должность муниципального служащего администрации Оси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.</w:t>
      </w:r>
    </w:p>
    <w:sectPr>
      <w:type w:val="nextPage"/>
      <w:pgSz w:orient="landscape" w:w="16838" w:h="11906"/>
      <w:pgMar w:left="851" w:right="68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alibri Light" w:hAnsi="Calibri;Calibri Light" w:eastAsia="Calibri;Calibri Light" w:cs="Calibri;Calibri Light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51:00Z</dcterms:created>
  <dc:creator>Треногина Людмила Ив</dc:creator>
  <dc:description/>
  <cp:keywords/>
  <dc:language>en-US</dc:language>
  <cp:lastModifiedBy>Шеина Анна Николаевн</cp:lastModifiedBy>
  <cp:lastPrinted>2012-11-19T14:09:00Z</cp:lastPrinted>
  <dcterms:modified xsi:type="dcterms:W3CDTF">2013-04-05T10:30:00Z</dcterms:modified>
  <cp:revision>169</cp:revision>
  <dc:subject/>
  <dc:title/>
</cp:coreProperties>
</file>