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олодежной политики, культуры и спорта администрации Оч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м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/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246"/>
        <w:gridCol w:w="1164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ин И.Ф.,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МАУ ФСК «Медведь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426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HEVROLET GMI 3 IUx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iIBiaz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31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е помещ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рендяева Т.Н., директ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УК «Очерский муз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3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>
          <w:trHeight w:val="9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WOG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нин Ф.А., директор МБОУ ДОД «Очерская ДЮС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фанасьева С.А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МЦ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6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63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  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 Ланос 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енских  Л.В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Очерский РД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5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 1/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 1/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 1/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кунов А.М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ФСК «Пром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52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ССАН-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09:00Z</dcterms:created>
  <dc:creator>User</dc:creator>
  <dc:description/>
  <cp:keywords/>
  <dc:language>en-US</dc:language>
  <cp:lastModifiedBy>Admin</cp:lastModifiedBy>
  <dcterms:modified xsi:type="dcterms:W3CDTF">2014-05-21T11:13:00Z</dcterms:modified>
  <cp:revision>9</cp:revision>
  <dc:subject/>
  <dc:title/>
</cp:coreProperties>
</file>