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и  муниципальных образовательных 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Очерского муниципального района Пермского края 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 с 1 января 2013 года по 31 декабря 2013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984"/>
        <w:gridCol w:w="1276"/>
        <w:gridCol w:w="1117"/>
        <w:gridCol w:w="1293"/>
        <w:gridCol w:w="1559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чагина Любовь Сергеевна, директор МБОУ ОСОШ №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34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А Спект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2/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ль Корс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анева Надежда Вячеславовна, директор МБОУ ОООШ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04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щикова Любовь Леонидовна, директор МБОУ ОСОШ №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57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47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гАЗ Тин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еброва Любовь Александровна, директор МБОУ О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32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56,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111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евроле   Нив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2300-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рицеп МЗСА 8177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рашева Евгения Ивановна, директор МБОУ П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38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35,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Йон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йр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33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тор-Т-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п 1-ПТ-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вьева Марина Ивановна, директор Кипринская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9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ДА КАЛ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вьева Наталья Николаевна, директор МБОУ Спешковская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415,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7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лева Наталья Владимировна, директор МБОУ Нововознесенская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14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да Гра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оношина Ольга Ефимовна, директор МБОУ Нижне-Талицкая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82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14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матерных Ирина Дмитриевна, директор МБОУ Дворецкая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32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7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 3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бова Людмила Витальевна, директор МБС(К)ОУ ОС(К)ОШ –и VIII ви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3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бода Татьяна Николаевна, директор МБДОУ детский сад «Берез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4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бедева Елена Михайловна, директор МБДОУ детский сад  «Гнездыш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9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льксфаген-По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Ленд Ровер Дискавер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33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итина Елена Михайловна, заведующий  МБДОУ детский сад «Солныш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90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га Ирина Александровна, заведующий  МБДОУ детский сад «Жаворон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66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68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1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ази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ази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ази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с магазин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домётова Галина Николаевна, заведующий  МБДОУ Павловский детский сад «Рома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68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ькина Надежда Ивановна, заведующий  МБДОУ  Павловский детский сад «Золотой ключи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9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94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сова Людмила Михайловна, директор МБОУ ДОД ЦДТ Рад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23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сева Елена Владимиров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Очерская ДШ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9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85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14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11:00Z</dcterms:created>
  <dc:creator>ban</dc:creator>
  <dc:description/>
  <cp:keywords/>
  <dc:language>en-US</dc:language>
  <cp:lastModifiedBy>ban</cp:lastModifiedBy>
  <cp:lastPrinted>2014-05-20T15:44:00Z</cp:lastPrinted>
  <dcterms:modified xsi:type="dcterms:W3CDTF">2014-05-21T10:56:00Z</dcterms:modified>
  <cp:revision>23</cp:revision>
  <dc:subject/>
  <dc:title>СВЕДЕНИЯ</dc:title>
</cp:coreProperties>
</file>