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 о порядке размещения сведений о доходах,</w:t>
      </w:r>
    </w:p>
    <w:p>
      <w:pPr>
        <w:pStyle w:val="Normal"/>
        <w:autoSpaceDE w:val="false"/>
        <w:jc w:val="right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служащих и членов их семей на официальном </w:t>
      </w:r>
    </w:p>
    <w:p>
      <w:pPr>
        <w:pStyle w:val="Normal"/>
        <w:autoSpaceDE w:val="false"/>
        <w:jc w:val="right"/>
        <w:rPr/>
      </w:pPr>
      <w:r>
        <w:rPr/>
        <w:t>сайте  Очер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Очерского  муниципального района 2013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5"/>
        <w:gridCol w:w="1605"/>
        <w:gridCol w:w="1320"/>
        <w:gridCol w:w="1200"/>
        <w:gridCol w:w="1200"/>
        <w:gridCol w:w="1200"/>
        <w:gridCol w:w="1200"/>
        <w:gridCol w:w="960"/>
        <w:gridCol w:w="1440"/>
        <w:gridCol w:w="1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ечень объектов     </w:t>
              <w:br/>
              <w:t xml:space="preserve">     недвижимости, 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ечень объектов    </w:t>
              <w:br/>
              <w:t xml:space="preserve">      недвижимости,      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3 г. </w:t>
              <w:br/>
              <w:t xml:space="preserve">( тыс.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арка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1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8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1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овач Светлана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лава администрации муниципального райо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Гаражный бокс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 Земельный участок ( под гаражом) 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3,40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а Ольга Никола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Земельный участок для ведения ЛП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совмест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Нежилое здание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9,31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под жилую застройк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под жилую застройку (собственность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gmi 31 ux TrailBiazer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4,26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тинов Игорь Никола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Гара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ССАН ТИИ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0,55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ведения ЛПХ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5,76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ий сын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яя дочь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утина Оксан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Земельный участок 1/3 до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Жилой дом 1/3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6,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4,96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 Гараж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4) Гараж (</w:t>
            </w:r>
            <w:r>
              <w:rPr>
                <w:sz w:val="20"/>
                <w:szCs w:val="20"/>
              </w:rPr>
              <w:t>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-auri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,55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угманов Илдус Дилус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ЛПХ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4) 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ersedes-bens e 2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8,62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ЛПХ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совместная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50</w:t>
            </w:r>
            <w:r>
              <w:rPr/>
              <w:t>,</w:t>
            </w:r>
            <w:r>
              <w:rPr>
                <w:lang w:val="en-US"/>
              </w:rPr>
              <w:t>32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рожков Павел Викто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безвозмездно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1,90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(а)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½ дол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безвозмездно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2,77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яя    </w:t>
              <w:br/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енских Наталья Федо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отдело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½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Гараж ( 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,62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арова Нина Федо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отделом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дачный  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Земельный участок дачный  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2,03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сков Владимир Константин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(</w:t>
            </w:r>
            <w:r>
              <w:rPr>
                <w:sz w:val="20"/>
                <w:szCs w:val="20"/>
              </w:rPr>
              <w:t>1/4 доли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1/4 доли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личная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0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и-А21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3,04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 (</w:t>
            </w:r>
            <w:r>
              <w:rPr>
                <w:sz w:val="20"/>
                <w:szCs w:val="20"/>
              </w:rPr>
              <w:t>1/4 доли</w:t>
            </w:r>
            <w:r>
              <w:rPr/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4,37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ьянков Александр Витальевич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отдело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под ИЖС ¼ доли в праве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2)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¼ доли в праве 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 ½ доли в праве 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АДА 111730 </w:t>
            </w:r>
            <w:r>
              <w:rPr>
                <w:lang w:val="en-US"/>
              </w:rPr>
              <w:t>LADA KALI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,89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¼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2) 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¼ доли в праве 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7,09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ий сын    </w:t>
              <w:b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½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Жилой дом ½ доли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ботина Елена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 отдело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Квартира 1/3 доля в праве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4,51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есовершенно- </w:t>
              <w:br/>
              <w:t xml:space="preserve">летний сын    </w:t>
              <w:b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я в праве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яя дочь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я в праве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улаков Дмитрий Никола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(1/4 доли  в прав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Жилой дом (1/4 доли в прав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0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(1/4 доли в прав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Жилой дом  (1/4 доли в прав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6,26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ий сын    </w:t>
              <w:br/>
              <w:t xml:space="preserve">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жилой дом ¼ доля (</w:t>
            </w:r>
            <w:r>
              <w:rPr>
                <w:sz w:val="22"/>
                <w:szCs w:val="22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Жилой дом ¼ доля в праве </w:t>
            </w:r>
          </w:p>
          <w:p>
            <w:pPr>
              <w:pStyle w:val="Normal"/>
              <w:autoSpaceDE w:val="false"/>
              <w:rPr/>
            </w:pPr>
            <w:r>
              <w:rPr/>
              <w:t>3) Земельный участок (1/4 доля в прав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Земельный участок ¼ доли в праве</w:t>
            </w:r>
          </w:p>
          <w:p>
            <w:pPr>
              <w:pStyle w:val="Normal"/>
              <w:autoSpaceDE w:val="false"/>
              <w:rPr/>
            </w:pPr>
            <w:r>
              <w:rPr/>
              <w:t>2) Жилой дом (1/4 доли в прав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шуева Ларис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заведующ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,1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ИЖС 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)</w:t>
            </w:r>
            <w:r>
              <w:rPr/>
              <w:t>жилой дом 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 (совмест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1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8,69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одников Алексей Валентин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y -tucs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,14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1/5 доли 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2)квартира ½ доли 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 1/3 доли ( 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2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1/5 доли 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½ доли 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 1/5 доли 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одкина Людмил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,0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88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Мария Ива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отдел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Вер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отдел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ева Светлана Анато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 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Жилой дом (1/2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 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одка безмото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Галина Анатол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бюджетным отделом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огородный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строительство гаража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садовый (собственность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 Lada Sam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ова Марина Юр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налоговой политики и контрольно-ревизорной работы 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под индивидуальное жилищное строительство 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ouare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мырина Екатерина Ива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отделом налоговой политики и контрольно-ревизорной работы  управлен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Татьяна Пет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, ревизор отдела налоговой политики и контрольно-ревизорной работы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гунова Светлана Леонид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учета и отчетности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Татья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отделом учета и отчетности 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, бессрочно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ева Надежд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отделом учета и отчетности 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Лилия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учета и отчетности 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Екатери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операционно-кассового обслуживания,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а Анна Валер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, заведующего отделом операционно-кассового обслуживания,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вылёва Ольга Юр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налоговой политики и контрольно-ревизионной работы Управления финансов и налоговой поли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й жилой застройкой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56:00Z</dcterms:created>
  <dc:creator>Сачек</dc:creator>
  <dc:description/>
  <cp:keywords/>
  <dc:language>en-US</dc:language>
  <cp:lastModifiedBy>Admin</cp:lastModifiedBy>
  <dcterms:modified xsi:type="dcterms:W3CDTF">2014-04-30T03:05:00Z</dcterms:modified>
  <cp:revision>128</cp:revision>
  <dc:subject/>
  <dc:title/>
</cp:coreProperties>
</file>