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расходах,  об имуществе и обязательствах имущественного характера муниципальных служащих  по управлению социального развития администрации  Сивинского муниципального района Пермского края, за 2013 год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30"/>
        <w:gridCol w:w="1559"/>
        <w:gridCol w:w="1357"/>
        <w:gridCol w:w="45"/>
        <w:gridCol w:w="16"/>
        <w:gridCol w:w="992"/>
        <w:gridCol w:w="1134"/>
        <w:gridCol w:w="1418"/>
        <w:gridCol w:w="1559"/>
        <w:gridCol w:w="1417"/>
        <w:gridCol w:w="1134"/>
        <w:gridCol w:w="1134"/>
        <w:gridCol w:w="1701"/>
      </w:tblGrid>
      <w:tr>
        <w:trPr>
          <w:trHeight w:val="73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милия, имя, отчество, должность муниципального служащего (для членов семьи – семейное полож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б источниках получения средств, за счет которых совершена сделка/ вид приобретенного имущества, источника)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ид объектов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альцева О.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меститель начальника  управления социального развития, заведующий отделом социального заказ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468,53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/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Daewoo Mati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4239,52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З-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3064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Лесникова Г.В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нсультант сектора по обеспечению деятельности КДНиЗП отдела социального заказа управления социального развит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4358,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5275,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/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топрицеп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Жилой дом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араж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инова Д.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едущий специалист сектора  по обеспечению деятельности КДНиЗП отдела социального заказа управления социаль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196,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535,2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адова Т.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онсультант по делопроизводству и кадрам отдела социального заказа управления социального разви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5593,3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,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стникова К.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816,8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знецова И.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3803,8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ушков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315,5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З-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Чадова В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796,00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ом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УАЗ-96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ехоношина Н.Н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90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льцев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1503,1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Kia Spect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Источниками средств, за счет которых совершена сделка по приобретению жилого помещения  является: кредит. </w:t>
            </w:r>
          </w:p>
        </w:tc>
      </w:tr>
      <w:tr>
        <w:trPr>
          <w:trHeight w:val="7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00:00Z</dcterms:created>
  <dc:creator>avvankov</dc:creator>
  <dc:description/>
  <cp:keywords/>
  <dc:language>en-US</dc:language>
  <cp:lastModifiedBy>Admin</cp:lastModifiedBy>
  <cp:lastPrinted>2012-05-15T13:26:00Z</cp:lastPrinted>
  <dcterms:modified xsi:type="dcterms:W3CDTF">2014-05-19T05:15:00Z</dcterms:modified>
  <cp:revision>15</cp:revision>
  <dc:subject/>
  <dc:title/>
</cp:coreProperties>
</file>