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 доходах, об имуществе и обязательствах имущественного характера, представленны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ыми служащими Земского собрания Сивинского муниципального района Пермского края за 2012 год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4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03"/>
        <w:gridCol w:w="1882"/>
        <w:gridCol w:w="1541"/>
        <w:gridCol w:w="1444"/>
        <w:gridCol w:w="1558"/>
        <w:gridCol w:w="1935"/>
        <w:gridCol w:w="1634"/>
        <w:gridCol w:w="1078"/>
        <w:gridCol w:w="1581"/>
      </w:tblGrid>
      <w:tr>
        <w:trPr>
          <w:trHeight w:val="734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милия, имя, отчество, должность муниципального служащего (для членов семьи – семейное положение)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кларированный годовой доход (включая доходы по основному месту работы и от иных источников) за 2012 год (руб.)</w:t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анспортные средств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айцева Галина Васильевна, управляющий делами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24339,9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емл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6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ь жилого дом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7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упруг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18470,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АЗ 1119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ь жилого дом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7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УАЗ 330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ын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ь жилого дом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7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очь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6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ь жилого дом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7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Хондай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7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Уточкин Игорь Анатольевич, председатель</w:t>
            </w:r>
          </w:p>
        </w:tc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51108,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Жилой до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эу матиз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квартир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УАЗ 330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упруга</w:t>
            </w:r>
          </w:p>
        </w:tc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22770,46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1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ын</w:t>
            </w:r>
          </w:p>
        </w:tc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1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очь</w:t>
            </w:r>
          </w:p>
        </w:tc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1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82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расноперова Светлана Викторовна, аудитор Контрольно-ревизионной комиссии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097,6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ь квартир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97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шнурцева Светлана Дмитриевна, главный специалист по учету и отчетности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468,0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9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3:04:00Z</dcterms:created>
  <dc:creator>avvankov</dc:creator>
  <dc:description/>
  <cp:keywords/>
  <dc:language>en-US</dc:language>
  <cp:lastModifiedBy>1</cp:lastModifiedBy>
  <cp:lastPrinted>2012-05-15T13:26:00Z</cp:lastPrinted>
  <dcterms:modified xsi:type="dcterms:W3CDTF">2013-04-22T07:19:00Z</dcterms:modified>
  <cp:revision>10</cp:revision>
  <dc:subject/>
  <dc:title/>
</cp:coreProperties>
</file>