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по управлению ресурсов и инфраструктуры администрации Сивинского муниципального района Перм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97"/>
        <w:gridCol w:w="1891"/>
        <w:gridCol w:w="1541"/>
        <w:gridCol w:w="1441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Никанович Надежда Альбертов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меститель начальника управления, заведующий отделом имущественных и земельных отнош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2651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-11184 «Калина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- 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шина Виктория Борис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 по архитектуре и градостроительству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2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«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ENO</w:t>
            </w:r>
            <w:r>
              <w:rPr>
                <w:rFonts w:cs="Arial" w:ascii="Arial" w:hAnsi="Arial"/>
                <w:sz w:val="16"/>
                <w:szCs w:val="16"/>
              </w:rPr>
              <w:t>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робьева Мария Михайл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 отдела имущественных и земельных отнош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996,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58,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ВАЗ-21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совместн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чинская Татьяна Владимир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16,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821,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ВАЗ-21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здникова Людмила Афанас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389,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349,9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ГАЗ-30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анов Сергей Иванович заведующий отделом инфраструктуры, ЖКХ и строительств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 51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yota Yari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6 кварти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623, 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6  кварти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ев Евгений Михайло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сультант отдела инфраструктуры, ЖКХ и строительств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5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 ВАЗ-210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транспортное средство ИЖ.7.108-0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14,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аркова Екатерина Викторовна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ведующий отделом учета и отчетност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19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28,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евая собствен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УАЗ-3199Т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стро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зстро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онова Ангелина Игор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специалист отдела учета и отчетности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23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51:00Z</dcterms:created>
  <dc:creator>avvankov</dc:creator>
  <dc:description/>
  <cp:keywords/>
  <dc:language>en-US</dc:language>
  <cp:lastModifiedBy>user</cp:lastModifiedBy>
  <cp:lastPrinted>2013-05-16T11:31:00Z</cp:lastPrinted>
  <dcterms:modified xsi:type="dcterms:W3CDTF">2013-05-20T06:09:00Z</dcterms:modified>
  <cp:revision>3</cp:revision>
  <dc:subject/>
  <dc:title/>
</cp:coreProperties>
</file>