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ходах, об имуществе и обязательствах имущественного характера по администрац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винского муниципального района Пермского края, за 2012 год</w:t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03"/>
        <w:gridCol w:w="1882"/>
        <w:gridCol w:w="1541"/>
        <w:gridCol w:w="1444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абанов Юрий Алексеевич, глава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97 810,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YOTA TOWN NOA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7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ŠKODA Fab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39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Мототранспортное средство, мотоцикл ММВ3 (Минск) 3.11.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2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Транспортное средство, снегоход «Тайга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34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965 077,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7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9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 0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ев Вадим Леонидович, заместитель главы администрации района, начальник управления ресурсов и инфраструктуры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7 25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 </w:t>
            </w:r>
          </w:p>
        </w:tc>
      </w:tr>
      <w:tr>
        <w:trPr>
          <w:trHeight w:val="5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7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7,5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5,8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994, 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7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UZUKI SX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5,8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UZUK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RAN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VITA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онова Наталья Борисовна, заместитель главы администрации района, начальник управления социального развития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3 651,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Toyota Vitz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 МЗСА-8177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усова Елена Анатольевна, советник главы района по делопроизводств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 368, 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ванова Юлия Валерьевна, помощник главы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3 445, 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унова Ирина Николаевна, начальник управления экономического развития администрации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 99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шкин Виталий Михайлович, заведующий юридическим отделом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 060, 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Chevrolet NIV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 446, 6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уклин Дмитрий Геннадьевич, советник главы района по организационной работе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917, 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Nissan Alme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 835, 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быкина Татьяна Николаевна, заведующая отделом экономики, планирования и прогнозирования управления экономического разви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 377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 состоящая из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,2 (1/3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 052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LADA Priora- 211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enault Megan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, состоящая из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6,2 (1/3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шникова Людмила Николаевна, главный специалист архивного отдела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99, 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 683, 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анова Наталья Аркадьевна, начальник управления образования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 619, 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 210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знецов Сергей Петрович, консультант отдела сельского хозяйства управления экономического развит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 175, 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zda Famil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 850, 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женова Наталья Михайловна, заведующий отделом сельского хозяйства управления экономического развит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 119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BMW 3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УАЗ-31514-0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2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ьцева Елена Васильевна, заведующий отделом учета и отчетности администрации район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 53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злова Светлана Павловна, главный специалист отдела экономики, планирования и прогнозирования управления экономического разви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85, 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 962, 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Opel Astr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,7 (1/3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оношина Тамара Михайловна, главный специалист отдела ЗАГС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 394, 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 464, 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 ВАЗ 211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ещагина Наталья Юрьевна, главный специалист отдела сельского хозяйства управления экономического развит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 898, 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общедолев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общедолев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, общедолев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, общедолев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ородских Ирина Александровна, главный специалист отдела экономики, планирования и прогнозирования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 907, 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 575, 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грузовой, УАЗ – 3303-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ын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олина Ираида Ивановна, начальник управления финансов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 075, 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450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анова Светлана Григорьевна, заведующий архивным отделом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623, 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,6 (1/6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 51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yota Yari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,6 (1/6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джиева Любовь Михайловна, ведущий специалист юридического отдела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 817, 6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9,2 (1/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ната ДК-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9,2 (1/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ткова Надежда Владимировна, заведующий отделом ЗАГС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 002, 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ой дом, незавершенное строитель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393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егково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issan Patrol 3.0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LEGANC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груз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гон цельнометаллический ГАЗ-27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прицеп легковой САЗ 829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прицеп 2ПТС – 4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ой дом, незавершенное строитель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(общая совмест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прицеп 2ПТС – 4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хозяйственная техника, Беларусь 82.1.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хозяйственная техника, Беларусь 82.1.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змакова Ирина Владимировна, главный специалист отдела учета и отчетности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 872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прицеп, телега тракторная 2 ПТС 4/785 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хозяйственная техника, МТЗ 80 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30, 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онов Евгений Павлович, главный специалист юридического отдела администрации райо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 152, 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uzuki Swift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8,3 (1/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от указанной площади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скла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2:00Z</dcterms:created>
  <dc:creator>avvankov</dc:creator>
  <dc:description/>
  <cp:keywords/>
  <dc:language>en-US</dc:language>
  <cp:lastModifiedBy>Admin</cp:lastModifiedBy>
  <cp:lastPrinted>2012-05-15T13:26:00Z</cp:lastPrinted>
  <dcterms:modified xsi:type="dcterms:W3CDTF">2013-05-16T09:58:00Z</dcterms:modified>
  <cp:revision>27</cp:revision>
  <dc:subject/>
  <dc:title/>
</cp:coreProperties>
</file>