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администрации Сивинского муниципального района Пермского края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абанов Юрий Алексеевич, глава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3 259,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YOTA TOWN NOA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 (доля для ЛП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ŠKODA Fab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 (доля для ЛП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9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тотранспортное средство, мотоцикл ММВ3 (Минск) 3.11.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 (доля для ЛП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ранспортное средство, снегоход «Тайг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 (доля для ЛП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34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3 96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 (доля для ЛП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7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ев Вадим Леонидович, заместитель главы района, начальник управления ресурсов и инфраструктуры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 243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грузовой, Урал 375Д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-роспус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0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ZUKI SX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ZUK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R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49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онова Наталья Борисовна, заместитель главы района, начальник управления социального развития администрации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 390,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Toyota Vitz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 182,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СКИФ 2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 в квартир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усова Елена Анатольевна, советник главы района по делопроизводств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 467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 Юлия Валерьевна, помощник главы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 971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унова Ирина Николаевна, консультант по предпринимательству, торговле и защите прав потребителей управления экономического разви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 046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шкин Виталий Михайлович, заведующий юридическим отделом администрации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 928,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Chevrolet NIV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515,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Toyota Coroll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уклин Дмитрий Геннадьевич, советник главы района по организационной работе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323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Nissan Almera №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091,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быкина Татьяна Николаевна, заведующая отделом экономики, планирования и прогнозирования управления экономического разви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 532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 состоящая из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07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LADA Priora- 211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остоящая из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чникова Инга Леонидовна, ведущий специалист архивного отдела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569,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,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мотобл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анова Наталья Аркадьевна, начальник управления образования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 507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 21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 Сергей Петрович, консультант отдела сельского хозяйства управления экономического развит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 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zda Famil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 286,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женова Наталья Михайловна, главный специалист отдела сельского хозяйства управления экономического развит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043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BMW 3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УАЗ-31514-0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Елена Васильевна, заведующий отделом учета и отчетности администрации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129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злова Светлана Павловна, главный специалист отдела экономики, планирования и прогнозирования управления экономического разви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05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487,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Opel Ast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оношина Тамара Михайловна, главный специалист отдела ЗАГС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 400,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 547, 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 211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ещагина Наталья Юрьевна, главный специалист отдела сельского хозяйства управления экономического развит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 831,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 927,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шникова Людмила Николаевна, ведущий специалист архивного отдела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747,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олина Ираида Ивановна, начальник управления финансов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724,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57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vrolet Lano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а Светлана Григорьевна, заведующий архивным отделом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 632,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6 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 152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yota Yari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транспортное средство, УРАЛ ИМ 3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6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джиева Любовь Михайловна, ведущий специалист юридического отдела администрации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983,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ткова Надежда Владимировна, заведующий отделом ЗАГС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 079,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незавершенное строитель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гково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 Patrol 3.0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LEGANC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гон цельнометаллический (7 мест) ГАЗ-27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легковой САЗ 829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2ПТС – 4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незавершенное строитель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Беларусь 82.1.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Беларусь 82.1.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32:00Z</dcterms:created>
  <dc:creator>avvankov</dc:creator>
  <dc:description/>
  <cp:keywords/>
  <dc:language>en-US</dc:language>
  <cp:lastModifiedBy>Admin</cp:lastModifiedBy>
  <cp:lastPrinted>2012-05-15T13:26:00Z</cp:lastPrinted>
  <dcterms:modified xsi:type="dcterms:W3CDTF">2012-05-15T09:27:00Z</dcterms:modified>
  <cp:revision>9</cp:revision>
  <dc:subject/>
  <dc:title/>
</cp:coreProperties>
</file>