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55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милия, имя, отчество лица, замещающего муниципальную должность,  должность муниципальной службы (для членов семьи – семейное положение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яков Олег Иванович, глава муниципального района – глава администрации Соликамского муниципального рай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- -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газеев Игорь Гаптуллович, заместитель главы рай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ев Игорь Владимирович, заместитель главы района – руководитель аппарата администрации район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стова Елена Францевна, начальник отдела по связям с общественностью и взаимодействию с территориям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цев Леонид Викторович, помощник главы по мобилизационной работе, ГО и Ч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лев Валерий Дмитриевич, начальник управления сельского хозяй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нова Любовь Сергеевна, консультант управления сельского хозяй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ельцова Зоя Александровна, консультант управления сельского хозяй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ппова Анна Сергеевна, консультант управления сельского хозяй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ина Марина Анатольевна, консультант отдела экономического разви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ьянова Анна Викторовна, консультант отдела экономического разви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ако Юлия Александровна, консультант отдела экономического разви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веенко Анна Артуровна, консультант отдела экономического разви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нева Ирина Николаевна, заведующий отделом ЗАГ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вкогон Наталия Петровна, заведующий отделом ЗАГ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икова Христина Викторовна, ведущий специалист отдела ЗАГ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банова Нина Васильевна, ведущий специалист отдела ЗАГ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телеева Елена Анатольевна, начальник контрольно-ревизионного отдел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могорцев Алексей Александрович, консультант контрольно-ревизионного отдел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енко Виктория Юрьевна, начальник отдела архитектуры и градостроитель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шев Евгений Андреевич, главный специалист отдела архитектуры и градостроитель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лова Юлия Викторовна, начальник отдела муниципальной службы и делопроизводст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инцева Светлана Викторовна, начальник отдела бухгалтерского учета и контрол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ипина Елена Васильевна, консультант отдела бухгалтерского учета и контрол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феева Евгения Владимировна, консультант отдела бухгалтерского учета и контрол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убова Елена Леонидовна, консультант отдела бухгалтерского учета и контрол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роженко Светлана Петровна, заведующий архивным отделом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нова Светлана Николаевна, председатель комитета имущественных отношений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ева Любовь Афанасьевна, начальник управления образован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- 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6" w:right="1843" w:gutter="0" w:header="426" w:top="1763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Сведения о расходах лиц, замещающих муниципальные должности, должности муниципальной службы администрации Соликамского муниципального района за 2012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sz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15:00Z</dcterms:created>
  <dc:creator>Пользователь</dc:creator>
  <dc:description/>
  <dc:language>en-US</dc:language>
  <cp:lastModifiedBy>User</cp:lastModifiedBy>
  <dcterms:modified xsi:type="dcterms:W3CDTF">2014-02-18T10:15:00Z</dcterms:modified>
  <cp:revision>2</cp:revision>
  <dc:subject/>
  <dc:title/>
</cp:coreProperties>
</file>