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о-счетной палаты Уинского муниципального района Пермского края и членов их семей</w:t>
      </w:r>
    </w:p>
    <w:tbl>
      <w:tblPr>
        <w:tblW w:w="66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338"/>
        <w:gridCol w:w="2513"/>
        <w:gridCol w:w="421"/>
        <w:gridCol w:w="696"/>
      </w:tblGrid>
      <w:tr>
        <w:trPr>
          <w:trHeight w:val="298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период с 1 января 20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а по 31 декабря 20</w:t>
            </w:r>
          </w:p>
        </w:tc>
        <w:tc>
          <w:tcPr>
            <w:tcW w:w="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268"/>
        <w:gridCol w:w="1276"/>
        <w:gridCol w:w="1276"/>
        <w:gridCol w:w="1701"/>
        <w:gridCol w:w="2268"/>
        <w:gridCol w:w="1276"/>
        <w:gridCol w:w="1189"/>
      </w:tblGrid>
      <w:tr>
        <w:trPr>
          <w:tblHeader w:val="true"/>
          <w:trHeight w:val="572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2013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73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47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го имущества, доля в праве &lt;2&gt;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-жения &lt;3&gt;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го имущества, доля в праве &lt;2&gt;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-жения &lt;3&gt;</w:t>
            </w:r>
          </w:p>
        </w:tc>
      </w:tr>
      <w:tr>
        <w:trPr>
          <w:tblHeader w:val="true"/>
          <w:trHeight w:val="267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7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&lt;1&gt;  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75 571,00 руб.,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том числе по основному месту работы – 375 571,00 руб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½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2107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 325,69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совместная 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 &lt;1&gt;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1 826,42 руб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основному месту работы – 260 659,68 руб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й наем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4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совершеннолетняя 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 &lt;1&gt;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724,39 руб., в том числе по основному месту работы – 265 702,88 руб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индивидуальная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ЮМЗ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1&gt; Указывается только должность муниципального служа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2&gt; Например жилой дом, земельный участок, квартир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3&gt; Россия или иная страна (государство)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44:00Z</dcterms:created>
  <dc:creator>Кашина Елена Владимировна</dc:creator>
  <dc:description/>
  <cp:keywords/>
  <dc:language>en-US</dc:language>
  <cp:lastModifiedBy>Кашина Елена Владимировна</cp:lastModifiedBy>
  <cp:lastPrinted>2014-04-25T09:39:00Z</cp:lastPrinted>
  <dcterms:modified xsi:type="dcterms:W3CDTF">2014-04-28T12:09:00Z</dcterms:modified>
  <cp:revision>28</cp:revision>
  <dc:subject/>
  <dc:title/>
</cp:coreProperties>
</file>