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и расходах за отчетный период с 1 января 2013 года по 31 декабря 2013 года, об имуществе и обязательствах имущественного характер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состоянию на конец отчетного периода, муниципальных служащих финансового управления администрации Уинского муниципального района, и членов их сем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2244"/>
        <w:gridCol w:w="1540"/>
        <w:gridCol w:w="1985"/>
        <w:gridCol w:w="1417"/>
      </w:tblGrid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О, должность муниципального служащего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од (тыс.руб.)</w:t>
            </w:r>
          </w:p>
        </w:tc>
        <w:tc>
          <w:tcPr>
            <w:tcW w:w="7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 за счет которых совершена сделка (вид приобретенного имущества, источник финансиврования)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етрова Вера Викторовна, заместитель начальника финансового управления администрации района, начальник инспекции по бюджету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0 119,3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,  общая совместная собственность между супругам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общая совместная собственность между супругам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 342,5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,  общая совместная собственность между супругам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30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общая совместная собственность между супругам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пишина Елена Валерьевна, начальник сектора учета и контроля финансового управления администрации района, главный бухгалте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713,0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пользование бессрочно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пользование бессрочно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пользование бессрочно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украева Лариса Фаимовна, начальник сектора учета и контроля финансового управления администрации района, главный бухгалтер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693,0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, индивидуаль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, индивидуаль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 388,7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, общая долевая собственность, ½ доли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З </w:t>
            </w:r>
            <w:r>
              <w:rPr>
                <w:sz w:val="22"/>
                <w:szCs w:val="22"/>
                <w:lang w:val="en-US"/>
              </w:rPr>
              <w:t>CHANC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безвозмезд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безвозмезд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безвозмезд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ушникова Оксана Алексеевна, начальник отдела по казначейскому исполнению бюджета финансового управления администрации район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413,5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 собственность (доля ¼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4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, 217030 </w:t>
            </w:r>
            <w:r>
              <w:rPr>
                <w:sz w:val="22"/>
                <w:szCs w:val="22"/>
                <w:lang w:val="en-US"/>
              </w:rPr>
              <w:t>PRIOR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общая долевая собственно ть (доля ¼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3-х комнатной квартире, индивидуаль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 602,4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 собственность (доля ¼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4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общая долевая собственно ть (доля ¼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 собственность (доля ¼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4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общая долевая собственно ть (доля ¼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 собственность (доля ¼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4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общая долевая собственно ть (доля ¼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ратчикова Нина Александровна, начальник сектора ревизионной работы финансового управления администрации райо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 074,4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пользование бессрочно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 550,8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, 1/3, долевая собственность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пелева Светлана Викторовна, начальник сектора по доходам финансового управления администрации район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 700,7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, индивидуаль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ть жилого дома, состоящая из квартиры, индивидуаль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 310,1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ть жилого дома, состоящая из квартиры, бессрочно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зюкова Светлана Михайловна, консультант ревизионного сектора финансового управления администрации райо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5 033,6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ть жилого дома, состоящая из квартиры №2, общая долевая собственность, доля в праве 1/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аренд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ть жилого дома, состоящая из квартиры №2, бессрочно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зынцева Лидия Петровна, ведущий специалист по доходам финансового управления администрации райо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714,4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бессроч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3 228,8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Гет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индивидуаль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хомова Марина Анатольевна, ведущий специалист, ревизор-инспектор по бюджету финансового 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530,1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ссроч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оломова Лариса Павловна, ведущий специалист, ревизор-инспектор по бюджету финансового 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 872,7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индивидуаль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ычина Галина Григорьевна, ведущий специалист по казначейскому исполнению бюджета финансового управлени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 850,7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, индивидуаль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долевая собственность, ¾ дол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ияров Вильнур Вильевич, ведущий специалист по казначейскому исполнению бюджета финансового 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695,7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общая долевая собственность, доля в праве 1/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 456,3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общая долевая собственность, доля в праве 1/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общая долевая собственность, доля в праве 1/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рбеева Наталья Васильевна, ведущий специалист по казначейскому исполнению бюджета финансового 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 922,2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 108,7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, индивидуаль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&lt;1&gt; Указывается только должность муниципального служащ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2&gt; Например жилой дом, земельный участок, квартира и 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3&gt; Россия или иная страна (государство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29:00Z</dcterms:created>
  <dc:creator>Нешатаева</dc:creator>
  <dc:description/>
  <cp:keywords/>
  <dc:language>en-US</dc:language>
  <cp:lastModifiedBy>Козюкова Светлана Михайловна</cp:lastModifiedBy>
  <cp:lastPrinted>2014-05-13T16:21:00Z</cp:lastPrinted>
  <dcterms:modified xsi:type="dcterms:W3CDTF">2014-05-13T11:30:00Z</dcterms:modified>
  <cp:revision>10</cp:revision>
  <dc:subject/>
  <dc:title> </dc:title>
</cp:coreProperties>
</file>