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0"/>
          <w:lang w:eastAsia="ru-RU"/>
        </w:rPr>
        <w:t xml:space="preserve">территориальной избирательной комиссии Уинского муниципального района Пермского кра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0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2126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sz w:val="26"/>
                <w:szCs w:val="26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зьмина Татьяна Юрьевна, председатель территориальной избирательной комиссии У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2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CETT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150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том числе с учето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ммы налога, подлежащей возврату из бюджета (приобретение объекта недвижимост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пенсации части родительской платы за детский с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 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тегория земель: земли населенных пунктов, разрешенное использование: под мног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на общее имущество в многоквартирном доме  (доля в праве общей долевой собственности пропорциональна размеру общей площади квартиры – 31,9 кв.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вместн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42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том числе с учетом суммы налога, подлежащей возврату из бюджета (приобретение объекта недвижимост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,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, категория земель: земли населенных пунктов, разрешенное использование: под мног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собственность на общее имущество в многоквартирном доме  (доля в праве общей долевой собственности пропорциональна размеру общей площади квартиры – 31,9 кв.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, категория земель: земли населенных пунктов, разрешенное использование: под многоэтаж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9,0 (доля в праве общей долевой собственности пропорциональна размеру общей площади квартиры – 31,9 кв.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тегория земель: земли населенных пунктов, разрешенное использование: под многоэтаж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,0 (доля в праве общей долевой собственности пропорциональна размеру общей площади квартиры – 31,9 кв.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дина Лариса Сергеевна, главный бухгалтер, ведущий специалист территориальной избирательной комиссии У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 незавершенного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З-211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655,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07:00Z</dcterms:created>
  <dc:creator>Кузьмина Татьяна Юрьевна</dc:creator>
  <dc:description/>
  <cp:keywords/>
  <dc:language>en-US</dc:language>
  <cp:lastModifiedBy>Кузьмина Татьяна Юрьевна</cp:lastModifiedBy>
  <cp:lastPrinted>2014-05-20T12:56:00Z</cp:lastPrinted>
  <dcterms:modified xsi:type="dcterms:W3CDTF">2014-05-20T07:07:00Z</dcterms:modified>
  <cp:revision>2</cp:revision>
  <dc:subject/>
  <dc:title/>
</cp:coreProperties>
</file>