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ах с 1 января 2012 года по 31 декабря 2012 года муниципальных служащих администрации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3119"/>
        <w:gridCol w:w="2268"/>
        <w:gridCol w:w="2268"/>
        <w:gridCol w:w="198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о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540 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 - от продажи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 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, начальник управления социального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по развитию инфраструктуры, председатель комитета по управлению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 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 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6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2-х комнатной квартире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ом по вопросам делопроизводства, муниципальной службы и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л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/3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л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л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7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ший специалист отдела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экономике и прогнозир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 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4, бессрочное поль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, 1/4, общая д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-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4, общая д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управления по экономике и прогнозир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лпх, договор ар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-almera-classic-1,6-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экономике и прогнозированию администрации у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учреждениями культуры, спорта и молодеж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говор социального най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учета и контроля, бухгалтер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учета и контроля, главный бухгалтер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зам. Председателя комитета  по управлению имуществом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1/3,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,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3,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коммерческий на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коммерческий на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коммерческий на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коммерческого най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ый строительством жилой дом,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учреждениями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VO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совме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2, совме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 учреждениям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м.начальника управления учреждениями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1/4 долев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общая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 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½ доля 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2 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½ доля сов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 KL 1J C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финансового управления администрации района, начальник инспекции по бюдже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0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 собственность между супр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1/2, общая совместная собственность между супр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пользование бессрочное, член семьи собствен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общая долевая собственность, ½ д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казначейскому исполнению бюджета финансового управления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, 217030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3-х комнатной квартире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ревизионной работы финансового управлени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3, долев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по доходам финансового управления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ревизионного сектора финансового управлени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общая долевая собственность, доля в праве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бессрочно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доходам финансового управлени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ревизор-инспектор по бюджету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, ¾ д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казначейскому исполнению бюджет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6:00Z</dcterms:created>
  <dc:creator>luzina</dc:creator>
  <dc:description/>
  <dc:language>en-US</dc:language>
  <cp:lastModifiedBy>Лузина Татьяна Геннадьевна</cp:lastModifiedBy>
  <dcterms:modified xsi:type="dcterms:W3CDTF">2014-02-19T12:17:00Z</dcterms:modified>
  <cp:revision>3</cp:revision>
  <dc:subject/>
  <dc:title>СВЕДЕНИЯ</dc:title>
</cp:coreProperties>
</file>