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отчетный период с 1 января 2012 года по 31 декабря 2012 года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sz w:val="24"/>
          <w:szCs w:val="24"/>
        </w:rPr>
        <w:t>по состоянию на конец отчетного периода, муниципальных служащих Уинского муниципального района,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764"/>
        <w:gridCol w:w="3648"/>
        <w:gridCol w:w="2244"/>
        <w:gridCol w:w="2157"/>
        <w:gridCol w:w="2654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 540 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 - от продажи автомобил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 60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района по социальным вопросам, начальник управления социального заказ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72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2, 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4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2, 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по развитию инфраструктуры, председатель комитета по управлению имуществ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 47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71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1/2, общая совмест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4, совмест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индивидуальная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индивидуальная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6 98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1/2, совмест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21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6-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4, совмест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в 2-х комнатной квартире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отделом по вопросам делопроизводства, муниципальной службы и кадра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65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лич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2/3, долев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сельского хозяйств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75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лич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лич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сельского хозяй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76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сель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2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 85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, долев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2, долев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92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архитектуры и градостроительств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5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ое польз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говор аренд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архивным отдел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95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0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ЗАГ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77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ший специалист отдела ЗАГ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2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88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по экономике и прогнозировани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 16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1/4, бессрочное пользовани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, 1/4, 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ход-3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4, 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управления по экономике и прогнозировани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90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лпх, договор аренд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-almera-classic-1,6-P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9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экономике и прогнозированию администрации уинского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32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3, долев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2, долев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учреждениями культуры, спорта и молодежной полити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72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договор социального найм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учета и контроля, бухгалтер администрации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71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говор социального най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учета и контроля, главный бухгалтер администрации район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75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11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1118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зам. Председателя комитета  по управлению имуществом администрации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21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1/3,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ая доля, долев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3,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коммерческий най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, коммерческий най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, коммерческий най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говор аренд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комитета  по управлению имуществом администрации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7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говор коммерческого най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комитета  по управлению имуществом администрации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65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ое польз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завершенный строительством жилой дом, безвозмездное польз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69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жилой дом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ое польз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завершенный строительством жилой дом, безвозмездное польз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ое польз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завершенный строительством жилой дом, безвозмездное польз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учреждениями образован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95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VOO NEXIA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2, совмест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42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2, совмест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управления учреждениями обра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7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19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зам.начальника управления учреждениями образован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6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1/4 долев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1/4общая долевая собственност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42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1/4 долевая собственност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LANOS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общая долев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1/4 долев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1/4общая долевая собственност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1/4 долев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1/4общая долевая собственност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 25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½ доля  совмест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2 72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½ доля совмест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evrolet KL 1J Cruze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финансового управления администрации района, начальник инспекции по бюджету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06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1/2, общая совместная собственность между супруг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78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1/2, общая совместная собственность между супруг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пользование бессрочное, член семьи собственник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учета и контроля финансового управления администрации района, главный бухгалте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21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учета и контроля финансового управления администрации района, главный бухгалте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9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71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общая долевая собственность, ½ доли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 </w:t>
            </w:r>
            <w:r>
              <w:rPr>
                <w:sz w:val="22"/>
                <w:szCs w:val="22"/>
                <w:lang w:val="en-US"/>
              </w:rPr>
              <w:t>CHANCE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по казначейскому исполнению бюджета финансового управления администрации район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7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, 217030 </w:t>
            </w:r>
            <w:r>
              <w:rPr>
                <w:sz w:val="22"/>
                <w:szCs w:val="22"/>
                <w:lang w:val="en-US"/>
              </w:rPr>
              <w:t>PRIORA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3-х комнатной квартире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 72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 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 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ревизионной работы финансового управления администрации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50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12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1/3, долевая собственност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по доходам финансового управления администрации район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20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66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,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ревизионного сектора финансового управления администрации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46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 №2, общая долевая собственность, доля в праве 1/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 №2,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доходам финансового управления администрации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16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ссроч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8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Гетц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, ревизор-инспектор по бюджету финансового управ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7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, ревизор-инспектор по бюджету финансового управ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13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, ревизор-инспектор по бюджету финансового управ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08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говор социального найма жилого помещ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казначейскому исполнению бюджета финансового управлен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32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собственность, ¾ до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казначейскому исполнению бюджета финансового управ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61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20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9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казначейскому исполнению бюджета финансового управ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8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38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1&gt; Указывается только должность муниципального служа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Например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Россия или иная страна (государство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47:00Z</dcterms:created>
  <dc:creator>luzina</dc:creator>
  <dc:description/>
  <cp:keywords/>
  <dc:language>en-US</dc:language>
  <cp:lastModifiedBy>Пользователь Microsoft Office</cp:lastModifiedBy>
  <dcterms:modified xsi:type="dcterms:W3CDTF">2013-07-16T10:19:00Z</dcterms:modified>
  <cp:revision>3</cp:revision>
  <dc:subject/>
  <dc:title>СВЕДЕНИЯ</dc:title>
</cp:coreProperties>
</file>