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отчетный период с 1 января 2012 года по 31 декабря 2012 года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sz w:val="24"/>
          <w:szCs w:val="24"/>
        </w:rPr>
        <w:t>по состоянию на конец отчетного периода, руководителей муниципальных учреждений Уинского муниципального района,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Чайкинская СОШ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58,6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общая долевая собственность 1/3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. В праве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0,3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общая долевая собственность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. В праве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общая долевая собственность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. В праве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Уинская СОШ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39,8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омовская СОШ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72,5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омнаты в 5 комн.квартире, индивидуальн.собственность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ОГАН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25,1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.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Аспинская СОШ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70,2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совместная собственность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YNDAI SOLAR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43202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совмест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удинская СОШ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55,0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72,6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ня 0.8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годья 0.9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с 1 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NIVA 212300-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ИЖ-6.114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квартира,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Воскресенская СОШ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35,9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.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.собст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VNDAI ACCENT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.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.собст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33,9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Юпитер 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Уинская вечерняя (сменная) ОШ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91,1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,долевая собств.1/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собств.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.квартира , долев.собств.1/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.собств., доля в праве 1/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долев.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долевая собств. 1/2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95,8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.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.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 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, индивид.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.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-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АЗ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Верхнесыповская ООШ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54,7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не имеет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73,7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.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117 «Собол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 «Беларусь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Иштеряковская ООШ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92,2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вартирн.жилой дом, индивид.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, Урал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индивид.собственность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27,9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Красногорская НШ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70,5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.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111830LADA KALINA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индивид.собственность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84.5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Нижне-Сыповская ООШ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75,9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.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ОА 92885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 ВА228485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индивид.собственность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37,4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.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Барсаевская НШ-ДС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262,9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DA KALI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>-11183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общая долевая в праве 1/5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53,8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индивид.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доля в праве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, индивид.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ом детского творч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90,6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индивид.собственность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573,9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квартира, совмест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200,пикап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негоход YAMA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en-US"/>
              </w:rPr>
              <w:t xml:space="preserve"> VK540E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квартира, совместная собст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«Чайкинский детский са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09,6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не имеет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68,3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ДОУ «Уинский детский сад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20,1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, долев.собств. 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не имеет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ДОУ «Аспинский детский сад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94,3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вартирн.жилой дом, индивид.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индивид.собственность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24,7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.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.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 5А5512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ДОУ «Судинский детский сад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27,3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.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не имеет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82,8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из ДЕО М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ВАЗ 21 2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ДОУ «Воскресенский детский сад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87,1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не имеет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не имеет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.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.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 Н 575Е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ПО «Центр мониторинга и развития образования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87,8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, арен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не имеет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45,2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.соб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.собст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,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1&gt; Указывается только должность муниципального служа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2&gt; Например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3&gt; Россия или иная страна (государство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31:00Z</dcterms:created>
  <dc:creator>user</dc:creator>
  <dc:description/>
  <cp:keywords/>
  <dc:language>en-US</dc:language>
  <cp:lastModifiedBy>user</cp:lastModifiedBy>
  <dcterms:modified xsi:type="dcterms:W3CDTF">2013-07-24T05:23:00Z</dcterms:modified>
  <cp:revision>8</cp:revision>
  <dc:subject/>
  <dc:title>СВЕДЕНИЯ</dc:title>
</cp:coreProperties>
</file>