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о-счетной палаты Уинского муниципального района Пермского края и членов их семей</w:t>
      </w:r>
    </w:p>
    <w:tbl>
      <w:tblPr>
        <w:tblW w:w="66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338"/>
        <w:gridCol w:w="2527"/>
        <w:gridCol w:w="407"/>
        <w:gridCol w:w="696"/>
      </w:tblGrid>
      <w:tr>
        <w:trPr>
          <w:trHeight w:val="298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период с 1 января 20</w:t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а по 31 декабря 20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57"/>
        <w:gridCol w:w="4264"/>
        <w:gridCol w:w="1417"/>
        <w:gridCol w:w="1701"/>
        <w:gridCol w:w="3174"/>
      </w:tblGrid>
      <w:tr>
        <w:trPr>
          <w:trHeight w:val="57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1 год (руб.)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го имущества, доля в праве &lt;2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ложения &lt;3&gt;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732,5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совместная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LADA 2107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0,0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совместная 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тор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542,8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489,6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Земельный участок, индивидуальная Земельный участок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долевая 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, индивидуа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долевая 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ЮМЗ-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44:00Z</dcterms:created>
  <dc:creator>Кашина Елена Владимировна</dc:creator>
  <dc:description/>
  <cp:keywords/>
  <dc:language>en-US</dc:language>
  <cp:lastModifiedBy>Кашина Елена Владимировна</cp:lastModifiedBy>
  <cp:lastPrinted>2012-12-18T12:08:00Z</cp:lastPrinted>
  <dcterms:modified xsi:type="dcterms:W3CDTF">2012-12-18T07:10:00Z</dcterms:modified>
  <cp:revision>13</cp:revision>
  <dc:subject/>
  <dc:title/>
</cp:coreProperties>
</file>