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 до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мущественного характера лиц, замещающих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муниципальной службы администрации Усоль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tbl>
      <w:tblPr>
        <w:tblW w:w="177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160"/>
        <w:gridCol w:w="2880"/>
        <w:gridCol w:w="1320"/>
        <w:gridCol w:w="1293"/>
        <w:gridCol w:w="2268"/>
        <w:gridCol w:w="1600"/>
        <w:gridCol w:w="3120"/>
      </w:tblGrid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муниципального служащ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3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ошин А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Усольского муниципального рай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152,61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здания производственного корпус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баз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собственность 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,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отдых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помещения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пути (собственность долевая, 1/3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 п.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долевая,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40,4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С.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по экономическим вопрос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73,44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Фольксваген поло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69,54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Л.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по социальным вопрос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1/2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,8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324,55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говор аренды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– 11193 хетчбе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16,28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арина О.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бухгалтерского учета администрации района, главный бухгалт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40,08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00,17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Г.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администрации муниципального района по мобилизационной работе и ГО Ч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36,24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Тайота – рав4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84,6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Е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администрации муниципального района по общим вопрос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880,63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нцева Ю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по управлению имуществом, природопользованием, охраны окружающей сре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16,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а О.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земельным отношениям отдела по управлению имуществом, природопользованием, охраны окружающей сре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00,59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72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902,1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5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плецов М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имущественным отношениям, охраны окружающей среды и природопользованию отдела по управлению имуществом, природопользованием, охраны окружающей сре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81,95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3,97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Е.Ю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социального разви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87,1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875,94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Н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кадровым вопросам общего отде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17,2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Т.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ным отдел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52,23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Н.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экономическим отдел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247,53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ина О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ческого разви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22,84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3,03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ылдина И.Р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ЗАГ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18,19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V 5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45,1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винных М.О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делопроизводства общего отде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,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534,3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,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85,81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1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управляющего делами администрации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6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 долевая, 1\3 доли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74,5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ицына Е.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социального разви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ВАЗ – 2107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472,8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99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а М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заведующего отделом экономического развити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88,98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ВАЗ21140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«КАМАЗ 5320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189,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ичева А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архитектуры и градостроительства, главный архитектор администрации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201,51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cera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92,71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ова Е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бщим отдел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55,02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ова Л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экономическому анализу, прогнозу и коммерческому планированию отдела экономического разви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3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59,2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1/3 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«ВАЗ-21070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Д «Фокус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95,3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36:00Z</dcterms:created>
  <dc:creator>1</dc:creator>
  <dc:description/>
  <cp:keywords/>
  <dc:language>en-US</dc:language>
  <cp:lastModifiedBy>1</cp:lastModifiedBy>
  <cp:lastPrinted>2012-10-10T08:15:00Z</cp:lastPrinted>
  <dcterms:modified xsi:type="dcterms:W3CDTF">2014-05-14T09:33:00Z</dcterms:modified>
  <cp:revision>29</cp:revision>
  <dc:subject/>
  <dc:title/>
</cp:coreProperties>
</file>