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uppressAutoHyphens w:val="true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Усольского муниципального района и членов их сем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880"/>
        <w:gridCol w:w="2340"/>
        <w:gridCol w:w="1080"/>
        <w:gridCol w:w="1980"/>
        <w:gridCol w:w="2340"/>
        <w:gridCol w:w="1980"/>
      </w:tblGrid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руководителя муниципального учрежд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3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</w:tr>
      <w:tr>
        <w:trPr>
          <w:trHeight w:val="60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объектов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</w:t>
              <w:br/>
              <w:t>располо-</w:t>
              <w:br/>
              <w:t>жен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цберг С.С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МБУЗ «Усольская ЦРБ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4/5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135,72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1/5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675,00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а Н.В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Центр досуга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62,81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аева М.И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«Детская школа искусств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902,25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?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«ВАЗ-21723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PRI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43,52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елов А.Ф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физкультурно-оздоровительного комплекса «Стрижи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долевая, 1/3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долевая, 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0,0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Хундай-соляри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деревя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603,39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долевая, 1/3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долевая, 1/3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301,43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долевая, 1/3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долевая, 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тина Ю.Л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К «Усольская межпоселенческая библиотека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½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915,32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брых С.В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Усольский историко-архитектурный музей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долевая, ½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24,30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27:00Z</dcterms:created>
  <dc:creator>1</dc:creator>
  <dc:description/>
  <cp:keywords/>
  <dc:language>en-US</dc:language>
  <cp:lastModifiedBy>1</cp:lastModifiedBy>
  <dcterms:modified xsi:type="dcterms:W3CDTF">2014-05-14T10:42:00Z</dcterms:modified>
  <cp:revision>6</cp:revision>
  <dc:subject/>
  <dc:title/>
</cp:coreProperties>
</file>