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suppressAutoHyphens w:val="true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руководителей муниципальных учреждений Усольского муниципального района и членов их семей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01 января 2012 года по 31 декабря 2012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2880"/>
        <w:gridCol w:w="2340"/>
        <w:gridCol w:w="1080"/>
        <w:gridCol w:w="1980"/>
        <w:gridCol w:w="2340"/>
        <w:gridCol w:w="1980"/>
      </w:tblGrid>
      <w:tr>
        <w:trPr>
          <w:trHeight w:val="720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 руководителя муниципального учреждени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ь </w:t>
            </w:r>
          </w:p>
        </w:tc>
        <w:tc>
          <w:tcPr>
            <w:tcW w:w="5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, принадлежащие на праве собственност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-рованный годовой доход за 2012 г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)</w:t>
            </w:r>
          </w:p>
        </w:tc>
      </w:tr>
      <w:tr>
        <w:trPr>
          <w:trHeight w:val="600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   </w:t>
              <w:br/>
              <w:t>объектов</w:t>
              <w:br/>
              <w:t>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</w:t>
              <w:br/>
              <w:t>располо-</w:t>
              <w:br/>
              <w:t>жения</w:t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341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нова Е.Н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врач МБУЗ «Усольская ЦРБ»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 индивидуальн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собственность индивидуальн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, фактическое предоставле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7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8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162,47</w:t>
            </w:r>
          </w:p>
        </w:tc>
      </w:tr>
      <w:tr>
        <w:trPr>
          <w:trHeight w:val="341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иева Н.В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У «Центр досуга»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 индивидуальн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 индивидуальная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2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082,43</w:t>
            </w:r>
          </w:p>
        </w:tc>
      </w:tr>
      <w:tr>
        <w:trPr>
          <w:trHeight w:val="341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щенко Н.В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 ДОД «Детская школа искусств»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 индивидуальная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8836,11</w:t>
            </w:r>
          </w:p>
        </w:tc>
      </w:tr>
      <w:tr>
        <w:trPr>
          <w:trHeight w:val="341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 индивидуальн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 индивидуальная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9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KODA OCTAVIA TOU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179,34</w:t>
            </w:r>
          </w:p>
        </w:tc>
      </w:tr>
      <w:tr>
        <w:trPr>
          <w:trHeight w:val="341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елов А.Ф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У физкультурно-оздоровительного комплекса «Стрижи»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 долевая, 1/3 доли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 долевая, 1/3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20,0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ВАЗ 2112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Хундай-солярис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дка деревянн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6036,86</w:t>
            </w:r>
          </w:p>
        </w:tc>
      </w:tr>
      <w:tr>
        <w:trPr>
          <w:trHeight w:val="341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 долевая, 1/3 доли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 долевая, 1/3 доли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 индивидуальная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535,03</w:t>
            </w:r>
          </w:p>
        </w:tc>
      </w:tr>
      <w:tr>
        <w:trPr>
          <w:trHeight w:val="341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 долевая, 1/3 доли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 долевая, 1/3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утина Ю.Л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КУК «Усольская межпоселенческая библиотека»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 долевая, ½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849,15</w:t>
            </w:r>
          </w:p>
        </w:tc>
      </w:tr>
      <w:tr>
        <w:trPr>
          <w:trHeight w:val="341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ина А.М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КУ «Дирекция единого заказчика»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 долевая, ½ доли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 индивидуальн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 индивидуальная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2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2,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3124,68</w:t>
            </w:r>
          </w:p>
        </w:tc>
      </w:tr>
      <w:tr>
        <w:trPr>
          <w:trHeight w:val="341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 долевая, ½ доли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 индивидуальн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 индивидуальная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2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112,67</w:t>
            </w:r>
          </w:p>
        </w:tc>
      </w:tr>
      <w:tr>
        <w:trPr>
          <w:trHeight w:val="341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брых С.В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УК «Усольский историко-архитектурный музей»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 индивидуальн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(собственность индивидуальн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9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581,55</w:t>
            </w:r>
          </w:p>
        </w:tc>
      </w:tr>
      <w:tr>
        <w:trPr>
          <w:trHeight w:val="341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ыбина Л.П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АУК «НАСЛЕДИЕ»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, фактическое предоставление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, фактическое предоставле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7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6,2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ГАЗ 2753 «Соболь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266,75</w:t>
            </w:r>
          </w:p>
        </w:tc>
      </w:tr>
      <w:tr>
        <w:trPr>
          <w:trHeight w:val="341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 индивидуальн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 индивидуальная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7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6,2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4556,9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9:27:00Z</dcterms:created>
  <dc:creator>1</dc:creator>
  <dc:description/>
  <cp:keywords/>
  <dc:language>en-US</dc:language>
  <cp:lastModifiedBy>1</cp:lastModifiedBy>
  <dcterms:modified xsi:type="dcterms:W3CDTF">2013-05-30T07:40:00Z</dcterms:modified>
  <cp:revision>4</cp:revision>
  <dc:subject/>
  <dc:title/>
</cp:coreProperties>
</file>