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администрации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за период с 0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77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160"/>
        <w:gridCol w:w="2880"/>
        <w:gridCol w:w="1320"/>
        <w:gridCol w:w="1293"/>
        <w:gridCol w:w="2268"/>
        <w:gridCol w:w="1600"/>
        <w:gridCol w:w="3120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1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ивкова Е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главы администрации муниципального рай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354,3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Р.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вопросам управления ресурсами и развития инфраструк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911,0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– 111830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С.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по экономически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84,9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льксваген пол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40,2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Л.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1/2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,8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849,6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говор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– 11193 хетчбе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62,7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инова З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района по архитектуре и градостроительств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11,7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 Л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бухгалтерского учета администрации района, главный бухгалте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141,0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Г.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района по мобилизационной работе и ГО Ч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91,4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айота – рав4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759,0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а Е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района по общи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79,84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нцева Ю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14,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О.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земельным отношениям отдела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20,3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Фольксваген – амаро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98,6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лецов М.В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имущественным отношениям, охраны окружающей среды и природопользованию отдела по управлению имуществом, природопользованием, охраны окружающей сред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847,08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16,8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Е.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социальн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85,2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49,3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Наталья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кадровым вопросам общего от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79,2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И.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истемный администратор общего от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940,8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Т.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79,2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ухина Т.С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бухгалтерского учета, заместитель главного бухгалте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75,19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Н.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экономическим отдел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94,46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экономическ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365,0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211210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51,01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ылдина Илина Рашит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ЗАГ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70,75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жилого дом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пель Ви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8,6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инных М.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елопроизводства общего отде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29,42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,0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айота  - королл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54,93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,8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член семьи собственник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стунович С.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района по правовы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296,10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Н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муниципального района по общим вопроса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долевая, 1/6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 долевая, 1\3 доли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48,62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ицына Елена Леонид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отделом социального разви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71,87</w:t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долевая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 фактическое предоставление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36:00Z</dcterms:created>
  <dc:creator>1</dc:creator>
  <dc:description/>
  <cp:keywords/>
  <dc:language>en-US</dc:language>
  <cp:lastModifiedBy>1</cp:lastModifiedBy>
  <cp:lastPrinted>2012-10-10T08:15:00Z</cp:lastPrinted>
  <dcterms:modified xsi:type="dcterms:W3CDTF">2013-05-22T10:05:00Z</dcterms:modified>
  <cp:revision>19</cp:revision>
  <dc:subject/>
  <dc:title/>
</cp:coreProperties>
</file>