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ab/>
        <w:t>о доходах, об имуществе и обязательствах имущественного характера, представленные главой поселения и муниципальными служащими администрации Пыскорского сельского поселения за 2012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0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261"/>
        <w:gridCol w:w="1929"/>
        <w:gridCol w:w="1596"/>
        <w:gridCol w:w="1402"/>
        <w:gridCol w:w="1556"/>
        <w:gridCol w:w="1571"/>
        <w:gridCol w:w="1596"/>
        <w:gridCol w:w="1170"/>
        <w:gridCol w:w="1556"/>
      </w:tblGrid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 государственного гражданского служащего (для членов семьи – семейное положение)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(включая доходы по основному месту работы и от иных источников за 2009 год (руб.)</w:t>
            </w:r>
          </w:p>
        </w:tc>
        <w:tc>
          <w:tcPr>
            <w:tcW w:w="6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862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Пыскорского сельского посе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омарев Александр Филимонович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5164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330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94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19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½ от указанной доли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0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½ от указанной доли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96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по финансовым вопроса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патина Татьяна Алексеевна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0367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86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/3 от указанной доли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68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ного бухгалте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пицына Надежда Александро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9417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 ¼ от указанной доли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000,00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 ¼ от указанной доли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23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тсубиси Делик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4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 ¼ от указанной доли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4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 ¼ от указанной доли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66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по общим вопроса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орисенко Татьяна Евгеньевна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2321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1/3 от указанной доли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34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038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1/3 от указанной доли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едущий специалист, руководитель территори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Лысь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ас Валентина Степан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2758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м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66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5806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22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83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, руководитель территор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Ощепко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щеева Людмила Ивановна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3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5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39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2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96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75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0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8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З - 5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6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HEVROLET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AVEO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7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, руководитель территор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Верх-Конда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анкина Любовь Леонидо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980,7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58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, руководитель территор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Шемей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ганова Людмила Николаевна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0328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8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м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4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124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2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8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, руководитель территор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Там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чер Людмила Петро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3901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8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УК Пыскорский социальный культурный комплек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шкина Надежда Александро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30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8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П Пыскорское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3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616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5" w:hanging="0"/>
      <w:outlineLvl w:val="0"/>
    </w:pPr>
    <w:rPr>
      <w:b/>
      <w:bCs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2:53:00Z</dcterms:created>
  <dc:creator>Computer</dc:creator>
  <dc:description/>
  <cp:keywords/>
  <dc:language>en-US</dc:language>
  <cp:lastModifiedBy>pacient</cp:lastModifiedBy>
  <cp:lastPrinted>2012-10-08T11:03:00Z</cp:lastPrinted>
  <dcterms:modified xsi:type="dcterms:W3CDTF">2013-06-10T03:24:00Z</dcterms:modified>
  <cp:revision>5</cp:revision>
  <dc:subject/>
  <dc:title>СВЕДЕНИЯ</dc:title>
</cp:coreProperties>
</file>