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мущественного характера лиц, замещающих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службы Управления образования Усо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а период с 0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160"/>
        <w:gridCol w:w="2880"/>
        <w:gridCol w:w="1320"/>
        <w:gridCol w:w="1293"/>
        <w:gridCol w:w="2268"/>
        <w:gridCol w:w="1600"/>
      </w:tblGrid>
      <w:tr>
        <w:trPr>
          <w:trHeight w:val="72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муниципального служащ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 годовой доход за 2012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</w:tr>
      <w:tr>
        <w:trPr>
          <w:trHeight w:val="60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Т.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образования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44,77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.Ю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собственность, 1/24 доли)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 «Лада-Калин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80,41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 индивидуальная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УАЗ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РЫМ» с мотор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 с мотор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51,27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 Л.А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Управления образова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63,0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 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ВАЗ-21061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16,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41:00Z</dcterms:created>
  <dc:creator>1</dc:creator>
  <dc:description/>
  <cp:keywords/>
  <dc:language>en-US</dc:language>
  <cp:lastModifiedBy>User</cp:lastModifiedBy>
  <cp:lastPrinted>2013-05-30T10:42:00Z</cp:lastPrinted>
  <dcterms:modified xsi:type="dcterms:W3CDTF">2013-05-30T04:42:00Z</dcterms:modified>
  <cp:revision>4</cp:revision>
  <dc:subject/>
  <dc:title/>
</cp:coreProperties>
</file>