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ФОР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сведений о доходах, об имуществе и обязательствах имущественного характера лиц, замещающих должности муниципальной службы администрации Усольского городского поселения, и членов их семей, подлежащих размещению на официальном сайте администрации Усольского городского поселения за 2012 год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и предоставления этих сведений для опубликован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417"/>
        <w:gridCol w:w="1134"/>
        <w:gridCol w:w="1133"/>
        <w:gridCol w:w="1276"/>
        <w:gridCol w:w="992"/>
        <w:gridCol w:w="1134"/>
        <w:gridCol w:w="1135"/>
        <w:gridCol w:w="1133"/>
        <w:gridCol w:w="1418"/>
        <w:gridCol w:w="708"/>
      </w:tblGrid>
      <w:tr>
        <w:trPr>
          <w:trHeight w:val="246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атегория лиц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74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екларированный годовой доход за 2012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ъектов недв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и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Мар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.Кузнецова Светлана  Леони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Глав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97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693,4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.Нестерова Светла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477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22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18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26,6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Россия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95,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3.Чумако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Ири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аведующий сектором бухгалтерского учета и формирова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Легково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а/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en-US"/>
              </w:rPr>
              <w:t>CHEVROLET CRU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85,8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660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4.Бухаринова Еле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онсультант  сектора бухгалтерского учета и формирова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½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63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557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8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307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Земельный участок ½ дол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630,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8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74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5.Ундровская Лариса Аркад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онсультант-юр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94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6.Шибанова Валент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онсультант по вопросам земельно-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71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7.Тресков Владимир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онсультант по вопросам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Легковой а/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ВАЗ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67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Легковой а/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en-US"/>
              </w:rPr>
              <w:t>Kia Ce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937,6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8.Токарева Ольга Леони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Ведущий специалист по делопроизвод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50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Легковой а/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en-US"/>
              </w:rPr>
              <w:t>LADA-</w:t>
            </w: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en-US"/>
              </w:rPr>
              <w:t>329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1</Characters>
  <CharactersWithSpaces>1893</CharactersWithSpaces>
  <Company>usol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49:00Z</dcterms:created>
  <dc:creator>admin</dc:creator>
  <dc:description/>
  <dc:language>en-US</dc:language>
  <cp:lastModifiedBy/>
  <dcterms:modified xsi:type="dcterms:W3CDTF">2013-05-14T20:02:00Z</dcterms:modified>
  <cp:revision>6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