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об имуществе и обязательствах имущественного характера лиц, замещающих должности муниципальной службы администрации сельского  поселения Березовка на  Каме, и членов их семей, за  период  с 01 января 2012 года  по 31 декабря 2012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1370"/>
        <w:gridCol w:w="1134"/>
        <w:gridCol w:w="1134"/>
        <w:gridCol w:w="993"/>
        <w:gridCol w:w="1134"/>
        <w:gridCol w:w="1275"/>
        <w:gridCol w:w="1134"/>
        <w:gridCol w:w="1276"/>
        <w:gridCol w:w="1418"/>
        <w:gridCol w:w="708"/>
      </w:tblGrid>
      <w:tr>
        <w:trPr>
          <w:trHeight w:val="1407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егория лиц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жность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, принадлежащие на праве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2 г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ыс. руб.)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 недв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м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адь,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ж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адь, кв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ж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рка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Журавлев Михаил Пет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Глава сельского посел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Земельный 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Ком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98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Мотоцик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Урал-НМЗ-8-103-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337671-57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Супруга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Кварти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60,3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6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65424-00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Сидорова Надежда Геннадьев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Главный  специалист по общим вопроса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Жилой дом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 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емельный   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57,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30,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957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72653-80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Супруг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60,7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45,0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34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Самоходное шас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Т-16  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91039-4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Займогова  Галина  Степ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Главный  бухгалтер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63282-2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Супруг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Земельный   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43,2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Автомобил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Тра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ВАЗ-211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МТЗ-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42807-6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Доч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Бухаринова Людмила Серг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Заместитель главного бухгалте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36,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38,5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83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Автомобил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Тра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«Лада Калина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Т-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80462-8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36,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583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36,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583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Кузнецова Ираида Ег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Специалист по земельно-имущественным вопроса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5,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5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93950-8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58,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Автомобил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Автомобил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Тра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Шевроле-Ланос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Вортекс-Тин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МТЗ-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318821-2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Ефимова Ири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Пет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Ведущий специалис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58,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30567-7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</w:tr>
    </w:tbl>
    <w:p>
      <w:pPr>
        <w:sectPr>
          <w:type w:val="nextPage"/>
          <w:pgSz w:orient="landscape" w:w="15840" w:h="12240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095" w:leader="none"/>
        </w:tabs>
        <w:spacing w:before="0" w:after="200"/>
        <w:rPr>
          <w:rFonts w:ascii="Times New Roman" w:hAnsi="Times New Roman" w:cs="Times New Roman"/>
          <w:b/>
          <w:b/>
          <w:sz w:val="24"/>
          <w:szCs w:val="24"/>
          <w:vertAlign w:val="subscript"/>
        </w:rPr>
      </w:pPr>
      <w:r>
        <w:rPr>
          <w:rFonts w:cs="Times New Roman" w:ascii="Times New Roman" w:hAnsi="Times New Roman"/>
          <w:b/>
          <w:sz w:val="24"/>
          <w:szCs w:val="24"/>
          <w:vertAlign w:val="subscript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caps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caps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4:04:00Z</dcterms:created>
  <dc:creator>Admin</dc:creator>
  <dc:description/>
  <cp:keywords/>
  <dc:language>en-US</dc:language>
  <cp:lastModifiedBy>Ковина</cp:lastModifiedBy>
  <cp:lastPrinted>2013-06-10T12:58:00Z</cp:lastPrinted>
  <dcterms:modified xsi:type="dcterms:W3CDTF">2013-06-11T04:04:00Z</dcterms:modified>
  <cp:revision>2</cp:revision>
  <dc:subject/>
  <dc:title/>
</cp:coreProperties>
</file>