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Сведения о доходах, расходах, об имуществе и обязательствах имущественного характера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ставленные муниципальными служащими (лицами, замещающими должности муниципальной службы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правления общего и профессионального образования администрации Чайко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отчетный период с 1 января 2013г. по 31 декабря 2013г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60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265"/>
        <w:gridCol w:w="1913"/>
        <w:gridCol w:w="1344"/>
        <w:gridCol w:w="1363"/>
        <w:gridCol w:w="924"/>
        <w:gridCol w:w="1188"/>
        <w:gridCol w:w="1195"/>
        <w:gridCol w:w="924"/>
        <w:gridCol w:w="1099"/>
        <w:gridCol w:w="1422"/>
        <w:gridCol w:w="1531"/>
        <w:gridCol w:w="1461"/>
      </w:tblGrid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хметшина Ю.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дущий специалис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/3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Жилой дом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7938,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сова О.В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лавный  специалист по защите прав детей отдела общего и дополнительного 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hevrolet Aveo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1440,12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долевая, 1/50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араж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,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тоцикл: УРАЛ-ИМЗ-8.103-1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7972,24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31/50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1/50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17/50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ерасина Н.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чальник  отдела общего и дополнительного 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/5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9309,9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/5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43546,4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/5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ебенкина Т.П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чальник  отдела организационно-правовой и кадровой рабо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/2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34752,8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/2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араж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PEL ZAFI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5959,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61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ибова Л.Н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сультант отдела организационно-правовой и кадровой рабо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/2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4440,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игорьева А.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меститель  начальни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дов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0984,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дов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0288,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ядюков Д.С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меститель   начальни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3/10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ORD FUSION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41712,34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/2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6/10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2451,65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5/16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устроева В.В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чальник  отдела дошкольного 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,5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ENAULT CLIO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82080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1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чны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3269,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ирожникова Л.А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сультант  отдела общего и дополнительного 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долевая, 679/6578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7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,5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1875,90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/2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/3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9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ухарева Н.В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лавный   специалист отдела организационно-правовой и кадровой рабо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араж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,0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8286,85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0032,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фонова Н.Г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/2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довый участок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,0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3542,57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араж-бокс с ям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араж-бок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/4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/2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мина С.Н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лавный специалист по дополнительному образованию отдела общего и дополнительного 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1/10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073,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1/10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hevrole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iva</w:t>
            </w:r>
            <w:r>
              <w:rPr>
                <w:rFonts w:cs="Arial" w:ascii="Arial" w:hAnsi="Arial"/>
                <w:b/>
                <w:sz w:val="18"/>
                <w:szCs w:val="18"/>
              </w:rPr>
              <w:t>, маломерное судно Омега-2, маломерное судно Язь-2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6490,45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2/5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34:00Z</dcterms:created>
  <dc:creator>Отдел кадров</dc:creator>
  <dc:description/>
  <cp:keywords/>
  <dc:language>en-US</dc:language>
  <cp:lastModifiedBy>пользователь</cp:lastModifiedBy>
  <cp:lastPrinted>2015-05-27T15:08:00Z</cp:lastPrinted>
  <dcterms:modified xsi:type="dcterms:W3CDTF">2015-05-27T11:58:00Z</dcterms:modified>
  <cp:revision>12</cp:revision>
  <dc:subject/>
  <dc:title>СВЕДЕНИЯ</dc:title>
</cp:coreProperties>
</file>