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доходах, расходах, об имуществе и обязательствах имущественного характера, представленные руководителями муниципальных образовательных учреждений Чайк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отчетный период с 1 января 2013г. по 31 декабря 2013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65"/>
        <w:gridCol w:w="1532"/>
        <w:gridCol w:w="1344"/>
        <w:gridCol w:w="1363"/>
        <w:gridCol w:w="893"/>
        <w:gridCol w:w="1359"/>
        <w:gridCol w:w="1195"/>
        <w:gridCol w:w="924"/>
        <w:gridCol w:w="1328"/>
        <w:gridCol w:w="1422"/>
        <w:gridCol w:w="1531"/>
        <w:gridCol w:w="1461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жина Вера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едующий МАДОУ Детский сад № 27 «Чебурашка»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738,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 xml:space="preserve"> Matri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822,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цина Елена Геннад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 Детский сад № 5 «Родничо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018,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глазова Анна пет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СЮ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ia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031,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783,5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шина Валентина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Сказка» с. Большой Буко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24,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265,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Лидия Юр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№ 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Volkswage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 xml:space="preserve"> Tiguan Trend &amp; Fu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209,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269,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хрушева Елена Михайл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14 «Колокольчик»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558,3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11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857,7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highlight w:val="red"/>
              </w:rPr>
            </w:pPr>
            <w:r>
              <w:rPr>
                <w:rFonts w:cs="Arial" w:ascii="Arial" w:hAnsi="Arial"/>
                <w:sz w:val="44"/>
                <w:szCs w:val="44"/>
                <w:highlight w:val="red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хрушева Марина Евген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28 «Лесная сказ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345,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Москвич 212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238,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годчикова Татьяна Леонид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яющая обязанности заведующего МАДОУ Детский сад № 9 «Радуг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932,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бенщикова Татьяна Фед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4 «Лукоморье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01,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og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7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йбов Владимир Викто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лицей «Синтон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EL-ZAFIR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031,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50,33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юшева Валентина Никола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246,8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5630,0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рновцева Елен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ДДТ «Искор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101,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 Priora</w:t>
            </w:r>
            <w:r>
              <w:rPr>
                <w:rFonts w:cs="Arial" w:ascii="Arial" w:hAnsi="Arial"/>
                <w:sz w:val="18"/>
                <w:szCs w:val="18"/>
              </w:rPr>
              <w:t xml:space="preserve"> 21713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842,2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гтерева Галина Александ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АОУ СОШ № 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509,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um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NAUL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USTER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мерное судно «Казанка 5М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474,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ров Александр Егор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ДОД РДЮС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lina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itsubishi P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j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ero Sport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323,4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745,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йкова Ольга Фед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«ДЮСШ» п.Марков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735,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5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рина Ольга Михайл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18"/>
                <w:szCs w:val="36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Hyundai Getz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GL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. 1.4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MT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05,7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юрин Андре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С(К)ОУ Фокинская С(К)О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787,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Kia Pican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ьянова Валентин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 Васся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76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 Priora</w:t>
            </w:r>
            <w:r>
              <w:rPr>
                <w:rFonts w:cs="Arial" w:ascii="Arial" w:hAnsi="Arial"/>
                <w:sz w:val="18"/>
                <w:szCs w:val="18"/>
              </w:rPr>
              <w:t xml:space="preserve"> 217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748,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юкина Ирина Тимофе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с. Зипун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640,1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536,07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никова Лидия Никола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ела Уральск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615,7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oyota Corona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Renault Duster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717,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лева Валентина Ива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 Детский сад № 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432,5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незавершенное строительство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ва Марина Васил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яющий обязанности директора МАОУ ООШ № 1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Ford Fiest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778,43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чегарова Нина Григор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ОУ Детский сад № 26 «Звездоч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310,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ГАЗ 31105 «Волг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556,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а Алефтина Александ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Колосок» п.Прикам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933,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ZAZ Chance; мототранспортное средство ИЖ Ю5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а Татьяна Анатол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л № 36 «Звоночек»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82,1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я от указанной площад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 xml:space="preserve">Toyota Land Cruiser,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 xml:space="preserve">Nissan Teana,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УАЗ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 xml:space="preserve"> 31514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МАЗ 6312А9-320-010, МАЗ 6312А9-320-010, Камаз 44108, Камаз 44108-24,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S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1 (автомобиль-сортиментовоз);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цепы: 600831 – 2 шт., роспуск 906604, прицеп 600832, роспуск прицеп 906606;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мототранспортные средства: Иж Юпитер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290,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нтас Марина 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29 «Аленуш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713,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Toyota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or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oll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723,17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ухина Наталья Леонид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В(С)О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85424,9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ндина Антонина Серг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БС(К)ОУ  С(К)ОШ № 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686,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86,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цев Анатолий И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ЦДЮТТ «Ютэкс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hevrolet Orland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587,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93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цева Элеонора Андре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-Десткий сад № 24 «Улыб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585,9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yundai Matrix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745,63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злякова Светлана Зинов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Централизованная бухгалтерия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AUNUS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AZ</w:t>
            </w:r>
            <w:r>
              <w:rPr>
                <w:rFonts w:cs="Arial" w:ascii="Arial" w:hAnsi="Arial"/>
                <w:sz w:val="18"/>
                <w:szCs w:val="18"/>
              </w:rPr>
              <w:t xml:space="preserve"> 2363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ickup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663,0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дов Сергей Самулл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21703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iora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легковой 810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895,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52,7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 Алексей Анатолье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п. Прикам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/10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е помеще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6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159,4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/10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0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801,4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0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 Олег Васи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545454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d Kug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662,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168,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цов Анатолий Гаврил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РАЭС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Автомобиль легковой MITSUBISHI OUTLANDER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835,6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007,47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я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пова Екатерина Федор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 Сосно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160,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Лада 217230 Приора, Лада 217130 Приор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401,6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гожников Александр Владими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5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539,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5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964,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инова Марина Владими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Гимназ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21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кова Александра Фед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СУВУОТ СОШО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556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01,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ыев Ринат Наиле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«ДЮСШ» г. Чайковск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444,6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18"/>
                <w:szCs w:val="18"/>
              </w:rPr>
              <w:t>3/4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668,63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кова Светлана Анато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Источник» п.Марков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178,9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ortag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iora</w:t>
            </w:r>
            <w:r>
              <w:rPr>
                <w:rFonts w:cs="Arial" w:ascii="Arial" w:hAnsi="Arial"/>
                <w:sz w:val="18"/>
                <w:szCs w:val="18"/>
              </w:rPr>
              <w:t>; автоприцеп СКИФ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081,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а Наталия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4 «Берез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780,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397,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вьева Людмила Семе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8 «Лесная полян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446,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Qashga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73,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менникова Наталья Михайл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1 «Журавуш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9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957,9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мобиль легковой </w:t>
            </w:r>
            <w:r>
              <w:rPr>
                <w:b w:val="false"/>
                <w:sz w:val="18"/>
                <w:szCs w:val="18"/>
                <w:shd w:fill="FFFFFF" w:val="clear"/>
              </w:rPr>
              <w:t xml:space="preserve">Chevrolet </w:t>
            </w:r>
            <w:r>
              <w:rPr>
                <w:b w:val="false"/>
                <w:sz w:val="18"/>
                <w:szCs w:val="18"/>
                <w:shd w:fill="FFFFFF" w:val="clear"/>
                <w:lang w:val="en-US"/>
              </w:rPr>
              <w:t>R</w:t>
            </w:r>
            <w:r>
              <w:rPr>
                <w:b w:val="false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 w:val="false"/>
                <w:sz w:val="18"/>
                <w:szCs w:val="18"/>
                <w:shd w:fill="FFFFFF" w:val="clear"/>
                <w:lang w:val="en-US"/>
              </w:rPr>
              <w:t>klas</w:t>
            </w:r>
            <w:r>
              <w:rPr>
                <w:b w:val="false"/>
                <w:sz w:val="18"/>
                <w:szCs w:val="18"/>
                <w:shd w:fill="FFFFFF" w:val="clear"/>
              </w:rPr>
              <w:t xml:space="preserve"> (</w:t>
            </w:r>
            <w:r>
              <w:rPr>
                <w:b w:val="false"/>
                <w:sz w:val="18"/>
                <w:szCs w:val="18"/>
                <w:shd w:fill="FFFFFF" w:val="clear"/>
                <w:lang w:val="en-US"/>
              </w:rPr>
              <w:t>Aveo</w:t>
            </w:r>
            <w:r>
              <w:rPr>
                <w:b w:val="false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227,9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,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менникова Оксана Анато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5 «Гноми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377,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Автомобиль легковой Volkswagen Tour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953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7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тникова Марина Геннад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1 «Гусельки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735,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от указанной площад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Nissa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46,0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ханова Любовь Валенти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С.Фоки «Светлячо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uzuki Lian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823,8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ГАЗ-275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6452,0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льдиева Марина Валенти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п. Бур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Ford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Fo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с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u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601,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og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91,9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ева Татьяна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Марковская СО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771,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ВАЗ 2101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грузовой ГАЗ 2818-0000010-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792,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терина Татьяна Владими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3 «Радость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6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8,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2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20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тьякова Ольга Анатол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СДЮТ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545,2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598,1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юмина Марина Владими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ОУ ДПО «ЦИКТ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287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йзуллаева Ирина Викт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2 «Зорень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531,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миных Надежда Георги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ООШ с.Ваньк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91,6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dia</w:t>
            </w:r>
            <w:r>
              <w:rPr>
                <w:rFonts w:cs="Arial" w:ascii="Arial" w:hAnsi="Arial"/>
                <w:sz w:val="18"/>
                <w:szCs w:val="18"/>
              </w:rPr>
              <w:t>; сельскохозяйственная техника: трактор «Беларусь» ЮМЗ-6Л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15,7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кавина Татьяна Никола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739,2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tLeast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szCs w:val="18"/>
              </w:rPr>
              <w:t>ŠKODA Ye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71,19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ина Людмила Юр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17 «Ромаш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angyonq Actio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840,18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yunda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81,4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исов Илдар Саетзян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«Фокинская СОШ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Niva 212300-5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388,6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11173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383,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2,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санова Елена Юр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Альняш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 от указанной площад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ВАЗ-11113, ВАЗ-1119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620,6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259,6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кова Любовь Михайл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Большой Буко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464,2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4 доли от указанной площ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кова Наталья Владими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ППМСП ЦДиК «Камертон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247,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9:00Z</dcterms:created>
  <dc:creator>Отдел кадров</dc:creator>
  <dc:description/>
  <cp:keywords/>
  <dc:language>en-US</dc:language>
  <cp:lastModifiedBy>пользователь</cp:lastModifiedBy>
  <dcterms:modified xsi:type="dcterms:W3CDTF">2015-12-17T11:05:00Z</dcterms:modified>
  <cp:revision>22</cp:revision>
  <dc:subject/>
  <dc:title>СВЕДЕНИЯ</dc:title>
</cp:coreProperties>
</file>