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-426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exact" w:line="240" w:before="0" w:after="0"/>
        <w:ind w:left="-426" w:hanging="283"/>
        <w:rPr/>
      </w:pPr>
      <w:r>
        <w:rPr>
          <w:rFonts w:cs="Times New Roman" w:ascii="Times New Roman" w:hAnsi="Times New Roman"/>
        </w:rPr>
        <w:t>к письму руководителя Администрации</w:t>
      </w:r>
    </w:p>
    <w:p>
      <w:pPr>
        <w:pStyle w:val="Normal"/>
        <w:spacing w:lineRule="exact" w:line="240" w:before="0" w:after="0"/>
        <w:ind w:left="-426" w:hanging="283"/>
        <w:rPr/>
      </w:pPr>
      <w:r>
        <w:rPr>
          <w:rFonts w:cs="Times New Roman" w:ascii="Times New Roman" w:hAnsi="Times New Roman"/>
        </w:rPr>
        <w:t>губернатора Пермского края</w:t>
      </w:r>
    </w:p>
    <w:p>
      <w:pPr>
        <w:pStyle w:val="Normal"/>
        <w:spacing w:lineRule="exact" w:line="240" w:before="0" w:after="0"/>
        <w:ind w:left="-426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08.05.2014    №  СЭД-01-65-834</w:t>
      </w:r>
    </w:p>
    <w:p>
      <w:pPr>
        <w:pStyle w:val="Normal"/>
        <w:spacing w:lineRule="exact" w:line="240" w:before="0" w:after="0"/>
        <w:ind w:left="-9356" w:hanging="297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exact" w:line="240"/>
        <w:ind w:left="-9356" w:hanging="24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 </w:t>
      </w:r>
    </w:p>
    <w:p>
      <w:pPr>
        <w:pStyle w:val="Normal"/>
        <w:spacing w:lineRule="exact" w:line="240"/>
        <w:ind w:left="-9356" w:hanging="297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   </w:t>
      </w: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spacing w:lineRule="exact" w:line="240"/>
        <w:ind w:left="-11340" w:hanging="99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Normal"/>
        <w:spacing w:lineRule="exact" w:line="240"/>
        <w:ind w:left="-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11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3"/>
        <w:gridCol w:w="1702"/>
        <w:gridCol w:w="1230"/>
        <w:gridCol w:w="9"/>
        <w:gridCol w:w="1134"/>
        <w:gridCol w:w="1029"/>
        <w:gridCol w:w="1244"/>
        <w:gridCol w:w="1020"/>
        <w:gridCol w:w="996"/>
        <w:gridCol w:w="2127"/>
        <w:gridCol w:w="1276"/>
        <w:gridCol w:w="1842"/>
      </w:tblGrid>
      <w:tr>
        <w:trPr>
          <w:trHeight w:val="6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членов семьи -семейное положение)                                                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                                       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включая доходы по основному месту работы и от иных источников)за 2013 год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енного имущества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)</w:t>
            </w:r>
          </w:p>
        </w:tc>
      </w:tr>
      <w:tr>
        <w:trPr>
          <w:trHeight w:val="2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(кв.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анов Андрей Александрович, глава администрации чердын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 кв.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 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</w:t>
              <w:br/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</w:t>
              <w:br/>
              <w:t xml:space="preserve">2)  УАЗ-39092                      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</w:t>
              <w:br/>
              <w:t xml:space="preserve">1)  УРАЛ-4320,     1999г/в                    </w:t>
              <w:br/>
              <w:t xml:space="preserve">2)  УРАЛ-4320,    2001 г/в    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мАЗ-53213, 1983 г/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амАЗ-5320, 1996 г/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КамАЗ-532120, 2000 г/в        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47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                   </w:t>
              <w:br/>
              <w:t xml:space="preserve">2)    нежилое здание                     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5,2 кв.м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,6 кв.м.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6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трюков Сергей Васильевич, первый заместитель главы администрации Чердынского муниципального района по социальным вопрос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303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 кв.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4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фяков Алексей Александрович, заместитель главы администрации муниципального района по развитию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TN l 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526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91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гина Надежда Геннадьевна,председатель комитета имущественных отношений администрации Чердын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 кв.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кв.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334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ызгалова Ольга Николаевна, начальник Финансового управления администрации Чердынского муниципального райо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70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-ность,дол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 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 кв.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 кв.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средств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6.11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3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гина Ольга Владимировна, Председатель комитета имущественных отношений администрации Чердын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комнатной квартире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кв.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,3кв.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79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 кв.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8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х Лариса Маматахуновна, начальник отдела культуры, молодежной политики и спор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85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кв.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 кв.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ина Елена Геннадьевна, начальник Управления образования администрации Чердын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 кв.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 кв.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кв.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242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/>
        <w:ind w:left="-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200"/>
        <w:ind w:left="-1134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2333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7:00Z</dcterms:created>
  <dc:creator>Шишкина И.</dc:creator>
  <dc:description/>
  <cp:keywords/>
  <dc:language>en-US</dc:language>
  <cp:lastModifiedBy>User</cp:lastModifiedBy>
  <dcterms:modified xsi:type="dcterms:W3CDTF">2014-05-27T03:50:00Z</dcterms:modified>
  <cp:revision>7</cp:revision>
  <dc:subject/>
  <dc:title/>
</cp:coreProperties>
</file>