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ья о доходах, об имуществе и обязательствах имущественного характера муниципальных служащих Контрольно-счетной палаты Чердынского муниципального района за 2013 год.</w:t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38"/>
        <w:gridCol w:w="1793"/>
        <w:gridCol w:w="1760"/>
        <w:gridCol w:w="1540"/>
        <w:gridCol w:w="1430"/>
        <w:gridCol w:w="1540"/>
        <w:gridCol w:w="1540"/>
        <w:gridCol w:w="1210"/>
        <w:gridCol w:w="1430"/>
        <w:gridCol w:w="1545"/>
      </w:tblGrid>
      <w:tr>
        <w:trPr>
          <w:trHeight w:val="8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 (для членов семьи – семейное положение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ов за (включая доходы по основному месту работы и от иных источников) за 2013 год (руб.)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, вид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имущественного характера (руб.)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имуще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акина Ири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519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343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, ВАЗ 217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6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ng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 –М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родских Светлана Николаевна,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2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16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140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16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– Юпитер 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140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01:00Z</dcterms:created>
  <dc:creator>Галина Павловна</dc:creator>
  <dc:description/>
  <cp:keywords/>
  <dc:language>en-US</dc:language>
  <cp:lastModifiedBy>Пользователь</cp:lastModifiedBy>
  <dcterms:modified xsi:type="dcterms:W3CDTF">2014-06-25T05:28:00Z</dcterms:modified>
  <cp:revision>7</cp:revision>
  <dc:subject/>
  <dc:title/>
</cp:coreProperties>
</file>