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Контрольно-счетной палаты Чердынского муниципального района за 2011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 Контрольно-счетной палаты Чердынского муниципального района, их супругов и несовершеннолетних детей за 2011 год (учтены доходы по основному месту работы, а также иные доходы, информация о которых подлежит предоставлению согласно действующего законодательства)</w:t>
      </w:r>
      <w:r>
        <w:rPr/>
        <w:t xml:space="preserve"> </w:t>
      </w:r>
    </w:p>
    <w:tbl>
      <w:tblPr>
        <w:tblW w:w="1597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50"/>
        <w:gridCol w:w="1430"/>
        <w:gridCol w:w="1235"/>
        <w:gridCol w:w="1889"/>
        <w:gridCol w:w="1229"/>
        <w:gridCol w:w="1776"/>
        <w:gridCol w:w="1689"/>
        <w:gridCol w:w="1229"/>
        <w:gridCol w:w="1741"/>
        <w:gridCol w:w="1443"/>
      </w:tblGrid>
      <w:tr>
        <w:trPr>
          <w:trHeight w:val="8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ов за 2011 г. (руб.)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е имущество, принадлежащее на правах собственности, вид собственности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находящихся в собственности, вид собственности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собственности, вид собстве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муще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чарик Ан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 8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, индивидуаль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 (бессрочно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9099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 (бессрочно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 (бессрочно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,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П,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–М»,совместн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 24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,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П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–М»,совместн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ородских Светла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6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601,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140М,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25,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, совместна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77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 (бессрочно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– Юпитер 5, индивидуальная, УАЗ – 31601,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140М,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25,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, совмест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 (бессрочно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7:00Z</dcterms:created>
  <dc:creator>Галина Павловна</dc:creator>
  <dc:description/>
  <cp:keywords/>
  <dc:language>en-US</dc:language>
  <cp:lastModifiedBy>Пользователь</cp:lastModifiedBy>
  <dcterms:modified xsi:type="dcterms:W3CDTF">2012-05-17T06:12:00Z</dcterms:modified>
  <cp:revision>11</cp:revision>
  <dc:subject/>
  <dc:title>Сведения о доходах, об имуществе и обязательствах имущественного характера муниципальных служащих Контрольно-счетной палаты Чердынского муниципального района за 2011 год</dc:title>
</cp:coreProperties>
</file>