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bCs/>
          <w:szCs w:val="28"/>
        </w:rPr>
        <w:t>о доходах, об имуществе и обязательствах имущественного характера, представленные муниципальными служащими Администрации Чердынского муниципального района за 2010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9"/>
        <w:gridCol w:w="2084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, должность муниципального служащего (для членов семьи - семейное положение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) за 2010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1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шина Елена Геннадьевна начальник Управления образова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97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ызгалова Ольга Николаевна начальник финансового управ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46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9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T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LS</w:t>
            </w:r>
            <w:r>
              <w:rPr>
                <w:sz w:val="24"/>
                <w:szCs w:val="24"/>
              </w:rPr>
              <w:t xml:space="preserve"> 1.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. сред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6. 11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доля от указанной площад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чигина Надежда Геннадьевна председатель комитета имущественных отноше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62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ВАЗ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жевников Александр Леонидович начальник отдела жилищно-коммунального хозяйства и капитального строительств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6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женова Елена Николаевна начальник отдела социального развит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22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5 доля от указанной площад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1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5 доля от указанной площад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сонова Елена Вячеславовна начальник отде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делам архивов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аренд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нина Галина Александровна ведущий специалист отдела по делам архив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етаев Игорь Николаевич заместитель главы администрации Чердынского муниципального райо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46,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FORD-FUSION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ВАЗ-2109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ссонова Татьяна Евгеньевна заместитель главы администрации Чердын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</w:tr>
      <w:tr>
        <w:trPr>
          <w:trHeight w:val="10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ТО</w:t>
            </w:r>
            <w:r>
              <w:rPr>
                <w:sz w:val="24"/>
                <w:szCs w:val="24"/>
                <w:lang w:val="en-US"/>
              </w:rPr>
              <w:t>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имохова Светлана Петровна заместитель главы администрации Чердынского муниципального района по социальным вопроса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451.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янина Юлия Анатольевна помощник гла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мобилизационной работе, гражданской оборо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чрезвычайным ситуация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18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лехова Надежда Андреевна начальник отдела бухгалтерского учета и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A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E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UR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-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андт Светлана Артуровна и.о.ведущего специалиста по отчетности отдела бухгалтерского учета и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63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 доля от указанной площад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шкова Елена Леонидовна ведущий специали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отчетности отдела бухгалтерского учета и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76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79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моторная Обь-М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Щипунов Владимир Иванович начальник отдела экономического развития и социального заказ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ишевцев Анатолий Ивано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ий специалист отдела экономического развития и социального заказ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99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ШЕВРОЛЕ-НИВА-2123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дреева Валентина Михайловна заместитель начальника отдела экономического развития и социального заказ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85692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56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ршова Ольга Алексеевна заместитель начальника отдела экономического развития и социального заказ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34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22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рова Татьяна Казимировна ведущий специалист по муниципальному заказу отдела экономического развития и социального заказ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пенко Мария Васильевна ведущий специалист –экономист отдела экономического развития и социального заказ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5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61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мохова Светла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99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сонова Виктория Сергеевна начальник отдела делопроизво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5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деева Наталья Владимировна ведущий специалист отдела делопроизводств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41,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51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ВАЗ-21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окова Галина Михайл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80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рдей Любовь Игоревна 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7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8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рмакина Ирина Сергеевна начальник юридического отдел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48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72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лин Сергей Борисович ведущий специалист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53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мако Юлия Александровна ведущий специалист  по кадрам юридического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30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молович Светлана Александровна начальник отдела ЗАГ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шкина Ирина Анатольевна ведущий специалист отдела ЗАГС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58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07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Гавриленко Ольга Иосифовна специалист 1 категории отдела ЗАГС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195344.6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67141.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автомобиль легковой </w:t>
            </w:r>
            <w:r>
              <w:rPr>
                <w:color w:val="333333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ровских Наталья Александровна  специалист 1 категории отдела ЗАГ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56:00Z</dcterms:created>
  <dc:creator>EMarkin</dc:creator>
  <dc:description/>
  <cp:keywords/>
  <dc:language>en-US</dc:language>
  <cp:lastModifiedBy>User</cp:lastModifiedBy>
  <cp:lastPrinted>2011-06-09T09:05:00Z</cp:lastPrinted>
  <dcterms:modified xsi:type="dcterms:W3CDTF">2011-06-09T03:05:00Z</dcterms:modified>
  <cp:revision>21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орядке размещения сведений о доходах на официальных сайтах</vt:lpwstr>
  </property>
  <property fmtid="{D5CDD505-2E9C-101B-9397-08002B2CF9AE}" pid="3" name="reg_date">
    <vt:lpwstr>23.04.2010</vt:lpwstr>
  </property>
  <property fmtid="{D5CDD505-2E9C-101B-9397-08002B2CF9AE}" pid="4" name="reg_number">
    <vt:lpwstr>СЭД-01-38-363</vt:lpwstr>
  </property>
</Properties>
</file>