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Председателя Правительства Орловской области, руководителя агропромышленного блока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276"/>
        <w:gridCol w:w="1701"/>
        <w:gridCol w:w="1701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1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ий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69 69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Ленд Кру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МВ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Паджеро Спо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126 «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8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3-04-09T09:08:00Z</dcterms:modified>
  <cp:revision>6</cp:revision>
  <dc:subject/>
  <dc:title>Сведения</dc:title>
</cp:coreProperties>
</file>