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Председателя Правительства Орловской области, руководителя блока финансово-экономического развития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276"/>
        <w:gridCol w:w="1701"/>
        <w:gridCol w:w="1701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хин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8 61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– </w:t>
            </w:r>
            <w:r>
              <w:rPr>
                <w:sz w:val="22"/>
                <w:szCs w:val="22"/>
                <w:lang w:val="en-US"/>
              </w:rPr>
              <w:t>XC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1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3-04-09T09:01:00Z</dcterms:modified>
  <cp:revision>4</cp:revision>
  <dc:subject/>
  <dc:title>Сведения</dc:title>
</cp:coreProperties>
</file>