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, руководителя блока социального развития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1"/>
        <w:gridCol w:w="1418"/>
        <w:gridCol w:w="1559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як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7 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тлендер 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34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11:41:00Z</dcterms:modified>
  <cp:revision>5</cp:revision>
  <dc:subject/>
  <dc:title>Сведения</dc:title>
</cp:coreProperties>
</file>