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я Департамента сельского хозяйства Орловской области</w:t>
      </w:r>
      <w:r>
        <w:rPr>
          <w:b/>
        </w:rPr>
        <w:t xml:space="preserve"> и членов его семьи за период                                                                               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1276"/>
        <w:gridCol w:w="1559"/>
        <w:gridCol w:w="1985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3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еев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Иль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5 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75 000 (доля в праве – 3/36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9 (доля в праве – 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59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3-04-09T08:53:00Z</dcterms:modified>
  <cp:revision>4</cp:revision>
  <dc:subject/>
  <dc:title>Сведения</dc:title>
</cp:coreProperties>
</file>