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руководителя Департамента здравоохранения и социального развития Орловской области</w:t>
      </w:r>
      <w:r>
        <w:rPr>
          <w:b/>
        </w:rPr>
        <w:t xml:space="preserve"> и членов его семьи за период                                      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276"/>
        <w:gridCol w:w="1701"/>
        <w:gridCol w:w="1701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веде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6 22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– ¼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55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3-04-09T11:48:00Z</dcterms:modified>
  <cp:revision>4</cp:revision>
  <dc:subject/>
  <dc:title>Сведения</dc:title>
</cp:coreProperties>
</file>