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Департамента образования, молодежной политики и спорта Орловской области</w:t>
      </w:r>
      <w:r>
        <w:rPr>
          <w:b/>
        </w:rPr>
        <w:t xml:space="preserve"> и членов его семьи за период                              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276"/>
        <w:gridCol w:w="1701"/>
        <w:gridCol w:w="1701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ев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7 1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6 (доля в праве – 1/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– 2141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 Степ Вэ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-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5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3-04-09T11:45:00Z</dcterms:modified>
  <cp:revision>4</cp:revision>
  <dc:subject/>
  <dc:title>Сведения</dc:title>
</cp:coreProperties>
</file>