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13"/>
        <w:gridCol w:w="1931"/>
        <w:gridCol w:w="1162"/>
        <w:gridCol w:w="1034"/>
        <w:gridCol w:w="1803"/>
        <w:gridCol w:w="1030"/>
        <w:gridCol w:w="1037"/>
        <w:gridCol w:w="901"/>
        <w:gridCol w:w="1034"/>
        <w:gridCol w:w="1228"/>
        <w:gridCol w:w="1226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бубакирова Любовь Валерье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жилищного отдела администрации ЧМР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4437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нкудинова Светлана Серге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несовершеннолетних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6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Аурис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687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х комнатная квартира,  ½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х комнатная квартира, 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Басков Павел Владимирович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юридического отдела администрации ЧМР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49,7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7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5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604,5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огачева Екатерина Викто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712,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982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11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Бодрова Мария Пет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92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довина Ольга Владими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АПК и продовольств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43,6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-X-TRALL-2.0-S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812,2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-21144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автостоянка, 1/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ойцехов Станислав Станиславович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 по правовым вопросам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116,8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,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Вшивкова Ирина Николае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юридического отдела администрации ЧМР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40,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Голубцова Нина Геннадь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здравоохран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25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, 1/3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I Accent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6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, 1/3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Естехина Ольга Геннадь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оциальным вопрос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198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Жиляк Ангелина Виталь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подготовке объемов муниципального заказа администрации ЧМР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456,7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84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81,3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19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Замалутдинова Марина Анатоль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13,0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Казанцева Марина Леонид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ционных технологий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145,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Каримова Алсу Шамсевали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29,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Кириллов Владимир Иванович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внутренней политики администрации ЧМР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3 доли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04,4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3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7,48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3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Кузнецова Ольга Леонид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-Lancer 1.6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92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5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Кондратьев Дмитрий Юрьевич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93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96,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4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Макарова Любовь Иван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лавы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пол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864,56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-FOCUS S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0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Марьина Алена Сергее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39,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1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Митрохин Андрей Михайлович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 по общественно безопас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-Камр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979,93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3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Спектра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02,6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Махнев Леонид Виталье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нтрольно-ревизионного отдела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518,7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Михайлова Валентина Анатоль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9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Неймышев Александр Анатолье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спорту, молодежной  политике и туризм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 2.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6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5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Патрушева Татьяна Михайл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915,28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15,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Петровичева Елена Валерь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имуществ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837,2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18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37,6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INITI 13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Приходько Наталья Александ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администрации 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2/3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2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IOTA CAMRI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Салий Оксана Иван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1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4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 Симаков Николай Иванович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Чусовского муниципальн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912,6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90/2086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109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Сошникова Лидия Константин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78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3 доли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Монде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27,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Титова Ирина Серге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развитию инфраструкту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329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Филимонова Екатерина Герман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517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Цыбина Татьяна Геннадь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ЗАГ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1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Швалев Александр Васильевич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 окружающей среды и природных ресурсов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1/3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CRUISER-12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18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1/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ф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-15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Шадрин Валентин Иванович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CRUISER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4,56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ф-50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1/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Щекотова Надежда Серафим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охране окружающей среды и природных ресурсов администрации ЧМ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39,93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300-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861,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 Якимова Марина Николаевн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развития предпринимательства и инвестиций администрации ЧМР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815,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4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Егоркина Нина Викто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начальника управления, начальник отдела учета и отчетности финансового управления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, вид собственности: обща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  33021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220,77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 ваге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;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рд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кварти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, вид собственности: обща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  33021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е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;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рд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Русских Еле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водного бюджетного планирования и бюджетной политики в отраслях социальной сферы финансового управ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часть кварти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565,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часть кварти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33,2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Чебыкина Татьяна Евгень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начейского исполнения бюджета финансового управ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792,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анта ф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058,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.Симонова Светлана Викторо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сектором мониторинга и анализа финансового управ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621,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l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1069.1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0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Торхова Наталья Владими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тизации финансового управ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219,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Валитова Светлана Анатоль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ланирования доходов финансового управ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30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249" w:right="-164" w:firstLine="2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31" w:right="-164" w:firstLine="1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4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Куликова Татьяна Станислав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отдела сводного бюджет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я и бюджетной политики в отраслях социальной сферы -заведующий сектором бюджетной политики в отраслях социальной сферы финансового управ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05,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Хафизулина Елена Александ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отдела учета и отчетности финансового управ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39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и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431,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Москалюк Елена Владими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начальника отдела казначейского исполнения бюджета финансового управ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38,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1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87,9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Дрягунова Ирина Александ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финансового управления по бюджетной политике и управлению расходами в отраслях социальной сфе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571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муниципального служащего за 2010-2012 г., денежные средства от продажи недвижимого имущества</w:t>
            </w:r>
          </w:p>
        </w:tc>
      </w:tr>
      <w:tr>
        <w:trPr>
          <w:trHeight w:val="18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Храмцова Юлия Михайл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. сектором проверок и контроля финансового управ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75,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5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. Холстинина Марина Викторовн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финансового управ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48,1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. Ковина Анна Владимиро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 информатизации финансового управ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254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18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3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 Голованова Марина Леонид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ечебной работе управления здравоохран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адов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546,06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в праве 1/3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, доля в праве 19/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, доля в праве 2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 Обухова Галина Роман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по содержанию общего, дошкольного, дополнительного образования управления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046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. Вахрушев Александр Ивано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реализации инновационных проектов управления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2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 Урванцева  Наталья Павл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-экономического отдела управления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981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70,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. Моча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Василь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развития дошкольного образования управления образован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545,1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0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95,8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ход 3-М                       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 Бут Юлия Владими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финансово-экономического отдела управления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66,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1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7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  Буско Гина Генрик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по спорту, молодежной политике и туризм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539,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 Гейцман Ирина Викто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финансово – экономическим вопросам управления по спорту, молодежной политике и туризм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568,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 Дубровина Анастасия Викто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по спорту, молодежной политике и туризм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8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7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56,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 Рыжова Наталья Александ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управления по спорту, молодежной политике и туризм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890,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 Александрова Анна Валерь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реализации и контроля имущества отдела имущественных отношений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 Алимпиева Елена Алексе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учета муниципального имущества отдела имущественных отношений управления по имуществ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58,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96,7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жилое имущество (часть здания магазин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. Балховских Елена Владимиро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реализации и контроля имущества отдела имущественных отношений управления по имуществ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51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368,1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. Бекетова Ксения Евгенье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договорных отношений отдела земельных отношений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56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 Бирю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 Андрее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реализации и контроля имущества отдела имущественных отношений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Фокус – 2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82,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16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. Бусыгина Ольга Владимиро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юридического отдела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3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93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. Бутримова Ольга Александровн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учета и отчетности финансового отдела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069,78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 Гончарова Татьяна Александ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мущественных отношений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4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01,26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3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-Lancer-1,6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53,1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 Захарова Людмила Викто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учета и отчетности финансового отдела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,5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56,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0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(нежилое здание), 1/6 доли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-X5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66,7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лодк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ь-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KI-DOO TUND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. Згогурина Анастасия Александровн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учета муниципального имущества отдела имущественных отношений управления по имуществу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00,0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4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945,43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8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. Иванчова Анна Владимировн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договорных отношений отдела земельных отношений управления по имуществу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346,4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87,5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. Клементьева Татьяна Сергее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договорных отношений отдела земельных отношений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16,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  Лекомцева Наталия Никола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земельных отношений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972,03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4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174,8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4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4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4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 Мамрова Екатерина Викто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учета земель отдела земельных отношений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совместна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321,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вмест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O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65,2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 Мантуров Мирослав Андреевич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реализации и контроля имущества отдела имущественных отношений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7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0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 Михайлова Ольга Серге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договорных отношений отдела земельных отношений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64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 Мухачева Татьяна Владими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- начальник финансового отдела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762,6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0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 Симанов Александр Алексее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юридического отдела управления по имуществу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53,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. Симанова Ольга Игоре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организационной работы управления по имуществу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50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1142,75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 Ужегова Анастасия Серге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по имуществу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accent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902,68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982,63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 Фасхиева Елена Александ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м сектором реализации и контроля имущества отдела имущественных отношений управления по имуществу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ай Ай 3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03,9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4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754,2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 Феофилова Татьяна Александро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организационной работы управления по имуществ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83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550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 Атемасова Ольга Борис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инфраструктуры управления по развитию инфраструкту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52,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3,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 Вотинова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Леонид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по развитию инфраструкту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055,6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et.SEED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755,3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¼  доли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¼  доли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¼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 Воложенинова Наталья Василь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 управления по развитию инфраструкту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812,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820,9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 Третьякова Анастасия Евгень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сектором учета и отчетности управления АПК и продовольств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36,7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577,9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 Марянина Галина Ильинич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учета и отчетности управления АПК и продовольств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78946,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419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 Поздеева Раиса Алексе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учета и отчетности управления АПК и продовольств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01555,5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18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М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69509,0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нет </w:t>
            </w:r>
          </w:p>
        </w:tc>
      </w:tr>
      <w:tr>
        <w:trPr>
          <w:trHeight w:val="22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 Симонова Елена Владими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 отдела по социальным вопросам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77973,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Mitsubishi Outlande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921,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 Бочкарева Татьяна Владими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социальным вопрос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824,43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 Воробьева Екатерина Василь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социальным вопрос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317,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21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 Кваша Юлия Викто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учета и отчетности отдела по социальным вопрос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53,2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8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62,2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. Белялова Марина Василье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по информационно-методической работе, учёту и отчетности отдела культу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177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569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. Гораева Арина Владимиро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сектора по информационно-методической работе, учёту и отчетности отдела культу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74,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08,7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7:21:00Z</dcterms:created>
  <dc:creator>А4053</dc:creator>
  <dc:description/>
  <dc:language>en-US</dc:language>
  <cp:lastModifiedBy>Админ</cp:lastModifiedBy>
  <dcterms:modified xsi:type="dcterms:W3CDTF">2014-05-21T17:21:00Z</dcterms:modified>
  <cp:revision>2</cp:revision>
  <dc:subject/>
  <dc:title/>
</cp:coreProperties>
</file>