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76"/>
        <w:gridCol w:w="2095"/>
        <w:gridCol w:w="1260"/>
        <w:gridCol w:w="1121"/>
        <w:gridCol w:w="1957"/>
        <w:gridCol w:w="1119"/>
        <w:gridCol w:w="1122"/>
        <w:gridCol w:w="979"/>
        <w:gridCol w:w="1119"/>
        <w:gridCol w:w="1332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ласова Анастасия Александров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Архив Чусовского муниципального района»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00,3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уманев Иван Марат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Управление гражданской защиты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842,01</w:t>
            </w:r>
          </w:p>
        </w:tc>
      </w:tr>
      <w:tr>
        <w:trPr>
          <w:trHeight w:val="36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 555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всянников Артем Николаевич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КУ «Управление капитального строительства Чусовского муниципального района»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62,50</w:t>
            </w:r>
          </w:p>
        </w:tc>
      </w:tr>
      <w:tr>
        <w:trPr>
          <w:trHeight w:val="31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3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78,50</w:t>
            </w:r>
          </w:p>
        </w:tc>
      </w:tr>
      <w:tr>
        <w:trPr>
          <w:trHeight w:val="13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уреев Владимир Маркс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Чусовская стоматологическая поликлини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5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но дастер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1223,98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416,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Долматов Олег Борис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Чусовская городская больница им. В.Г. Любимов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 Lancer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7053,10</w:t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2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amry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253,1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Маматов Рамиль Миргариф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Чусовская городская детская поликлини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MW-316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3245,0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655,2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Симакова Елена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"Чусовская городская поликлини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6109,75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6912,69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, 90/2086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Злобина Ирина Павл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Чусовская станция скорой медицинской помощи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6104,09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Газимова Светлана Юр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.о. главного врача МБУЗ «Верхне-Городковская участковая больниц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949,44</w:t>
            </w:r>
          </w:p>
        </w:tc>
      </w:tr>
      <w:tr>
        <w:trPr>
          <w:trHeight w:val="25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 Санникова Алла Ливер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Верхне-Городковская участковая больниц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428,31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жилого дома (квартира)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жилого дома (квартира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толо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азанка-52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238,07</w:t>
            </w:r>
          </w:p>
        </w:tc>
      </w:tr>
      <w:tr>
        <w:trPr>
          <w:trHeight w:val="26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жилого дома (квартир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Постникова Ольга Леонард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Этнографи-ческий парк истории реки Чусовой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-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300-5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150,05</w:t>
            </w:r>
          </w:p>
        </w:tc>
      </w:tr>
      <w:tr>
        <w:trPr>
          <w:trHeight w:val="2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38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214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Рябова Ольга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МБОУ ДОД «Чусовская детская школа искусств им. Балабан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-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 GL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29,58</w:t>
            </w:r>
          </w:p>
        </w:tc>
      </w:tr>
      <w:tr>
        <w:trPr>
          <w:trHeight w:val="25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ардапольцева Альмира Мун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Чусовская районная центральная библиотека им. А.С. Пушкин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40,9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53,6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Сивохина Светлана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У «Центр народной культуры»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09,98</w:t>
            </w:r>
          </w:p>
        </w:tc>
      </w:tr>
      <w:tr>
        <w:trPr>
          <w:trHeight w:val="41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-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AM (SOUI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635,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4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4,7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Муравская Людмила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Гимназия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943,09</w:t>
            </w:r>
          </w:p>
        </w:tc>
      </w:tr>
      <w:tr>
        <w:trPr>
          <w:trHeight w:val="25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-Sportag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173,85</w:t>
            </w:r>
          </w:p>
        </w:tc>
      </w:tr>
      <w:tr>
        <w:trPr>
          <w:trHeight w:val="20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Кардашев Андрей Владими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296,83</w:t>
            </w:r>
          </w:p>
        </w:tc>
      </w:tr>
      <w:tr>
        <w:trPr>
          <w:trHeight w:val="7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KSWAGEN-POLO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08,6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Корнилова Ольга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С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952,43</w:t>
            </w:r>
          </w:p>
        </w:tc>
      </w:tr>
      <w:tr>
        <w:trPr>
          <w:trHeight w:val="1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95,53</w:t>
            </w:r>
          </w:p>
        </w:tc>
      </w:tr>
      <w:tr>
        <w:trPr>
          <w:trHeight w:val="25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5,5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Кузьминых Светлана Ю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789,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37,5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Сметанина Вера Марк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 им. А.С. Пушки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398,60</w:t>
            </w:r>
          </w:p>
        </w:tc>
      </w:tr>
      <w:tr>
        <w:trPr>
          <w:trHeight w:val="20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80,76</w:t>
            </w:r>
          </w:p>
        </w:tc>
      </w:tr>
      <w:tr>
        <w:trPr>
          <w:trHeight w:val="53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Конева  Вера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36,9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178CYN1A   Albe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00,6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Швалева Ольга Александ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772,66</w:t>
            </w:r>
          </w:p>
        </w:tc>
      </w:tr>
      <w:tr>
        <w:trPr>
          <w:trHeight w:val="30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\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</w:tr>
      <w:tr>
        <w:trPr>
          <w:trHeight w:val="7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54321-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MBO DO240b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Копылова Наталья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5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96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3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 Миссорина Светлана Аркадье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Ляминская ООШ им. Зайцева Г.Н.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264,0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Соловьёва  Светлана Григо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4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960,22</w:t>
            </w:r>
          </w:p>
        </w:tc>
      </w:tr>
      <w:tr>
        <w:trPr>
          <w:trHeight w:val="1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офимова Елена Александ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Скальнин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484,88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40,47</w:t>
            </w:r>
          </w:p>
        </w:tc>
      </w:tr>
      <w:tr>
        <w:trPr>
          <w:trHeight w:val="22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Грудина Юлия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Верхнегородков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655,30</w:t>
            </w:r>
          </w:p>
        </w:tc>
      </w:tr>
      <w:tr>
        <w:trPr>
          <w:trHeight w:val="53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076,98</w:t>
            </w:r>
          </w:p>
        </w:tc>
      </w:tr>
      <w:tr>
        <w:trPr>
          <w:trHeight w:val="2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Ступак Ольг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Половинская О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504,91</w:t>
            </w:r>
          </w:p>
        </w:tc>
      </w:tr>
      <w:tr>
        <w:trPr>
          <w:trHeight w:val="38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1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845,44</w:t>
            </w:r>
          </w:p>
        </w:tc>
      </w:tr>
      <w:tr>
        <w:trPr>
          <w:trHeight w:val="30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Гранта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Порошина Ольга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Никифоров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706,43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  NEX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788,86</w:t>
            </w:r>
          </w:p>
        </w:tc>
      </w:tr>
      <w:tr>
        <w:trPr>
          <w:trHeight w:val="76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 ОАМ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1</w:t>
            </w:r>
          </w:p>
        </w:tc>
      </w:tr>
      <w:tr>
        <w:trPr>
          <w:trHeight w:val="27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Веприкова Татьяна Кузьм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С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1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152,46</w:t>
            </w:r>
          </w:p>
        </w:tc>
      </w:tr>
      <w:tr>
        <w:trPr>
          <w:trHeight w:val="2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Боталов Александр Александ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Сель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921,49</w:t>
            </w:r>
          </w:p>
        </w:tc>
      </w:tr>
      <w:tr>
        <w:trPr>
          <w:trHeight w:val="1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322,88</w:t>
            </w:r>
          </w:p>
        </w:tc>
      </w:tr>
      <w:tr>
        <w:trPr>
          <w:trHeight w:val="25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Степанова Марина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Верхнекалинская О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960,90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258,25</w:t>
            </w:r>
          </w:p>
        </w:tc>
      </w:tr>
      <w:tr>
        <w:trPr>
          <w:trHeight w:val="51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¼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ей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Филимонова Татьяна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совская СОШ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709,59</w:t>
            </w:r>
          </w:p>
        </w:tc>
      </w:tr>
      <w:tr>
        <w:trPr>
          <w:trHeight w:val="50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Агинских Лидия Александро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тор МБОУ «Копалинская О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186,2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Борисова Татья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Кутамышинская О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98,5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1/3 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74,3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 Вылегжанина Татья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Утёсовская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3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356,8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Ларионова Людмила 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О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Всесвятская НШ -  сад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871,2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Трошкова  Наталья Ив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ОУ «Успенская Н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25,74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Огородова  Ольга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С(К)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общ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211,0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64,4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Максимова Василиса Михайл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СУВУ от СОШ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 «Подросто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324,0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72,84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Сагдиева Ольг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МБС(К)ОУ «С(К)О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188,91</w:t>
            </w:r>
          </w:p>
        </w:tc>
      </w:tr>
      <w:tr>
        <w:trPr>
          <w:trHeight w:val="26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350,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Третяков Александр Викто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ОУ «Всесвятская вечерняя  (сменная) общеобразовательная  школ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808,66</w:t>
            </w:r>
          </w:p>
        </w:tc>
      </w:tr>
      <w:tr>
        <w:trPr>
          <w:trHeight w:val="1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940</w:t>
            </w:r>
          </w:p>
        </w:tc>
      </w:tr>
      <w:tr>
        <w:trPr>
          <w:trHeight w:val="2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Нигамятзянов Рафиль Ярахамулл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ЦДОД «Ровесни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74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64,5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259,20</w:t>
            </w:r>
          </w:p>
        </w:tc>
      </w:tr>
      <w:tr>
        <w:trPr>
          <w:trHeight w:val="1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Баша Жанетта Александ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Верхнегородковский детский центр народных ремёсел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, ½ доли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6М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463,20</w:t>
            </w:r>
          </w:p>
        </w:tc>
      </w:tr>
      <w:tr>
        <w:trPr>
          <w:trHeight w:val="10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Ункенфуг  Елена  Вале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 «СЮН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19,58</w:t>
            </w:r>
          </w:p>
        </w:tc>
      </w:tr>
      <w:tr>
        <w:trPr>
          <w:trHeight w:val="18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714,2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Кальная Лариса Дмитри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 ДПО «Информационно-методический центр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, Matri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63,15</w:t>
            </w:r>
          </w:p>
        </w:tc>
      </w:tr>
      <w:tr>
        <w:trPr>
          <w:trHeight w:val="1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Шишкина  Наталья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Психологический центр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2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-НИ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960,25</w:t>
            </w:r>
          </w:p>
        </w:tc>
      </w:tr>
      <w:tr>
        <w:trPr>
          <w:trHeight w:val="20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31,7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Марченко Наталья Ю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Централизованная бухгалтерия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7/12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588,8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 Лысинская Ирина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962,18</w:t>
            </w:r>
          </w:p>
        </w:tc>
      </w:tr>
      <w:tr>
        <w:trPr>
          <w:trHeight w:val="23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 Дерр Наталья  Ив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944,28</w:t>
            </w:r>
          </w:p>
        </w:tc>
      </w:tr>
      <w:tr>
        <w:trPr>
          <w:trHeight w:val="6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-31514-03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011,97</w:t>
            </w:r>
          </w:p>
        </w:tc>
      </w:tr>
      <w:tr>
        <w:trPr>
          <w:trHeight w:val="1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-CAMRY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Ф-81100С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 Вольхина Вера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8,21</w:t>
            </w:r>
          </w:p>
        </w:tc>
      </w:tr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 Якунцова Ирин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о. 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74,11</w:t>
            </w:r>
          </w:p>
        </w:tc>
      </w:tr>
      <w:tr>
        <w:trPr>
          <w:trHeight w:val="34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18,58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 Рожкова Галина Леонид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76,60</w:t>
            </w:r>
          </w:p>
        </w:tc>
      </w:tr>
      <w:tr>
        <w:trPr>
          <w:trHeight w:val="25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 Карпова Римма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537,32</w:t>
            </w:r>
          </w:p>
        </w:tc>
      </w:tr>
      <w:tr>
        <w:trPr>
          <w:trHeight w:val="25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35,08</w:t>
            </w:r>
          </w:p>
        </w:tc>
      </w:tr>
      <w:tr>
        <w:trPr>
          <w:trHeight w:val="26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 Буревская Людмила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77,84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olet 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602,73</w:t>
            </w:r>
          </w:p>
        </w:tc>
      </w:tr>
      <w:tr>
        <w:trPr>
          <w:trHeight w:val="34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 Кузнецова Наталья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73,98</w:t>
            </w:r>
          </w:p>
        </w:tc>
      </w:tr>
      <w:tr>
        <w:trPr>
          <w:trHeight w:val="24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132,56</w:t>
            </w:r>
          </w:p>
        </w:tc>
      </w:tr>
      <w:tr>
        <w:trPr>
          <w:trHeight w:val="40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6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0,3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Кошелева Наталья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84,0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  Конышева Татьяна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87,5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 Григорьева Татьяна  Ю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Центр развития ребёнка - 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4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32,38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 Зотович Екатерина 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156,11</w:t>
            </w:r>
          </w:p>
        </w:tc>
      </w:tr>
      <w:tr>
        <w:trPr>
          <w:trHeight w:val="6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1/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94,41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 Выговская Наталья Борис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9,8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 Бажина Мария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8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172,48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19,62</w:t>
            </w:r>
          </w:p>
        </w:tc>
      </w:tr>
      <w:tr>
        <w:trPr>
          <w:trHeight w:val="4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Хайруллина Нурия Нурх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5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738,75</w:t>
            </w:r>
          </w:p>
        </w:tc>
      </w:tr>
      <w:tr>
        <w:trPr>
          <w:trHeight w:val="6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85,26</w:t>
            </w:r>
          </w:p>
        </w:tc>
      </w:tr>
      <w:tr>
        <w:trPr>
          <w:trHeight w:val="319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 Конева Людмила Ив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Центр развития ребёнка - 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4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 Авео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827,54</w:t>
            </w:r>
          </w:p>
        </w:tc>
      </w:tr>
      <w:tr>
        <w:trPr>
          <w:trHeight w:val="82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 Ошева Наил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0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293,00</w:t>
            </w:r>
          </w:p>
        </w:tc>
      </w:tr>
      <w:tr>
        <w:trPr>
          <w:trHeight w:val="70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 Стаценко Наталия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0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44,1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 Горшунова Светла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5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47,4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5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S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89,5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5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5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5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 Волкова Галина Кузьм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7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31,0</w:t>
            </w:r>
          </w:p>
        </w:tc>
      </w:tr>
      <w:tr>
        <w:trPr>
          <w:trHeight w:val="6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477,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1/2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 Дудкина Елена Степ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217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30,89</w:t>
            </w:r>
          </w:p>
        </w:tc>
      </w:tr>
      <w:tr>
        <w:trPr>
          <w:trHeight w:val="22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 Глушкова Елена Ю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7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79,38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717-2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16,82</w:t>
            </w:r>
          </w:p>
        </w:tc>
      </w:tr>
      <w:tr>
        <w:trPr>
          <w:trHeight w:val="4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 Журавлёва Надежда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8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62,01</w:t>
            </w:r>
          </w:p>
        </w:tc>
      </w:tr>
      <w:tr>
        <w:trPr>
          <w:trHeight w:val="2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63,58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 Оборина Елен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9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01,6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 Шабаршина Ирина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21,94</w:t>
            </w:r>
          </w:p>
        </w:tc>
      </w:tr>
      <w:tr>
        <w:trPr>
          <w:trHeight w:val="68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Сере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У-10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Ант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Эксплуатация имущества ЧМР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524,22</w:t>
            </w:r>
          </w:p>
        </w:tc>
      </w:tr>
      <w:tr>
        <w:trPr>
          <w:trHeight w:val="45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281,02</w:t>
            </w:r>
          </w:p>
        </w:tc>
      </w:tr>
      <w:tr>
        <w:trPr>
          <w:trHeight w:val="22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. Згогурин Дмитрий Александрович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КУ «Эксплуатация имущества ЧМР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394,00</w:t>
            </w:r>
          </w:p>
        </w:tc>
      </w:tr>
      <w:tr>
        <w:trPr>
          <w:trHeight w:val="53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49,96</w:t>
            </w:r>
          </w:p>
        </w:tc>
      </w:tr>
      <w:tr>
        <w:trPr>
          <w:trHeight w:val="10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 Орел Николай Викто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полнительного образования детей детско – юношеская спортивная школа по футболу «Олимп» Чусовского муниципального район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7141.59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08.1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. Иушин Дмитрий Валенти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полнительного образования детей комплексная детско – юношеская спортивная школа «Ермак»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-L200-2.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883,93</w:t>
            </w:r>
          </w:p>
        </w:tc>
      </w:tr>
      <w:tr>
        <w:trPr>
          <w:trHeight w:val="21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ер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га СТ -500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ая лод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га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ий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701,6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80,67</w:t>
            </w:r>
          </w:p>
        </w:tc>
      </w:tr>
      <w:tr>
        <w:trPr>
          <w:trHeight w:val="452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 Ковина Наталья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Маяк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ный 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835,03</w:t>
            </w:r>
          </w:p>
        </w:tc>
      </w:tr>
      <w:tr>
        <w:trPr>
          <w:trHeight w:val="21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47,37</w:t>
            </w:r>
          </w:p>
        </w:tc>
      </w:tr>
      <w:tr>
        <w:trPr>
          <w:trHeight w:val="15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ный 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 Сазонов Виталий Никола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Спортивно – оздоровительный комплекс»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144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740,42</w:t>
            </w:r>
          </w:p>
        </w:tc>
      </w:tr>
      <w:tr>
        <w:trPr>
          <w:trHeight w:val="2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2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843,25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 Сазонова Анастасия Серге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районного учреждения «Молодежный центр»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47,36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907,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7:24:00Z</dcterms:created>
  <dc:creator>А4053</dc:creator>
  <dc:description/>
  <dc:language>en-US</dc:language>
  <cp:lastModifiedBy>Админ</cp:lastModifiedBy>
  <dcterms:modified xsi:type="dcterms:W3CDTF">2014-05-21T17:24:00Z</dcterms:modified>
  <cp:revision>2</cp:revision>
  <dc:subject/>
  <dc:title/>
</cp:coreProperties>
</file>