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1676"/>
        <w:gridCol w:w="2095"/>
        <w:gridCol w:w="1260"/>
        <w:gridCol w:w="1121"/>
        <w:gridCol w:w="1957"/>
        <w:gridCol w:w="1119"/>
        <w:gridCol w:w="1122"/>
        <w:gridCol w:w="979"/>
        <w:gridCol w:w="1119"/>
        <w:gridCol w:w="1332"/>
      </w:tblGrid>
      <w:tr>
        <w:trPr/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2 г. (руб.)</w:t>
            </w:r>
          </w:p>
        </w:tc>
      </w:tr>
      <w:tr>
        <w:trPr/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Абубакирова Любовь Валерьевна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жилищного отдела администрации ЧМР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443,86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Анкудинова Светлана Сергеев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о делам несовершеннолетних администрации ЧМР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480</w:t>
            </w:r>
          </w:p>
        </w:tc>
      </w:tr>
      <w:tr>
        <w:trPr>
          <w:trHeight w:val="458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комнатная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ойота Аурис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6255</w:t>
            </w:r>
          </w:p>
        </w:tc>
      </w:tr>
      <w:tr>
        <w:trPr>
          <w:trHeight w:val="457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х комнатная квартира,  ½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х комнатная квартира,  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Басков Павел Владимирович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сультант юридического отдела администрации ЧМР 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443,63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, 1/5 дол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5994,67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Богачева Екатерина Викторов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кадров  администрации ЧМР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х комнатная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259,35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х комнатная 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SPORTAGE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816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8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х комнатная 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175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Бодрова Мария Петров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юридического отдела администрации ЧМР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комнатная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311,00</w:t>
            </w:r>
          </w:p>
        </w:tc>
      </w:tr>
      <w:tr>
        <w:trPr>
          <w:trHeight w:val="240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Вдовина Ольга Владимировн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АПК и продовольствия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комнатная 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0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147,16</w:t>
            </w:r>
          </w:p>
        </w:tc>
      </w:tr>
      <w:tr>
        <w:trPr>
          <w:trHeight w:val="66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7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0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-X-TRALL-2.0-SE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478,01</w:t>
            </w:r>
          </w:p>
        </w:tc>
      </w:tr>
      <w:tr>
        <w:trPr>
          <w:trHeight w:val="115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6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х комнатная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7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х комнатная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7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-211440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115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земная автостоянка, 1/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24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Войцехов Станислав Станиславович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района по правовым вопросам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9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vensi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30899</w:t>
            </w:r>
          </w:p>
        </w:tc>
      </w:tr>
      <w:tr>
        <w:trPr>
          <w:trHeight w:val="208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5,0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39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 Вшивкова Ирина Николаевна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сультант юридического отдела администрации ЧМР 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541,24</w:t>
            </w:r>
          </w:p>
        </w:tc>
      </w:tr>
      <w:tr>
        <w:trPr>
          <w:trHeight w:val="305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Голубцова Нина Геннадьевн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здравоохранен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3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081</w:t>
            </w:r>
          </w:p>
        </w:tc>
      </w:tr>
      <w:tr>
        <w:trPr>
          <w:trHeight w:val="305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х комнатная квартира, 1/3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9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-бок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3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NDAI Accent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130</w:t>
            </w:r>
          </w:p>
        </w:tc>
      </w:tr>
      <w:tr>
        <w:trPr>
          <w:trHeight w:val="113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х комнатная квартира, 1/3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9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6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Естехина Ольга Геннадьев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о социальным вопросам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омнатная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5095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омнатная 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Жиляк Ангелина Витальевн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о размещению муниципального заказа администрации ЧМР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½ до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794</w:t>
            </w:r>
          </w:p>
        </w:tc>
      </w:tr>
      <w:tr>
        <w:trPr>
          <w:trHeight w:val="84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7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7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63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125</w:t>
            </w:r>
          </w:p>
        </w:tc>
      </w:tr>
      <w:tr>
        <w:trPr>
          <w:trHeight w:val="225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9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Замалутдинова Марина Анатольев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культуры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.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3499,49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 Казанцева Марина Леонидов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рограммирования и обслуживания компьютерной техники администрации ЧМР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х комнатная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607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х комнатная квартира, 1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х комнатная 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 Каримова Алсу Шамсевалиев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 экономики администрации ЧМР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х комнатная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215,16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 Кузнецова Ольга Леонидов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экономики администрации ЧМР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7482</w:t>
            </w:r>
          </w:p>
        </w:tc>
      </w:tr>
      <w:tr>
        <w:trPr>
          <w:trHeight w:val="113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tsubishi-Lancer 1.6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398</w:t>
            </w:r>
          </w:p>
        </w:tc>
      </w:tr>
      <w:tr>
        <w:trPr>
          <w:trHeight w:val="112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5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102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. Кондратьев Дмитрий Юрьевич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о. начальника отдела архитектуры администрации ЧМР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З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IORA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376,66</w:t>
            </w:r>
          </w:p>
        </w:tc>
      </w:tr>
      <w:tr>
        <w:trPr>
          <w:trHeight w:val="112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, ½ дол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169,79</w:t>
            </w:r>
          </w:p>
        </w:tc>
      </w:tr>
      <w:tr>
        <w:trPr>
          <w:trHeight w:val="345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 Макарова Любовь Ивановн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ник главы район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510</w:t>
            </w:r>
          </w:p>
        </w:tc>
      </w:tr>
      <w:tr>
        <w:trPr>
          <w:trHeight w:val="345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2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-FOCUS SE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067</w:t>
            </w:r>
          </w:p>
        </w:tc>
      </w:tr>
      <w:tr>
        <w:trPr>
          <w:trHeight w:val="112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ый транспор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дка казанка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567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. Марьина Алена Сергеевна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юридического отдела администрации ЧМР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3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770,47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3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902,76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3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 Митрохин Андрей Михайлович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района по общественно безопасност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-Камр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9447,36</w:t>
            </w:r>
          </w:p>
        </w:tc>
      </w:tr>
      <w:tr>
        <w:trPr>
          <w:trHeight w:val="233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ИА Спектра 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804,8</w:t>
            </w:r>
          </w:p>
        </w:tc>
      </w:tr>
      <w:tr>
        <w:trPr>
          <w:trHeight w:val="232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7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 Махнев Леонид Витальевич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контрольно-ревизионного отдела администрации ЧМР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EVROL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NOS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1945,23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 Михайлова Валентина Анатольев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образован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9211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 Неймышев Александр Анатольевич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по спорту, молодежной  политике и туризму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х комнатная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TSUBISHI OUTLANDER 2.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439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х комнатная 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744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х комнатная 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 Патрушева Татьяна Михайловн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яющий делам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6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A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4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0482</w:t>
            </w:r>
          </w:p>
        </w:tc>
      </w:tr>
      <w:tr>
        <w:trPr/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3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6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204</w:t>
            </w:r>
          </w:p>
        </w:tc>
      </w:tr>
      <w:tr>
        <w:trPr>
          <w:trHeight w:val="15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3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 Петровичева Елена Валерьев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по имуществу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A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8042,90</w:t>
            </w:r>
          </w:p>
        </w:tc>
      </w:tr>
      <w:tr>
        <w:trPr>
          <w:trHeight w:val="330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 Приходько Наталья Александровн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юридического отдела администрации  ЧМР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2/3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6128</w:t>
            </w:r>
          </w:p>
        </w:tc>
      </w:tr>
      <w:tr>
        <w:trPr>
          <w:trHeight w:val="825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, ½ доли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1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, ½ доли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1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 PRIORA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 PRIORA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 Салий Оксана Иванов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инансового управлен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4021</w:t>
            </w:r>
          </w:p>
        </w:tc>
      </w:tr>
      <w:tr>
        <w:trPr/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8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 LACETTI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798</w:t>
            </w:r>
          </w:p>
        </w:tc>
      </w:tr>
      <w:tr>
        <w:trPr/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4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7. Симаков Николай Иванович 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Чусовского муниципального район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5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4504</w:t>
            </w:r>
          </w:p>
        </w:tc>
      </w:tr>
      <w:tr>
        <w:trPr>
          <w:trHeight w:val="30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0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5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6602</w:t>
            </w:r>
          </w:p>
        </w:tc>
      </w:tr>
      <w:tr>
        <w:trPr/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 Сошникова Лидия Константиновн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район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8317,59</w:t>
            </w:r>
          </w:p>
        </w:tc>
      </w:tr>
      <w:tr>
        <w:trPr/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, 1/3 доли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6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2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, 1/3 доли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д Мондео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3206,63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 Титова Ирина Сергеев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по развитию инфраструктуры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378,54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 Филимонова Екатерина Германов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учета и отчетности администрации ЧМР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909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 Цыбина Татьяна Геннадьевн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отделом ЗАГС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643</w:t>
            </w:r>
          </w:p>
        </w:tc>
      </w:tr>
      <w:tr>
        <w:trPr/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8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403</w:t>
            </w:r>
          </w:p>
        </w:tc>
      </w:tr>
      <w:tr>
        <w:trPr>
          <w:trHeight w:val="450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 Швалев Александр Васильевич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охраны окружающей среды и природных ресурсов администрации ЧМР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1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NDCRUISER-120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186</w:t>
            </w:r>
          </w:p>
        </w:tc>
      </w:tr>
      <w:tr>
        <w:trPr>
          <w:trHeight w:val="161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1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прицеп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иф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1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дк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zuki-15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1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155</w:t>
            </w:r>
          </w:p>
        </w:tc>
      </w:tr>
      <w:tr>
        <w:trPr/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 Шадрин Валентин Иванович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район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 автомобиль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NDCRUISER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912,39</w:t>
            </w:r>
          </w:p>
        </w:tc>
      </w:tr>
      <w:tr>
        <w:trPr/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1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прицеп 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иф-500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7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1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5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0</w:t>
            </w:r>
          </w:p>
        </w:tc>
      </w:tr>
      <w:tr>
        <w:trPr/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7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1/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3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 Шевырин Евгений Иванович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район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M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52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4440,2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х комнатная 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2245,45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х комнатная квартира 1/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3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. Якимова Марина Николаевна 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развития предпринимательства и инвестиций администрации ЧМР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4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578,92</w:t>
            </w:r>
          </w:p>
        </w:tc>
      </w:tr>
      <w:tr>
        <w:trPr>
          <w:trHeight w:val="1245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, ¼ дол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 Егоркина Нина Викторовн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.начальника управления, начальник отдела учета и отчетности финансового управления 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2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-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, вид собственности: общая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-  33021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8 974</w:t>
            </w:r>
          </w:p>
        </w:tc>
      </w:tr>
      <w:tr>
        <w:trPr>
          <w:trHeight w:val="23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лькс ваген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сат;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ль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рд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 кварт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2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-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, вид собственности: общая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-  33021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67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7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с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ген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сат;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ль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рд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Русских Еле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сводного бюджетного планирования и бюджетной политики в отраслях социальной сферы финансового управлен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часть кварт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 674</w:t>
            </w:r>
          </w:p>
        </w:tc>
      </w:tr>
      <w:tr>
        <w:trPr>
          <w:trHeight w:val="301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часть кварт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4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 497</w:t>
            </w:r>
          </w:p>
        </w:tc>
      </w:tr>
      <w:tr>
        <w:trPr>
          <w:trHeight w:val="205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6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Чебыкина Татьяна Евгеньев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значейского исполнения бюджета финансового управления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 410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ндай Сант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 318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Хотько Татьяна Леонидов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 отдела финансирования муниципальной собственности финансового управлен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 569</w:t>
            </w:r>
          </w:p>
        </w:tc>
      </w:tr>
      <w:tr>
        <w:trPr>
          <w:trHeight w:val="125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7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ери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 586</w:t>
            </w:r>
          </w:p>
        </w:tc>
      </w:tr>
      <w:tr>
        <w:trPr>
          <w:trHeight w:val="506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Торхова Наталья Владимиров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информатизации финансового управлен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¼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3 003</w:t>
            </w:r>
          </w:p>
        </w:tc>
      </w:tr>
      <w:tr>
        <w:trPr>
          <w:trHeight w:val="281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6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Валитова Светлана Анатольев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планирования доходов финансового управления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кварт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9 277</w:t>
            </w:r>
          </w:p>
        </w:tc>
      </w:tr>
      <w:tr>
        <w:trPr>
          <w:trHeight w:val="224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кварт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4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0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ind w:left="-249" w:firstLine="24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12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4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737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ind w:left="-249" w:firstLine="24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зовой    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REAT WALL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76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348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Куликова Татьяна Станиславов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начальника отдела сводного бюджетног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ирования и бюджетной политики в отраслях социальной сферы -заведующий сектором бюджетной политики в отраслях социальной сферы финансового управления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814</w:t>
            </w:r>
          </w:p>
        </w:tc>
      </w:tr>
      <w:tr>
        <w:trPr>
          <w:trHeight w:val="233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Хафизулина Елена Александров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начальника отдела учета и отчетности финансового управлен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 420</w:t>
            </w:r>
          </w:p>
        </w:tc>
      </w:tr>
      <w:tr>
        <w:trPr>
          <w:trHeight w:val="171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л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ива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 363</w:t>
            </w:r>
          </w:p>
        </w:tc>
      </w:tr>
      <w:tr>
        <w:trPr>
          <w:trHeight w:val="192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9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. Москалюк Елена Владимиров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.начальника отдела казначейского исполнения бюджета финансового управления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 724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тсуби с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 35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Дрягунова Ирина Александров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начальника финансового управления по бюджетной политике и управлению расходами в отраслях социальной сферы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 697</w:t>
            </w:r>
          </w:p>
        </w:tc>
      </w:tr>
      <w:tr>
        <w:trPr>
          <w:trHeight w:val="180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. Голованова Марина Леонидовн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по лечебной работе управления здравоохранен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 садов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3345,23</w:t>
            </w:r>
          </w:p>
        </w:tc>
      </w:tr>
      <w:tr>
        <w:trPr/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я в праве 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4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, доля в праве 7/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,2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раж, доля в праве 2/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,9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. Обухова Галина Романов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правления по содержанию общего, дошкольного, дополнительного образования управления образован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689,93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8. Вахрушев Александр Иванович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по реализации инновационных проектов управления образован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 Lacetti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908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½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415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½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452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. Буско Гина Генриковн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управления по спорту, молодежной политике и туризму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комнатная квартира, ¼ дол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7 505,08</w:t>
            </w:r>
          </w:p>
        </w:tc>
      </w:tr>
      <w:tr>
        <w:trPr>
          <w:trHeight w:val="536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комнатная квартира, ¼ дол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 Гейцман Ирина Викторов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о финансово – экономическим вопросам управления по спорту, молодежной политике и туризму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ная 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 968,08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ная 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. Дубровина Анастасия Викторов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управления по спорту, молодежной политике и туризму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комнатная квартира, ½ дол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0,8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 724,53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комнатная квартира, ½ дол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 709,10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ная 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 Александрова Анна Валерьев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сектора реализации и контроля имущества отдела имущественных отношений управления по имуществу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, 1/3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 066,45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. Алимпиева Елена Алексеев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сектором учета муниципального имущества отдела имущественных отношений управления по имуществу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тырехкомнатная 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 697, 81</w:t>
            </w:r>
          </w:p>
        </w:tc>
      </w:tr>
      <w:tr>
        <w:trPr>
          <w:trHeight w:val="210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 Almera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 211, 40</w:t>
            </w:r>
          </w:p>
        </w:tc>
      </w:tr>
      <w:tr>
        <w:trPr>
          <w:trHeight w:val="24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70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нежилое имущество (часть здания магазин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5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тырехкомнатная 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8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700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 Бирюко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лан Андреевич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сектора реализации и контроля имущества отдела имущественных отношений управления по имуществу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1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 299,59</w:t>
            </w:r>
          </w:p>
        </w:tc>
      </w:tr>
      <w:tr>
        <w:trPr>
          <w:trHeight w:val="700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 722, 00</w:t>
            </w:r>
          </w:p>
        </w:tc>
      </w:tr>
      <w:tr>
        <w:trPr>
          <w:trHeight w:val="376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452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. Гончарова Татьяна Александровн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ктором реализации и контроля имущества отдела имущественных отношений управления по имуществу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комнатная квартира, 1/3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5,4 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72 365</w:t>
            </w:r>
          </w:p>
        </w:tc>
      </w:tr>
      <w:tr>
        <w:trPr>
          <w:trHeight w:val="1842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1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вухкомнатная квартира, ½ дол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,3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tsubishi-Lancer-1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2 903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. Захарова Людмила Викторов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ий сектором учета и отчетности финансового отдела управления по имуществу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хкомнатная квартира, ¼ дол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1,5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 899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ое недвижимое имущество (нежилое здание), 1/6 дол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00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MW-X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32 716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. Калугина Вероника Владимиров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имущественных отношений управления по имуществу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хкомнатная квартира, 1/3 дол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3,1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 963, 16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комнатная квартира, 1/3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3,1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 788, 31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комнатная квартира, 1/3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3,1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68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 Лекомцева Наталия Николаевн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земельных отношений управления по имуществу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¼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1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 012, 50</w:t>
            </w:r>
          </w:p>
        </w:tc>
      </w:tr>
      <w:tr>
        <w:trPr>
          <w:trHeight w:val="1105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, 1/4 дол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2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¼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1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tsubishi-mirag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12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 873, 36</w:t>
            </w:r>
          </w:p>
        </w:tc>
      </w:tr>
      <w:tr>
        <w:trPr>
          <w:trHeight w:val="184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, 1/4 дол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2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565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, ¼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4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¼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1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73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, 1/4 дол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2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, ¼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¼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1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51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, 1/4 дол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2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. Мамрова Екатерина Викторов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ий сектором учета земель отдела земельных отношений управления по имуществу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днокомнатная квартира, совместна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 522</w:t>
            </w:r>
          </w:p>
        </w:tc>
      </w:tr>
      <w:tr>
        <w:trPr>
          <w:trHeight w:val="235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О РИА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 920</w:t>
            </w:r>
          </w:p>
        </w:tc>
      </w:tr>
      <w:tr>
        <w:trPr>
          <w:trHeight w:val="47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комнатная квартира, совмест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5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. Михайлова Ольга Сергеев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ий сектором договорных отношений отдела земельных отношений управления по имуществу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 264, 86</w:t>
            </w:r>
          </w:p>
        </w:tc>
      </w:tr>
      <w:tr>
        <w:trPr>
          <w:trHeight w:val="268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 Мухачева Татьяна Владимировн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управления- начальник финансового отдела управления по имуществу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, ½ дол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3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под металлическим гаражом 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9 280</w:t>
            </w:r>
          </w:p>
        </w:tc>
      </w:tr>
      <w:tr>
        <w:trPr>
          <w:trHeight w:val="1105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7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CAMRY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481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. Симанов Александр Алексеевич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юридического отдела управления по имуществу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8 065, 68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. Ужегова Анастасия Сергеев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управления по имуществу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1 488, 70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- 211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 083,78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. Феофилова Татьяна Александров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сектором организационной работы управления по имуществу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 150, 98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9 351, 19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. Атемасова Ольга Борисов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о развитию инфраструктуры управления по развитию инфраструктуры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х комнатная 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 Fusion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27,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х комнатная 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 204,32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х комнатная 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. Южакова Татьяна Робертов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правления по развитию инфраструктуры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х комнатная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olaris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5 245,11</w:t>
            </w:r>
          </w:p>
        </w:tc>
      </w:tr>
      <w:tr>
        <w:trPr>
          <w:trHeight w:val="240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х комнатная квартир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3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eely MK-Cross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84 05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2</w:t>
            </w:r>
          </w:p>
        </w:tc>
      </w:tr>
      <w:tr>
        <w:trPr>
          <w:trHeight w:val="285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844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омнатная квартира 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8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х комнатная 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. Воложенинова Наталья Васильев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учета и отчетности управления по развитию инфраструктуры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х комнатная квартира 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 290,57</w:t>
            </w:r>
          </w:p>
        </w:tc>
      </w:tr>
      <w:tr>
        <w:trPr>
          <w:trHeight w:val="705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х комнатная квартира 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 939,0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4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х комнатная квартира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. Третьякова Анастасия Евгеньевн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ая сектором учета и отчетности управления АПК и продовольствия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комнатная квартира, 1/2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9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178,39</w:t>
            </w:r>
          </w:p>
        </w:tc>
      </w:tr>
      <w:tr>
        <w:trPr/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комнатная квартира, 1/4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2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комнатная квартира, 1/2  дол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9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3302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5766,21</w:t>
            </w:r>
          </w:p>
        </w:tc>
      </w:tr>
      <w:tr>
        <w:trPr/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комнатная квартира, 1/3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5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комнатная 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. Симонова Елена Владимиров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 отдела по социальным вопросам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 х комнатная 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7471,29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 х комнатная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ar-SA"/>
              </w:rPr>
              <w:t>Mitsubishi Outlander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818,17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 х комнатная 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14:00:00Z</dcterms:created>
  <dc:creator>А4053</dc:creator>
  <dc:description/>
  <dc:language>en-US</dc:language>
  <cp:lastModifiedBy>Админ</cp:lastModifiedBy>
  <dcterms:modified xsi:type="dcterms:W3CDTF">2013-05-11T14:00:00Z</dcterms:modified>
  <cp:revision>2</cp:revision>
  <dc:subject/>
  <dc:title/>
</cp:coreProperties>
</file>