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76"/>
        <w:gridCol w:w="2095"/>
        <w:gridCol w:w="1260"/>
        <w:gridCol w:w="1121"/>
        <w:gridCol w:w="1957"/>
        <w:gridCol w:w="1119"/>
        <w:gridCol w:w="1122"/>
        <w:gridCol w:w="979"/>
        <w:gridCol w:w="1119"/>
        <w:gridCol w:w="1332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ласова Анастасия Александров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У «Архив Чусовского муниципального района»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61,6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уманев Иван Марат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Управление гражданской защиты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455,09</w:t>
            </w:r>
          </w:p>
        </w:tc>
      </w:tr>
      <w:tr>
        <w:trPr>
          <w:trHeight w:val="25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убоярский Андрей Семе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КУ «Управление капитального строительства»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 (долевая собственность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 402,0</w:t>
            </w:r>
          </w:p>
        </w:tc>
      </w:tr>
      <w:tr>
        <w:trPr>
          <w:trHeight w:val="2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х комнатная 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 284,0</w:t>
            </w:r>
          </w:p>
        </w:tc>
      </w:tr>
      <w:tr>
        <w:trPr>
          <w:trHeight w:val="27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из ж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уреев Владимир Маркс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стоматологическая поликлини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5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о логан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8264,58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0540,6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Долматов Олег Борис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городская больница им. В.Г. Любимов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 Lancer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7216,22</w:t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amry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646,1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Маматов Рамиль Миргариф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городская детская поликлини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ая собственность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723,0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ая собственность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660,1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Симакова Елен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"Чусовская городская поликлини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6602,00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4504,00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Злобина Ирина Павл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Чусовская станция скорой медицинской помощи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7814,01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Газимова Светлана Юр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.о. главного врача МБУЗ «Верхне-Городковская участковая больниц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448,73</w:t>
            </w:r>
          </w:p>
        </w:tc>
      </w:tr>
      <w:tr>
        <w:trPr>
          <w:trHeight w:val="2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Санникова Алла Ливер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врач МБУЗ «Верхне-Городковская участковая больниц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430,29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жилого дома (квартира), дол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ь жилого дома (квартир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толод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азанка-5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097,44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чь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, доля в праве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Постникова Ольга Леонард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Этнографи-ческий парк истории реки Чусовой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21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905</w:t>
            </w:r>
          </w:p>
        </w:tc>
      </w:tr>
      <w:tr>
        <w:trPr>
          <w:trHeight w:val="2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3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Рябова Ольга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директора МБОУ ДОД «Чусовская детская школа искусств им. Балабан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 GL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 732</w:t>
            </w:r>
          </w:p>
        </w:tc>
      </w:tr>
      <w:tr>
        <w:trPr>
          <w:trHeight w:val="25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ардапольцева Альмира Мун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Чусовская районная центральная библиотека им. А.С. Пушкин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 36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 79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Сивохина Светлан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 «Центр народной культуры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 80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-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39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, 1/4 дол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Муравская Людмил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Гимнази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,13</w:t>
            </w:r>
          </w:p>
        </w:tc>
      </w:tr>
      <w:tr>
        <w:trPr>
          <w:trHeight w:val="25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3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-Sportage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085,73</w:t>
            </w:r>
          </w:p>
        </w:tc>
      </w:tr>
      <w:tr>
        <w:trPr>
          <w:trHeight w:val="20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Кардашев Андрей Владими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972,38</w:t>
            </w:r>
          </w:p>
        </w:tc>
      </w:tr>
      <w:tr>
        <w:trPr>
          <w:trHeight w:val="2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KSWAGEN-POLO 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114,1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Корнилова Ольга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С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275,11</w:t>
            </w:r>
          </w:p>
        </w:tc>
      </w:tr>
      <w:tr>
        <w:trPr>
          <w:trHeight w:val="1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22,7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7,1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Зернина Светлана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283?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Сметанина Вера Марк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 им. А.С. Пушки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408,95</w:t>
            </w:r>
          </w:p>
        </w:tc>
      </w:tr>
      <w:tr>
        <w:trPr>
          <w:trHeight w:val="20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86,06</w:t>
            </w:r>
          </w:p>
        </w:tc>
      </w:tr>
      <w:tr>
        <w:trPr>
          <w:trHeight w:val="25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ева  Вер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7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438,05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178CYN1A   Albe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38,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Швалева Ольга Александ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\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710,01</w:t>
            </w:r>
          </w:p>
        </w:tc>
      </w:tr>
      <w:tr>
        <w:trPr>
          <w:trHeight w:val="2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0</w:t>
            </w:r>
          </w:p>
        </w:tc>
      </w:tr>
      <w:tr>
        <w:trPr>
          <w:trHeight w:val="7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 54321-0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MBO DO240b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Копылова Наталья Серге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26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2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 Миссорина Светлана Аркадье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Ляминская ООШ им. Зайцева Г.Н.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765,9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29,1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Соловьёва  Светлана Григо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636,11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офимова Елена Александ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кальнинская СОШ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942,02</w:t>
            </w:r>
          </w:p>
        </w:tc>
      </w:tr>
      <w:tr>
        <w:trPr>
          <w:trHeight w:val="1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64,48</w:t>
            </w:r>
          </w:p>
        </w:tc>
      </w:tr>
      <w:tr>
        <w:trPr>
          <w:trHeight w:val="30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Грудина Юлия Владими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Верхнегородков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217,02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579,39</w:t>
            </w:r>
          </w:p>
        </w:tc>
      </w:tr>
      <w:tr>
        <w:trPr>
          <w:trHeight w:val="1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Ступак Ольг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Полов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791,7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663,42</w:t>
            </w:r>
          </w:p>
        </w:tc>
      </w:tr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Порошина Ольга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Никифоров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88,62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  NEX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05,32</w:t>
            </w:r>
          </w:p>
        </w:tc>
      </w:tr>
      <w:tr>
        <w:trPr>
          <w:trHeight w:val="11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1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¼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Веприкова Татьяна Кузьм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С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1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12,97</w:t>
            </w:r>
          </w:p>
        </w:tc>
      </w:tr>
      <w:tr>
        <w:trPr>
          <w:trHeight w:val="22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 Боталов Александр Александ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Сель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04,77</w:t>
            </w:r>
          </w:p>
        </w:tc>
      </w:tr>
      <w:tr>
        <w:trPr>
          <w:trHeight w:val="1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299,0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Степанова марина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Верхнекал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960,90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24,50</w:t>
            </w:r>
          </w:p>
        </w:tc>
      </w:tr>
      <w:tr>
        <w:trPr>
          <w:trHeight w:val="3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¼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олл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вей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Филимонова Татьян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совская С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854,1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Агинских Лидия Александр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тор МБОУ «Копал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20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 Борисова Татья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Кутамышинская О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762,1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00,0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  Вылегжанина Татья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«Утёсовская О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3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73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 Ларионова Людмила 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О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Всесвятская НШ -  сад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02,0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 Трошкова  Наталья Ив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МБОУ «Успенская НОШ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149,09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43,5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 Огородова  Ольга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С(К)О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общ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64,9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общая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389,6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 Максимова Василиса Михайл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СУВУ от СОШ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4 «Подросто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033,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00,61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 Сагдиева Ольг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МБС(К)ОУ «С(К)О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477,00</w:t>
            </w:r>
          </w:p>
        </w:tc>
      </w:tr>
      <w:tr>
        <w:trPr>
          <w:trHeight w:val="59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871,2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 Третьяков Александр Викто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БОУ «Всесвятская вечерняя  (сменная) общеобразовательная  школ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203,28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32</w:t>
            </w:r>
          </w:p>
        </w:tc>
      </w:tr>
      <w:tr>
        <w:trPr>
          <w:trHeight w:val="209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 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Нигамятзянов Рафиль Ярахамулл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ЦДОД «Ровесни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74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,9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36</w:t>
            </w:r>
          </w:p>
        </w:tc>
      </w:tr>
      <w:tr>
        <w:trPr>
          <w:trHeight w:val="19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 Баша Жанетт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Верхнегородковский детский центр народных ремёсел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936,7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 Ункенфуг  Елена  Вале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 СЮ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570,73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46,22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совмес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 Кальная Лариса Дмитри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 ДПО «Информационно-методический центр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, Matri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537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 Шишкина  Наталья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Психологический центр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51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2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-НИ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89,2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ченко Наталья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Централизованная бухгалтери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½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323,1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2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 Лысинская Ирин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50,01</w:t>
            </w:r>
          </w:p>
        </w:tc>
      </w:tr>
      <w:tr>
        <w:trPr>
          <w:trHeight w:val="4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 Дерр Наталья 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27,59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-31514-03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62,09</w:t>
            </w:r>
          </w:p>
        </w:tc>
      </w:tr>
      <w:tr>
        <w:trPr>
          <w:trHeight w:val="13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 Вольхина Вер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159,63</w:t>
            </w:r>
          </w:p>
        </w:tc>
      </w:tr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 Якунцова Ирин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 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522,47</w:t>
            </w:r>
          </w:p>
        </w:tc>
      </w:tr>
      <w:tr>
        <w:trPr>
          <w:trHeight w:val="34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895,21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 Рожкова Галина Леонид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81,07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 Карпова Римм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823,36</w:t>
            </w:r>
          </w:p>
        </w:tc>
      </w:tr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608,23</w:t>
            </w:r>
          </w:p>
        </w:tc>
      </w:tr>
      <w:tr>
        <w:trPr>
          <w:trHeight w:val="40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 Буревская Людмила Васи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251,60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olet 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60,16</w:t>
            </w:r>
          </w:p>
        </w:tc>
      </w:tr>
      <w:tr>
        <w:trPr>
          <w:trHeight w:val="34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 Кузнецова Наталья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11,50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0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33,80</w:t>
            </w:r>
          </w:p>
        </w:tc>
      </w:tr>
      <w:tr>
        <w:trPr>
          <w:trHeight w:val="30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0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Кошелева Наталья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823,0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  Конышева Татьян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9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419,3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 Григорьева Татьяна 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Центр развития ребёнка - 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4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37,49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 Зотович Екатерина 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5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2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693,20</w:t>
            </w:r>
          </w:p>
        </w:tc>
      </w:tr>
      <w:tr>
        <w:trPr>
          <w:trHeight w:val="67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1/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8,06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 Выговская Наталья Борис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087,5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 Бажина Мария Викто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635,44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76,75</w:t>
            </w:r>
          </w:p>
        </w:tc>
      </w:tr>
      <w:tr>
        <w:trPr>
          <w:trHeight w:val="48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Хайруллина Нурия Нурх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5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793,48</w:t>
            </w:r>
          </w:p>
        </w:tc>
      </w:tr>
      <w:tr>
        <w:trPr>
          <w:trHeight w:val="69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33,2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 Конева Людмил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Центр развития ребёнка - 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4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 Аве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,14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 Ошева Наил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415</w:t>
            </w:r>
          </w:p>
        </w:tc>
      </w:tr>
      <w:tr>
        <w:trPr>
          <w:trHeight w:val="63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 Стаценко Наталия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0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20,9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 Горшунова Светлана Владими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963,3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27,2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 Волкова Галина Кузьм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7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53,13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27,38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 Дудкина Елена Степан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»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217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429,86</w:t>
            </w:r>
          </w:p>
        </w:tc>
      </w:tr>
      <w:tr>
        <w:trPr>
          <w:trHeight w:val="64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 Глушкова Елена Ю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7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717-22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99,77</w:t>
            </w:r>
          </w:p>
        </w:tc>
      </w:tr>
      <w:tr>
        <w:trPr>
          <w:trHeight w:val="40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 Журавлёва Надежда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8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11,13</w:t>
            </w:r>
          </w:p>
        </w:tc>
      </w:tr>
      <w:tr>
        <w:trPr>
          <w:trHeight w:val="27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1,62</w:t>
            </w:r>
          </w:p>
        </w:tc>
      </w:tr>
      <w:tr>
        <w:trPr>
          <w:trHeight w:val="24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 Оборина Елен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МБДОУ «Детский са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9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43,59</w:t>
            </w:r>
          </w:p>
        </w:tc>
      </w:tr>
      <w:tr>
        <w:trPr>
          <w:trHeight w:val="75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Поп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Эксплуатация имущества ЧМР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гараж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1 66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</w:tr>
      <w:tr>
        <w:trPr>
          <w:trHeight w:val="5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из бет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 Орел Николай Викто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полнительного образования детей детско – юношеская спортивная школа по футболу «Олимп» Чусовского муниципального район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мнатная квартир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«Ока»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316,63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10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3,0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. Иушин Дмитрий Валенти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дополнительного образования детей комплексная детско – юношеская спортивная школа «Ермак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-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074,53</w:t>
            </w:r>
          </w:p>
        </w:tc>
      </w:tr>
      <w:tr>
        <w:trPr>
          <w:trHeight w:val="142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9625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цеп легково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бер»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йга» СТ-500Д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ная 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856,3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омнатная 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663,2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комнатная 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 Ковина Наталья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ая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ный 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060,04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281,00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жный 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 Сазонов Виталий Никола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Спортивно – оздоровительный комплекс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00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144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755,93</w:t>
            </w:r>
          </w:p>
        </w:tc>
      </w:tr>
      <w:tr>
        <w:trPr>
          <w:trHeight w:val="46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1этаж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1этажное за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2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1этажн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187,76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,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 Сазонова Анастасия Серге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районного учреждения «Молодежный центр» Чусовского муниципального райо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618,36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ная квартир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211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 924,4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омнатная квартир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0:08:00Z</dcterms:created>
  <dc:creator>А4053</dc:creator>
  <dc:description/>
  <dc:language>en-US</dc:language>
  <cp:lastModifiedBy>Админ</cp:lastModifiedBy>
  <dcterms:modified xsi:type="dcterms:W3CDTF">2013-05-19T10:08:00Z</dcterms:modified>
  <cp:revision>2</cp:revision>
  <dc:subject/>
  <dc:title/>
</cp:coreProperties>
</file>