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администрации Юрлинского муниципального района Пермского края , о доходах, об имуществе и обязательствах имущественного характера  их супругов и несовершеннолетних детей за период с 1 января 2012 г.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"/>
        <w:gridCol w:w="1233"/>
        <w:gridCol w:w="135"/>
        <w:gridCol w:w="2615"/>
        <w:gridCol w:w="4"/>
        <w:gridCol w:w="1148"/>
        <w:gridCol w:w="4"/>
        <w:gridCol w:w="1157"/>
        <w:gridCol w:w="4"/>
        <w:gridCol w:w="2515"/>
        <w:gridCol w:w="5"/>
        <w:gridCol w:w="1943"/>
        <w:gridCol w:w="5"/>
        <w:gridCol w:w="1149"/>
        <w:gridCol w:w="3"/>
        <w:gridCol w:w="1008"/>
      </w:tblGrid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гражданского служащего, его должность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9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исеева Татьяна Михайл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722,8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Лада Приора»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9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2/3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/3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овин Анатолий Николаевич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932,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2/3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-31514;</w:t>
            </w:r>
          </w:p>
          <w:p>
            <w:pPr>
              <w:pStyle w:val="Normal"/>
              <w:jc w:val="center"/>
              <w:rPr/>
            </w:pPr>
            <w:r>
              <w:rPr/>
              <w:t>ВАЗ-21154;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Планета-5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9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2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Александр Петрович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772,4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(под ИЖС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9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 ALMERA CLASSIC</w:t>
            </w:r>
            <w:r>
              <w:rPr/>
              <w:t>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619,34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ехина Наталья Александровн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343,9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23,63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Toyota Corolla</w:t>
            </w:r>
            <w:r>
              <w:rPr/>
              <w:t>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оланцева Екатерина Иван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671,49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633,47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Галина Никола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319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говор найм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,9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говор найм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лецова Любовь Анатоль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14,26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говор найм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ейникова Светлана Андреевн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141,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ПХ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ПХ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Шевролет Лагетти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рожи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дрина Валентина Владимир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92,48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фонов Александр Иосифович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445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УАЗ-3151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85,54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Фольцваген </w:t>
            </w:r>
            <w:r>
              <w:rPr>
                <w:lang w:val="en-US"/>
              </w:rPr>
              <w:t>GOLF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рников Евгений Петрович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785,58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производственной деятель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13,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213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ая прописка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ПХ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274,87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а Татьяна Борис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8226</w:t>
            </w:r>
            <w:r>
              <w:rPr/>
              <w:t>,89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город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Любовь Ивановн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227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,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уществующие ограничения) обременения права: ипотека в силу закон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4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</w:t>
            </w:r>
          </w:p>
          <w:p>
            <w:pPr>
              <w:pStyle w:val="Normal"/>
              <w:jc w:val="center"/>
              <w:rPr/>
            </w:pPr>
            <w:r>
              <w:rPr/>
              <w:t>Олег Геннадьевич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57,8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0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111830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012.59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бессроч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бессроч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4,26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бессроч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ехина Серафима Ивановн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50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«УАЗ-315194»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член семьи собственника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егов Александр Валентинович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386,74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ькова Светлана Леонидовн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612,4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1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исеева Людмила Андре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21,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20,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ВАЗ 2123 Нива» (индивидуальная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а Ольга Виктор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09,37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ВАЗ 2110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ехина Татьяна Михайл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84,23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123,3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Автомобиль легковой «</w:t>
            </w: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OUTIA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  <w:r>
              <w:rPr/>
              <w:t>»;</w:t>
            </w:r>
          </w:p>
          <w:p>
            <w:pPr>
              <w:pStyle w:val="Normal"/>
              <w:jc w:val="center"/>
              <w:rPr/>
            </w:pPr>
            <w:r>
              <w:rPr/>
              <w:t>2) ПРИЦЕП «МЗСА 81771</w:t>
            </w:r>
            <w:r>
              <w:rPr>
                <w:lang w:val="en-US"/>
              </w:rPr>
              <w:t>D</w:t>
            </w:r>
            <w:r>
              <w:rPr/>
              <w:t>»;</w:t>
            </w:r>
          </w:p>
          <w:p>
            <w:pPr>
              <w:pStyle w:val="Normal"/>
              <w:jc w:val="center"/>
              <w:rPr/>
            </w:pPr>
            <w:r>
              <w:rPr/>
              <w:t>3) Моторная лодка «Обь М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кулина Надежда Никола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00,24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ных Татьяна Александровн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93,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KLAI</w:t>
            </w:r>
            <w:r>
              <w:rPr/>
              <w:t xml:space="preserve"> (общая собственность)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2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76,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шкинова</w:t>
            </w:r>
          </w:p>
          <w:p>
            <w:pPr>
              <w:pStyle w:val="Normal"/>
              <w:jc w:val="center"/>
              <w:rPr/>
            </w:pPr>
            <w:r>
              <w:rPr/>
              <w:t>Вера Василь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20,7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23,18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«УАЗ 315146»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: «ГАЗ 3307»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пишин Сергей Юрьевич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20,4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17,3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,36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рникова Анастасия Михайл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17,2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11193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исе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Евгень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7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34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1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ю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25,94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25,7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ехина Светлана Васильевн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09,4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уткина Валентина Анатоль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88,23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09,4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уткин Александр Валерьевич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09,45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88,23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шегов Александр Игоревич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53,99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ая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фонов Виктор Иванович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42,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68,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город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якин Александр Леонидович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55,23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18,48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прописка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Андре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24,98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4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никова Евгения Витальевн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74,88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(1/4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аренда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00,0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(1/4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150»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(1/4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4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(1/4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4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, 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тьева Ирина Олег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73,1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093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ин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827,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34,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индивидуаль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«ВАЗ 2109»; мотоцикл «Урал-ИМЗ-8.103.10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стюгов Юрий Александрович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67,59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Марина Иван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19,16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ку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Абдурахмановн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1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2/3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альная 1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84,02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31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альная 1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 (1/3 в общей долевой собственности 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альная 1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56,56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, ул.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ая 87/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9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ул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иевн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42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, ул. Герцена 5/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акова 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ннадьевн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13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ая прописка)</w:t>
            </w:r>
          </w:p>
          <w:p>
            <w:pPr>
              <w:pStyle w:val="Normal"/>
              <w:jc w:val="center"/>
              <w:rPr/>
            </w:pPr>
            <w:r>
              <w:rPr/>
              <w:t>Ул. 50 лет Победы 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51,79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ая прописка)</w:t>
            </w:r>
          </w:p>
          <w:p>
            <w:pPr>
              <w:pStyle w:val="Normal"/>
              <w:jc w:val="center"/>
              <w:rPr/>
            </w:pPr>
            <w:r>
              <w:rPr/>
              <w:t>Ул. 50 лет Победы 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83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ая прописка)</w:t>
            </w:r>
          </w:p>
          <w:p>
            <w:pPr>
              <w:pStyle w:val="Normal"/>
              <w:jc w:val="center"/>
              <w:rPr/>
            </w:pPr>
            <w:r>
              <w:rPr/>
              <w:t>Ул. 50 лет Победы 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кун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66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аров 3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47,92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– 1ПТС10</w:t>
            </w:r>
          </w:p>
          <w:p>
            <w:pPr>
              <w:pStyle w:val="Normal"/>
              <w:jc w:val="center"/>
              <w:rPr/>
            </w:pPr>
            <w:r>
              <w:rPr/>
              <w:t>МТЗ 82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аров 3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аров 3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фремова И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54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,</w:t>
            </w:r>
          </w:p>
          <w:p>
            <w:pPr>
              <w:pStyle w:val="Normal"/>
              <w:jc w:val="center"/>
              <w:rPr/>
            </w:pPr>
            <w:r>
              <w:rPr/>
              <w:t>Ул. Мира 4/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гинис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д. Остров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kswagen Polo </w:t>
            </w:r>
            <w:r>
              <w:rPr/>
              <w:t>седа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22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 xml:space="preserve">-40 </w:t>
            </w:r>
            <w:r>
              <w:rPr/>
              <w:t>АМ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, ул. Свердлова 14/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, ул. Свердлова 14/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9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со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19,18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кунов Сергей Николаевич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485,1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WOO</w:t>
            </w:r>
            <w:r>
              <w:rPr/>
              <w:t xml:space="preserve"> </w:t>
            </w:r>
            <w:r>
              <w:rPr>
                <w:lang w:val="en-US"/>
              </w:rPr>
              <w:t>Matjz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ссрочная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ая прописка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50,34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в общей долевой собственности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ссрочная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ая прописк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ч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в общей долевой собственност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ая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ая прописк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сонова Надежда Евгеньевн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722,78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бессрочная прописка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бессрочная прописка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бессрочная прописка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бессрочная прописка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оланцев Андрей Викторович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74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7030</w:t>
            </w:r>
          </w:p>
          <w:p>
            <w:pPr>
              <w:pStyle w:val="Normal"/>
              <w:jc w:val="center"/>
              <w:rPr/>
            </w:pPr>
            <w:r>
              <w:rPr/>
              <w:t>Трактор  МТЗ-52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бессрочная прописка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625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бессрочная прописка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ая бессрочная прописка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на Ольга Александровн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63,46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ая бессрочная прописка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13:00Z</dcterms:created>
  <dc:creator>Zver</dc:creator>
  <dc:description/>
  <cp:keywords/>
  <dc:language>en-US</dc:language>
  <cp:lastModifiedBy>Zver</cp:lastModifiedBy>
  <cp:lastPrinted>2012-08-23T08:13:00Z</cp:lastPrinted>
  <dcterms:modified xsi:type="dcterms:W3CDTF">2014-02-19T04:44:00Z</dcterms:modified>
  <cp:revision>158</cp:revision>
  <dc:subject/>
  <dc:title>СВЕДЕНИЯ</dc:title>
</cp:coreProperties>
</file>