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32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725"/>
        <w:gridCol w:w="1793"/>
        <w:gridCol w:w="995"/>
        <w:gridCol w:w="1239"/>
        <w:gridCol w:w="1726"/>
        <w:gridCol w:w="2062"/>
        <w:gridCol w:w="1308"/>
        <w:gridCol w:w="1884"/>
      </w:tblGrid>
      <w:tr>
        <w:trPr/>
        <w:tc>
          <w:tcPr>
            <w:tcW w:w="15432" w:type="dxa"/>
            <w:gridSpan w:val="9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 доходах, об имуществе и обязательствах имущественного характера </w:t>
              <w:br/>
              <w:t xml:space="preserve">министра экономического развития и торговли Республики Марий Эл </w:t>
            </w:r>
            <w:r>
              <w:rPr>
                <w:rFonts w:cs="Times New Roman" w:ascii="Times New Roman" w:hAnsi="Times New Roman"/>
                <w:sz w:val="28"/>
              </w:rPr>
              <w:t xml:space="preserve">и членов его семьи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 период с 1 января 2012 г. по 28 февраля 2013 г.</w:t>
            </w:r>
          </w:p>
          <w:p>
            <w:pPr>
              <w:pStyle w:val="ConsPlusNonformat"/>
              <w:widowControl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щая сумма дохода </w:t>
              <w:br/>
              <w:t>за 2012 г.</w:t>
              <w:br/>
              <w:t>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vertAlign w:val="superscript"/>
              </w:rPr>
            </w:r>
          </w:p>
        </w:tc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Вид объектов недвижимос-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18"/>
                <w:vertAlign w:val="superscript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Пло-щадь (кв. м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Страна рас-положе-н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18"/>
                <w:vertAlign w:val="superscript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Площадь (кв. м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Страна рас-положения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Милосердова Светлана Ивановна, 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стр экономического развития и торговли Республики </w:t>
              <w:br/>
              <w:t>Марий Эл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78 52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5,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(1/3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0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0,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66 24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5,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(1/3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RENAULT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DUSTER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одка моторная «ОНИКС» с моторо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0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113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8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qFormat/>
    <w:rPr>
      <w:rFonts w:eastAsia="Times New Roman"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1:39:00Z</dcterms:created>
  <dc:creator>Упр_госслужбы_ПопцоваИВ</dc:creator>
  <dc:description/>
  <cp:keywords/>
  <dc:language>en-US</dc:language>
  <cp:lastModifiedBy>Упр_госслужбы_ПопцоваИВ</cp:lastModifiedBy>
  <cp:lastPrinted>2013-04-15T09:26:00Z</cp:lastPrinted>
  <dcterms:modified xsi:type="dcterms:W3CDTF">2013-04-15T05:3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85-7</vt:lpwstr>
  </property>
  <property fmtid="{D5CDD505-2E9C-101B-9397-08002B2CF9AE}" pid="3" name="_dlc_DocIdItemGuid">
    <vt:lpwstr>e9636253-3dd2-48ff-a889-4d95164c1db2</vt:lpwstr>
  </property>
  <property fmtid="{D5CDD505-2E9C-101B-9397-08002B2CF9AE}" pid="4" name="_dlc_DocIdUrl">
    <vt:lpwstr>https://vip.gov.mari.ru/government/_layouts/DocIdRedir.aspx?ID=XXJ7TYMEEKJ2-85-7, XXJ7TYMEEKJ2-85-7</vt:lpwstr>
  </property>
  <property fmtid="{D5CDD505-2E9C-101B-9397-08002B2CF9AE}" pid="5" name="Описание">
    <vt:lpwstr>Сведения о доходах, об имуществе и обязательствах имущественного характера Милосердовой Светланы Ивановны и членов ее семьи за период с 1 января 2012 г. по 28 февраля 2013 г.</vt:lpwstr>
  </property>
  <property fmtid="{D5CDD505-2E9C-101B-9397-08002B2CF9AE}" pid="6" name="Скачать документ">
    <vt:lpwstr>https://vip.gov.mari.ru/government/DocLib3/130415_2.doc, &gt;&gt;</vt:lpwstr>
  </property>
</Properties>
</file>