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54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620"/>
        <w:gridCol w:w="1440"/>
        <w:gridCol w:w="1080"/>
        <w:gridCol w:w="1620"/>
        <w:gridCol w:w="1440"/>
        <w:gridCol w:w="1080"/>
        <w:gridCol w:w="1260"/>
        <w:gridCol w:w="1800"/>
      </w:tblGrid>
      <w:tr>
        <w:trPr>
          <w:trHeight w:val="1337" w:hRule="atLeast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 </w:t>
              <w:br/>
              <w:t xml:space="preserve">членов Правительства Республики Марий Эл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и членов их семей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за отчетный период с 1 января по 31 декабря 2012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3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Общая сумма деклариро-ванного годового дохода </w:t>
              <w:br/>
              <w:t>за 2012 г.</w:t>
              <w:br/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5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положе-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гоши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Яковлеви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Председателя Правительства Республики </w:t>
              <w:br/>
              <w:t xml:space="preserve">Марий Эл, министр сельского хозяйства и продовольствия Республики </w:t>
              <w:br/>
              <w:t>Марий Э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 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98,3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 ВАЗ 21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 Mitsubishi Pajero 3.0 LW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незавершен-ного строитель-ст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10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001499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ли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,</w:t>
              <w:br/>
              <w:t xml:space="preserve">Первый заместитель Председателя Правительства Республики </w:t>
              <w:br/>
              <w:t xml:space="preserve">Марий Эл 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99 6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езавер-шенное строитель-ство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-ная с супругой и сыном)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 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6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-ная с супругом и сыном)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сютин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хаи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иновьевич, Заместитель Председателя Правительства Республики </w:t>
              <w:br/>
              <w:t xml:space="preserve">Марий Эл, министр культуры, печати и по делам национальностей Республики </w:t>
              <w:br/>
              <w:t>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43 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Footer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5,5 </w:t>
            </w:r>
          </w:p>
          <w:p>
            <w:pPr>
              <w:pStyle w:val="Foote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я)</w:t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sz w:val="26"/>
                <w:szCs w:val="26"/>
              </w:rPr>
              <w:t>18,0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 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5,5 </w:t>
              <w:br/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Foot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  <w:p>
            <w:pPr>
              <w:pStyle w:val="Footer"/>
              <w:spacing w:lineRule="exact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Foot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  <w:p>
            <w:pPr>
              <w:pStyle w:val="Foot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sz w:val="26"/>
                <w:szCs w:val="26"/>
              </w:rPr>
              <w:t>18,0</w:t>
            </w:r>
          </w:p>
          <w:p>
            <w:pPr>
              <w:pStyle w:val="Foot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абдул-Барие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ульф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уфовна, </w:t>
              <w:br/>
              <w:t xml:space="preserve">Замеситель Председателя Правительства Республики </w:t>
              <w:br/>
              <w:t xml:space="preserve">Марий Эл, министр финансов Республики Марий Э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055 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2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8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оклаков </w:t>
            </w:r>
          </w:p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лександр Алексеевич,</w:t>
            </w:r>
          </w:p>
          <w:p>
            <w:pPr>
              <w:pStyle w:val="ConsPlusNonformat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Заместитель Председател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Правительства Республики </w:t>
              <w:br/>
              <w:t xml:space="preserve">Марий Эл, постоянный представитель Республики </w:t>
              <w:br/>
              <w:t xml:space="preserve">Марий Эл при Президенте Российской Федерации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1 543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жилое строение без права регистра-ции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про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10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106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(1/4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071 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106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(1/4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жилое строение без права регистрации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ин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ячеслав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ич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Председателя Правительства Республики </w:t>
              <w:br/>
              <w:t xml:space="preserve">Марий Эл, министр промышленности, транспорта и дорожного хозяйства Республики </w:t>
              <w:br/>
              <w:t>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1 031 6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,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Ford CMAX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прицеп ММЗ 81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мотоцикл ТМЗ-5-9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одка «Казанка-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дочный мотор YAMAHA-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 5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,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чин </w:t>
            </w:r>
          </w:p>
          <w:p>
            <w:pPr>
              <w:pStyle w:val="2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ий </w:t>
            </w:r>
          </w:p>
          <w:p>
            <w:pPr>
              <w:pStyle w:val="2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осифович, Заместитель Председателя Правительства Республики </w:t>
              <w:br/>
              <w:t xml:space="preserve">Марий Эл, Руководитель  Администрации Главы Республики </w:t>
              <w:br/>
              <w:t>Марий Эл</w:t>
            </w:r>
          </w:p>
          <w:p>
            <w:pPr>
              <w:pStyle w:val="21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409 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37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6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8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4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  <w:p>
            <w:pPr>
              <w:pStyle w:val="21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95 5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37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6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8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шкин </w:t>
            </w:r>
          </w:p>
          <w:p>
            <w:pPr>
              <w:pStyle w:val="Heade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икторович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Председателя Правительства Республики </w:t>
              <w:br/>
              <w:t xml:space="preserve">Марий Эл, министр здравоохранения Республики </w:t>
              <w:br/>
              <w:t>Марий Э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104 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5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ольво </w:t>
              <w:br/>
              <w:t>ХС -7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7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8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2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9 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Источниками получения средств, за счет которых совершена сделка по приобретению квартиры, являются: доход по основному месту работы, доход супруга, доход от продажи квартиры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ье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ья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овна,</w:t>
            </w:r>
          </w:p>
          <w:p>
            <w:pPr>
              <w:pStyle w:val="ConsPlusNonformat"/>
              <w:widowControl/>
              <w:ind w:left="-5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р юстиц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и </w:t>
              <w:br/>
              <w:t>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8 0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имин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ежд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кторовна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стр социальной защиты населения и труда Республики </w:t>
              <w:br/>
              <w:t>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5 7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лосердова Светлан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Ивановна, 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р экономического развития и торговли Республики </w:t>
              <w:br/>
              <w:t>Марий Эл</w:t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78 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1/3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66 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1/3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RENAULT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DUSTER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одка моторная «ОНИКС» с мотор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в </w:t>
              <w:br/>
              <w:t xml:space="preserve">Ви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евич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р строительства, архитектуры и жилищно-коммунального хозяйства Республики </w:t>
              <w:br/>
              <w:t xml:space="preserve">Марий Э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1 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 Volkswagen Touare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61 8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/4 дол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ецких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ич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стр лесного хозяйства Республики </w:t>
              <w:br/>
              <w:t xml:space="preserve">Марий Эл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1 9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я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6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я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йруллов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таль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тольевна, министр государственного имущества Республики </w:t>
              <w:br/>
              <w:t xml:space="preserve">Марий Эл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 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ConsPlusNonformat"/>
              <w:widowControl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умаков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 Михайлович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стр спорта Республики </w:t>
              <w:br/>
              <w:t>Марий Э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25 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ВАЗ 21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З-8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 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1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5 дол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вецов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лин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колаевна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р образования и науки Республики 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9 6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70,0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,0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89 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05:00Z</dcterms:created>
  <dc:creator>muha</dc:creator>
  <dc:description/>
  <cp:keywords/>
  <dc:language>en-US</dc:language>
  <cp:lastModifiedBy>EGOSHINA</cp:lastModifiedBy>
  <cp:lastPrinted>2013-07-16T11:59:00Z</cp:lastPrinted>
  <dcterms:modified xsi:type="dcterms:W3CDTF">2013-07-16T11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85-12</vt:lpwstr>
  </property>
  <property fmtid="{D5CDD505-2E9C-101B-9397-08002B2CF9AE}" pid="3" name="_dlc_DocIdItemGuid">
    <vt:lpwstr>12c9226c-4492-4e9a-8842-dbb149e0798f</vt:lpwstr>
  </property>
  <property fmtid="{D5CDD505-2E9C-101B-9397-08002B2CF9AE}" pid="4" name="_dlc_DocIdUrl">
    <vt:lpwstr>https://vip.gov.mari.ru/government/_layouts/DocIdRedir.aspx?ID=XXJ7TYMEEKJ2-85-12, XXJ7TYMEEKJ2-85-12</vt:lpwstr>
  </property>
  <property fmtid="{D5CDD505-2E9C-101B-9397-08002B2CF9AE}" pid="5" name="Описание">
    <vt:lpwstr>Сведения о доходах, расходах, об имуществе и обязательствах имущественного характера членов Правительства Республики Марий Эл  и членов их семей за отчетный период с 1 января по 31 декабря 2012 г.</vt:lpwstr>
  </property>
  <property fmtid="{D5CDD505-2E9C-101B-9397-08002B2CF9AE}" pid="6" name="Скачать документ">
    <vt:lpwstr>https://vip.gov.mari.ru/government/DocLib3/130716_1.doc, &gt;&gt;</vt:lpwstr>
  </property>
</Properties>
</file>