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Администрации Главы Республики Марий Эл и членов их семей </w:t>
      </w:r>
      <w:r>
        <w:rPr>
          <w:rFonts w:cs="Times New Roman" w:ascii="Times New Roman" w:hAnsi="Times New Roman"/>
          <w:b/>
          <w:sz w:val="28"/>
        </w:rPr>
        <w:t xml:space="preserve">за отчетный период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 января по 31 декабря 2012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6"/>
        <w:gridCol w:w="1770"/>
        <w:gridCol w:w="1139"/>
        <w:gridCol w:w="6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2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чи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Иосифович, Заместитель Председателя Правительства Республики </w:t>
              <w:br/>
              <w:t>Марий Эл, Руководитель  Администрации Глав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09 24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529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ов </w:t>
              <w:br/>
              <w:t xml:space="preserve">Станислав Витальевич, первый заместитель Руководителя Администрации Главы Республики </w:t>
              <w:br/>
              <w:t>Марий Эл, начальник управления внутренней политики и контроля Главы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13 52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садовы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05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с супругом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садовы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ий Федорович, заместитель Руководителя Администрации Главы Республики </w:t>
              <w:br/>
              <w:t>Марий Эл, начальник государственно- правового управления Глав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292 24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-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ки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Павловна, заместитель Руководителя Администрации Главы Республики </w:t>
              <w:br/>
              <w:t xml:space="preserve">Марий Эл, управляющий делами Главы 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610 77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- Експлор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учин </w:t>
              <w:br/>
              <w:t xml:space="preserve">Игорь Аркадьевич, советник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58 279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12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замасцев Дмитрий Алексеевич, советник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5 597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 Арзамас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вой Н.И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 778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вместная с  </w:t>
            </w:r>
            <w:r>
              <w:rPr>
                <w:rFonts w:cs="Times New Roman" w:ascii="Times New Roman" w:hAnsi="Times New Roman"/>
              </w:rPr>
              <w:t>Арзамасцевой Н.И.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зин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Владимирович, советник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192 20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ютк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6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шин </w:t>
              <w:br/>
              <w:t xml:space="preserve">Андрей Иванович, советник Главы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e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che Cayenne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боло-тох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35 0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торгового цент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торгового цент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ания</w:t>
              <w:br/>
              <w:t xml:space="preserve">Бэлла Валерьевна, пресс-секретарь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шина </w:t>
              <w:br/>
              <w:t xml:space="preserve">Елена Анатольевна, руководитель секретариата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7 45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61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 </w:t>
              <w:br/>
              <w:t xml:space="preserve">Виктор Сергеевич, руководитель секретариата Руководителя Администрации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89 95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Капти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«Шевролет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0 475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ое помеще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бл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22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сонов </w:t>
              <w:br/>
              <w:t xml:space="preserve">Анатолий Иванович, начальник управления специальных программ Главы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06 29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одель 81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никова Светлана Михайловна, начальник управления государственной гражданской службы, кадровой работы и государственных наград Главы  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кутов </w:t>
              <w:br/>
              <w:t xml:space="preserve">Сергей Витальевич, начальник управления общественных связей и информации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07 0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Туарег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Туарег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ая лодк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епр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829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до Евгений Петрович, Уполномоченный при Главе Республике </w:t>
              <w:br/>
              <w:t>Марий Эл по правам ребенк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8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йбулина </w:t>
              <w:br/>
              <w:t xml:space="preserve">Зинаида Николаевна, начальник отдела финансирования и бухгалтерского учета Администрации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 90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379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людова Алевтина Васильевна, руководитель секретариата Первого заместителя Председателя Правительства Республики </w:t>
              <w:br/>
              <w:t xml:space="preserve">Марий Эл </w:t>
              <w:br/>
              <w:t>Куклина Н.И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5 488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FUSION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 559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фин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ель Габдульманович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секретариата Первого заместителя Председателя Правительства Республики </w:t>
              <w:br/>
              <w:t xml:space="preserve">Марий Эл </w:t>
              <w:br/>
              <w:t>Егошина А.Я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шов Виктор Александрович, руководитель секретариата Заместителя Председателя Правительства Республики </w:t>
              <w:br/>
              <w:t>Марий Эл Шишкина В.В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 52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center" w:pos="71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center" w:pos="71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center" w:pos="71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607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ышев </w:t>
              <w:br/>
              <w:t xml:space="preserve">Эдуард Валерьевич, руководитель секретариата Заместителя Председателя Правительства Республики </w:t>
              <w:br/>
              <w:t xml:space="preserve">Марий Эл Васютина М.З.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 67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1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шина </w:t>
              <w:br/>
              <w:t xml:space="preserve">Галина Николаевна, заместитель руководителя секретариата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7 95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, мать, доч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а, бабушка, ма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ки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иамин Арсентьевич, заместитель начальника управления внутренней политики и контроля Главы Республики </w:t>
              <w:br/>
              <w:t>Марий Эл, начальник отдела по работе с территориям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3 18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557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-дебн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ев Валерий Николаевич, заместитель начальника управления внутренней политики и контроля Главы Республики </w:t>
              <w:br/>
              <w:t>Марий Эл, начальник контрольного отде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93 48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 07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ольф Иванович, </w:t>
              <w:br/>
              <w:t xml:space="preserve">заместитель начальника  государственно-правового управления 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0 278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0 65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ылов </w:t>
              <w:br/>
              <w:t xml:space="preserve">Юрий Николаевич, заместитель начальника управления специальных программ Главы Республики </w:t>
              <w:br/>
              <w:t>Марий Эл, начальник отдела мобилизационной подгот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34 707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3 56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че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Валентинович, заместитель начальника управления государственной гражданской службы, кадровой работы и государственных наград Главы  Республики Марий Эл, начальник отдела по работе с персонал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 44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греб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89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греб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ий Татьяна Петровна, заместитель управляющего делами Главы  Республики </w:t>
              <w:br/>
              <w:t>Марий Эл, начальник организационного отде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ргина</w:t>
              <w:br/>
              <w:t xml:space="preserve">Елена Вадимовна,  заместитель начальника отдела финансирования и бухгалтерского учета Администрации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4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ев </w:t>
              <w:br/>
              <w:t>Петр Михайлович, начальник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контрольных проверок управления внутренней политики и контроля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7 5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соколова Татьяна Михайловна, начальник отдела по государствен-ным наградам управления государственной гражданской службы, кадровой работы и государственных наград Главы 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, сын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1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естна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, сын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аков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Викторович, начальник отдела по работе с обращениями граждан управления общественных связей и информации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9 70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мерное судно </w:t>
            </w:r>
            <w:r>
              <w:rPr>
                <w:rFonts w:cs="Times New Roman" w:ascii="Times New Roman" w:hAnsi="Times New Roman"/>
              </w:rPr>
              <w:t>«АЭРОВОТ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иров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я Динардовна, ведущий советник в государственно-правовом управлении Главы Республик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й Эл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отец, ма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тьев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Петрович, советник в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 контрольных проверок управления внутренней политики и контроля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 8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мистров Александр Анатольевич,  советник в государственно-правовом управлении Главы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68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2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чакова Инна Николаевна, советник в государственно-правовом управлении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7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 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махин </w:t>
              <w:br/>
              <w:t xml:space="preserve">Игорь Николаевич, советник в государственно-правовом управлении Главы Республики </w:t>
              <w:br/>
              <w:t>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n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6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6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яговский </w:t>
              <w:br/>
              <w:t>Игорь Вячеславович, ведущий консультант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контрольных проверок управления внутренней политики и контроля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3 6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а Валентина Анатольевна, ведущий специалист</w:t>
              <w:br/>
              <w:t xml:space="preserve">2 разряда отдела финансирования и бухгалтерского учета Администрации Главы Республики </w:t>
              <w:br/>
              <w:t>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1:00Z</dcterms:created>
  <dc:creator>muha</dc:creator>
  <dc:description/>
  <cp:keywords/>
  <dc:language>en-US</dc:language>
  <cp:lastModifiedBy>Информсреда_СозоноваТ</cp:lastModifiedBy>
  <cp:lastPrinted>2013-07-17T11:00:00Z</cp:lastPrinted>
  <dcterms:modified xsi:type="dcterms:W3CDTF">2013-07-18T06:40:00Z</dcterms:modified>
  <cp:revision>59</cp:revision>
  <dc:subject/>
  <dc:title>Сведения о доходах, расходах, об имуществе и обязательствах имущественного характера государственных гражданских служащих Администрации Главы Республики Марий Эл и членов их семей за отчетный период с 1 января по 31 декабря 2012 г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21</vt:lpwstr>
  </property>
  <property fmtid="{D5CDD505-2E9C-101B-9397-08002B2CF9AE}" pid="3" name="_dlc_DocIdItemGuid">
    <vt:lpwstr>2f93de88-51b8-484c-8247-ac5815375f56</vt:lpwstr>
  </property>
  <property fmtid="{D5CDD505-2E9C-101B-9397-08002B2CF9AE}" pid="4" name="_dlc_DocIdUrl">
    <vt:lpwstr>https://vip.gov.mari.ru/administration/_layouts/DocIdRedir.aspx?ID=XXJ7TYMEEKJ2-56-21, XXJ7TYMEEKJ2-56-21</vt:lpwstr>
  </property>
  <property fmtid="{D5CDD505-2E9C-101B-9397-08002B2CF9AE}" pid="5" name="Описание">
    <vt:lpwstr/>
  </property>
</Properties>
</file>