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_муниципальных служащих администрации Арсеньевского городского  округ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  муниципального служащего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отчетный  период с 01 января по 31 декабря  2013 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559"/>
        <w:gridCol w:w="2125"/>
        <w:gridCol w:w="1136"/>
        <w:gridCol w:w="1134"/>
        <w:gridCol w:w="1418"/>
        <w:gridCol w:w="1421"/>
        <w:gridCol w:w="1131"/>
        <w:gridCol w:w="989"/>
        <w:gridCol w:w="141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Фамилия, имя, отчества лица, чьи сведения размещаются, и членов их семь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а __</w:t>
            </w: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2013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_ г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руб.)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обственности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мущества, находящихся в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асположе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ранспорт-ные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кв. м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асположе-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Дронин Александр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рсеньев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99408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8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73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108" w:hanging="107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НИССАН</w:t>
            </w:r>
          </w:p>
          <w:p>
            <w:pPr>
              <w:pStyle w:val="Normal"/>
              <w:jc w:val="center"/>
              <w:rPr/>
            </w:pPr>
            <w:r>
              <w:rPr/>
              <w:t>САФАР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107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ТОЙОТА ЛЕНД</w:t>
            </w:r>
          </w:p>
          <w:p>
            <w:pPr>
              <w:pStyle w:val="Normal"/>
              <w:jc w:val="center"/>
              <w:rPr/>
            </w:pPr>
            <w:r>
              <w:rPr/>
              <w:t>КРУИЗ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</w:rPr>
              <w:t xml:space="preserve">Супруга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550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1/3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7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ТОЙОТА ЛЕНД</w:t>
            </w:r>
          </w:p>
          <w:p>
            <w:pPr>
              <w:pStyle w:val="Normal"/>
              <w:jc w:val="center"/>
              <w:rPr/>
            </w:pPr>
            <w:r>
              <w:rPr/>
              <w:t>КРУИЗ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ко Виктор Феодос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2"/>
                <w:szCs w:val="22"/>
              </w:rPr>
              <w:t>Первый   заместитель главы администрации Арсеньевского городского</w:t>
            </w:r>
            <w:r>
              <w:rPr>
                <w:sz w:val="20"/>
                <w:szCs w:val="20"/>
              </w:rPr>
              <w:t xml:space="preserve">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7065,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яков Сергей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Арсеньевского городского округа по эконом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951,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  <w:t>(1/2 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7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08" w:hanging="107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7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08" w:hanging="107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кова Еле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Арсеньевского городского округа по общим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79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7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Дайхатсу Биго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9,9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9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7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Armad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ха Наталья Пав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Арсеньевского городского округа по социальным вопросам</w:t>
            </w:r>
          </w:p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511,7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7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Demi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х Светлана Леони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Арсеньевского городского округа по финансовым вопросам – начальник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1364,8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легковые: 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ERISA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X</w:t>
            </w:r>
            <w:r>
              <w:rPr>
                <w:sz w:val="22"/>
                <w:szCs w:val="22"/>
              </w:rPr>
              <w:t>-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х техник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ДТ-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доход супруга,</w:t>
            </w:r>
            <w:r>
              <w:rPr>
                <w:lang w:eastAsia="en-US"/>
              </w:rPr>
              <w:t xml:space="preserve"> накопления супруг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Супруг     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0461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107"/>
              <w:jc w:val="center"/>
              <w:rPr/>
            </w:pPr>
            <w:r>
              <w:rPr/>
              <w:t xml:space="preserve">Автомобили легковые: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IACE</w:t>
            </w:r>
            <w:r>
              <w:rPr/>
              <w:t xml:space="preserve"> </w:t>
            </w:r>
            <w:r>
              <w:rPr>
                <w:lang w:val="en-US"/>
              </w:rPr>
              <w:t>REGIUS</w:t>
            </w:r>
            <w:r>
              <w:rPr/>
              <w:t>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LAND CRUISER PRADO;</w:t>
            </w:r>
          </w:p>
          <w:p>
            <w:pPr>
              <w:pStyle w:val="Normal"/>
              <w:ind w:right="-108" w:hanging="107"/>
              <w:jc w:val="center"/>
              <w:rPr/>
            </w:pPr>
            <w:r>
              <w:rPr>
                <w:lang w:val="en-US"/>
              </w:rPr>
              <w:t xml:space="preserve">TOYOTA LITE ACE. </w:t>
            </w:r>
            <w:r>
              <w:rPr/>
              <w:t>Автомобиль грузовой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рал</w:t>
            </w:r>
            <w:r>
              <w:rPr>
                <w:lang w:val="en-US"/>
              </w:rPr>
              <w:t xml:space="preserve"> 375</w:t>
            </w:r>
            <w:r>
              <w:rPr/>
              <w:t>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3,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вое управле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оняк Ольга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7 201.7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HARRIER HYBRI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5.7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 160,9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7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VANETTE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EGIUS</w:t>
            </w:r>
            <w:r>
              <w:rPr/>
              <w:t xml:space="preserve"> </w:t>
            </w:r>
            <w:r>
              <w:rPr>
                <w:lang w:val="en-US"/>
              </w:rPr>
              <w:t>ACE</w:t>
            </w:r>
            <w:r>
              <w:rPr/>
              <w:t xml:space="preserve">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.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к Марин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2321,5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hanging="10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7" w:firstLine="107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7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KTIS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6"/>
                <w:szCs w:val="26"/>
              </w:rPr>
              <w:t xml:space="preserve">Супруг      </w:t>
            </w:r>
          </w:p>
          <w:p>
            <w:pPr>
              <w:pStyle w:val="Normal"/>
              <w:autoSpaceDE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38,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7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 </w:t>
            </w:r>
            <w:r>
              <w:rPr>
                <w:lang w:val="en-US"/>
              </w:rPr>
              <w:t>HRV</w:t>
            </w:r>
            <w:r>
              <w:rPr/>
              <w:t xml:space="preserve">                         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V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1,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иров Роман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 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27560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2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Ольг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4720,7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ын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ь Константин Леон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 071,2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HR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архитектуры и градостроительс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Сергей Ив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5901,6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expert</w:t>
            </w:r>
          </w:p>
          <w:p>
            <w:pPr>
              <w:pStyle w:val="Normal"/>
              <w:jc w:val="center"/>
              <w:rPr/>
            </w:pPr>
            <w:r>
              <w:rPr/>
              <w:t>Мотолодка</w:t>
            </w:r>
          </w:p>
          <w:p>
            <w:pPr>
              <w:pStyle w:val="Normal"/>
              <w:jc w:val="center"/>
              <w:rPr/>
            </w:pPr>
            <w:r>
              <w:rPr/>
              <w:t>«Эркор-Мираж» ПВ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упруг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ак Гали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88 253.8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Супруг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9 818.6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Corolla Fielder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Гали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2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324807,3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ьянчук Людмил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2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7654,08      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упруг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862,9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itsybishi</w:t>
            </w:r>
            <w:r>
              <w:rPr/>
              <w:t>-</w:t>
            </w:r>
            <w:r>
              <w:rPr>
                <w:lang w:val="en-US"/>
              </w:rPr>
              <w:t>Delika</w:t>
            </w:r>
            <w:r>
              <w:rPr/>
              <w:t xml:space="preserve">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Любовь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3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6922,9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  <w:t>18,25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онова Еле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3 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47,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экономики и инвестиц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чманская Ири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356,3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USH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инвестиций, экономического анализа и прогнозирования управления экономики и инвестиц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никова Любовь Миневар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383,9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744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ROWN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ун Наталь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34 652,6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Супруг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 023,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  <w:r>
              <w:rPr/>
              <w:t xml:space="preserve">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4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ind w:right="-108" w:hanging="107"/>
              <w:jc w:val="center"/>
              <w:rPr/>
            </w:pPr>
            <w:r>
              <w:rPr/>
              <w:t>автомобили грузовы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TLAS</w:t>
            </w:r>
            <w:r>
              <w:rPr/>
              <w:t xml:space="preserve"> </w:t>
            </w:r>
            <w:r>
              <w:rPr>
                <w:lang w:val="en-US"/>
              </w:rPr>
              <w:t>CONDOR</w:t>
            </w:r>
            <w:r>
              <w:rPr/>
              <w:t>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CONDO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Земельный участок (1/4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Земельный участок (1/4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вик Еле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075,7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NOTE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6400,3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AZDA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T-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цова Ири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841,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муниципального заказа управления экономики и инвестиц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Светлан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 976,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 CHASE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;</w:t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/м 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ESKUDO</w:t>
            </w:r>
          </w:p>
          <w:p>
            <w:pPr>
              <w:pStyle w:val="Normal"/>
              <w:ind w:right="-108" w:hanging="107"/>
              <w:jc w:val="center"/>
              <w:rPr/>
            </w:pPr>
            <w:r>
              <w:rPr/>
              <w:t xml:space="preserve">Автомобиль грузовой </w:t>
            </w:r>
            <w:r>
              <w:rPr>
                <w:lang w:val="en-US"/>
              </w:rPr>
              <w:t>NISSAN</w:t>
            </w:r>
            <w:r>
              <w:rPr/>
              <w:t xml:space="preserve"> Диесе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евская  Мария Фед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996,0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ьная Евгени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264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Источниками получения средств, за счет которых совершена сделка по приобретению жилого помещения, являются: </w:t>
            </w:r>
            <w:r>
              <w:rPr>
                <w:sz w:val="20"/>
                <w:szCs w:val="20"/>
              </w:rPr>
              <w:t xml:space="preserve">доход по основному месту работы, доход по основному месту работы супруга, пенсия трудовая по инвалидности и ЕДВ супруга, кредит,  дар денежных средств. </w:t>
            </w:r>
            <w:r>
              <w:rPr/>
              <w:t xml:space="preserve">      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8745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½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>Дубина Светлана</w:t>
            </w:r>
            <w:r>
              <w:rPr>
                <w:i/>
              </w:rPr>
              <w:t xml:space="preserve"> </w:t>
            </w:r>
            <w:r>
              <w:rPr/>
              <w:t>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161,0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упруг 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919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Corolla Filde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3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предпринимательства и потребительского рынка управления экономики и инвестиц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нко Татьяна Дмитр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80618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06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 Expert;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 AD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Exper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мор Татья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53414,7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юхневич Ольга 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31293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6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2,8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4255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«Восхо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2,8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по делам гражданской обороны и чрезвычайным ситуация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енко Владимир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1507,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 Мицубиси Оутландер                       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упруга   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6751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ое управле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иков Сергей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17059.51  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>Дач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Mazda proceed marvie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упруга     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9816.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5,7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Ири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 591,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 463,5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FI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8,6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енко Ольг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 904,6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упруг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8 592,8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s-ES_tradnl"/>
              </w:rPr>
              <w:t>HONDA CITI</w:t>
            </w:r>
            <w:r>
              <w:rPr/>
              <w:t>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s-ES_tradnl"/>
              </w:rPr>
              <w:t>NISSAN AVENIR CARG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овская Надежд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rPr/>
            </w:pPr>
            <w:r>
              <w:rPr/>
              <w:t xml:space="preserve">1 разря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 589,6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упруг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 294,8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е-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Town Ace Noah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информатизации организационного управл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ев Марат Ренат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173.6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 </w:t>
            </w:r>
            <w:r>
              <w:rPr>
                <w:i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34232.</w:t>
            </w: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6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 </w:t>
            </w:r>
            <w:r>
              <w:rPr>
                <w:i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 </w:t>
            </w:r>
            <w:r>
              <w:rPr>
                <w:i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 </w:t>
            </w:r>
            <w:r>
              <w:rPr>
                <w:i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6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Виктория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  <w:r>
              <w:rPr>
                <w:lang w:val="en-US"/>
              </w:rPr>
              <w:t>5291</w:t>
            </w:r>
            <w:r>
              <w:rPr/>
              <w:t>,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1/2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Funcarg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lang w:val="en-US"/>
              </w:rPr>
              <w:t>Супруг</w:t>
            </w:r>
            <w:r>
              <w:rPr>
                <w:i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70</w:t>
            </w:r>
            <w:r>
              <w:rPr>
                <w:lang w:val="en-US"/>
              </w:rPr>
              <w:t>2</w:t>
            </w:r>
            <w:r>
              <w:rPr/>
              <w:t>,1</w:t>
            </w:r>
            <w:r>
              <w:rPr>
                <w:lang w:val="en-US"/>
              </w:rPr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Дочь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кадров организационного управл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ько Ольг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339.3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Ольг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015,5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2/5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упруг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100,9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/>
              <w:t>«Таврия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Наталья 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3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617,9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539,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Nissan Vanett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делопроизводства организационного управл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о Олеся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047,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666,5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«Урал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а Зоя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634,6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доход супруга, кредит, договор займа денег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упруг     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309,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Дочь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Ир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85,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родникова Любовь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2987.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9.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.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упруг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154.9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9.7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бухгалтерского учета и отчетнос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ун Людмил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- главный 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337,7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 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 филде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нник Нин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934,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533,6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7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3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7"/>
              <w:jc w:val="center"/>
              <w:rPr/>
            </w:pPr>
            <w:r>
              <w:rPr/>
              <w:t xml:space="preserve">Автомобиль легковой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HIAC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анова Людмил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564,3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сточниками получения средств, за счет которых совершена сделка по приобретению квартиры, являются: доход по основному месту работы, продажа квартиры, креди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ова Еле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 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426,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3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828,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 CR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3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хивный отде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юн Ирина Геннад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342.9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упруг     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708.0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 ELGRAN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ын 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ина Ольга 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7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SUM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ивина Людмил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 734,3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Супруг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362.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ый отде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Игорь Георг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927,4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5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 PLATZ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249,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5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Любовь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451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utback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жизнеобеспеч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мидов Артем Иль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 100,4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⅓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Супруга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99,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⅓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ын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 468,2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⅓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ж Ири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 986,5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Супруг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 590,4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Subaru legacy</w:t>
            </w:r>
            <w:r>
              <w:rPr/>
              <w:t xml:space="preserve">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он Светлана Леони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73 119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7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ind w:right="-108" w:hanging="107"/>
              <w:jc w:val="center"/>
              <w:rPr/>
            </w:pPr>
            <w:r>
              <w:rPr/>
              <w:t>1) TOYOTA IPSUM</w:t>
            </w:r>
          </w:p>
          <w:p>
            <w:pPr>
              <w:pStyle w:val="Normal"/>
              <w:ind w:right="-108" w:hanging="107"/>
              <w:jc w:val="center"/>
              <w:rPr/>
            </w:pPr>
            <w:r>
              <w:rPr/>
              <w:t>2) TOYOTA VIST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хина Зо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 236,2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упруг     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 988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>-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коммунального хозяйства управления жизнеобеспеч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енко Ни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6022,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авина Антони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95,7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236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жилищного хозяйства управления жизнеобеспеч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ик Наталья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 447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3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525, 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0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Нисан Цедрик; </w:t>
            </w:r>
          </w:p>
          <w:p>
            <w:pPr>
              <w:pStyle w:val="Normal"/>
              <w:jc w:val="center"/>
              <w:rPr/>
            </w:pPr>
            <w:r>
              <w:rPr/>
              <w:t>Жигули «Нива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чихина Ольг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2  разря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 967,9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  <w:br/>
              <w:t>(1/6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 547,8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ын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1/6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ук Илья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980,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684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содержания городских территорий управления жизнеобеспеч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ов Александр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157,8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рыкин Валери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20 169,7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½ доля)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6,3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Супруга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½ доля)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4.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ламова Людмила Ю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21,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илимонова Анастасия Сергеевна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1388,3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упруг     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2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ын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дорожного хозяйства и транспорта управления жизнеобеспеч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тушек Михаил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7 277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,6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45,6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45,6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кова Екатерин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 </w:t>
            </w:r>
            <w:r>
              <w:rPr/>
              <w:t>39 835, 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, 10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по учету и распределению жилья управления жизнеобеспеч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чанова Лиана 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880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0</w:t>
            </w:r>
          </w:p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0</w:t>
            </w:r>
          </w:p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вик Юлия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8211,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Nissan Not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муниципального жилищного контроля управления жизнеобеспеч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Борис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991,7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упруг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54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½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 Ларис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2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 562,4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½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LTA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½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ЗАГС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щенко Екатери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282,7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2/3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,8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NISSAN AVENI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ова Ольга Бор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2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8925,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упруг     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6051,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 xml:space="preserve"> </w:t>
            </w:r>
            <w:r>
              <w:rPr>
                <w:lang w:val="en-US"/>
              </w:rPr>
              <w:t>CEDI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Дочь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ё Ольга Фед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206,6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½ доля)         Земельный участок (и</w:t>
            </w:r>
            <w:r>
              <w:rPr>
                <w:sz w:val="20"/>
              </w:rPr>
              <w:t xml:space="preserve">ндивидуальная)   </w:t>
            </w:r>
            <w:r>
              <w:rPr/>
              <w:t>Гараж 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 448,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SSang-Yong Action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     Гараж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кун Наталья 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2 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530,0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Дочь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иссия по делам несовершеннолетн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гушина Еле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924,5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ind w:left="-107" w:right="-110" w:hanging="0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ind w:left="-107" w:right="-110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859,2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ный транспорт: гребная лодка «Омега-21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енок Виктория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 659,9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по организации деятельности административной комисси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рева Людмил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432,6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388,6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TLA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ое управление охраной тру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евская Татья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  <w:t>1 разряда по государственному управлению охрано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906.6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9689.8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½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½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 (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ые</w:t>
            </w:r>
            <w:r>
              <w:rPr>
                <w:rFonts w:cs="Times New Roman" w:ascii="Times New Roman" w:hAnsi="Times New Roman"/>
                <w:lang w:val="en-US"/>
              </w:rPr>
              <w:t xml:space="preserve">:         </w:t>
              <w:br/>
              <w:t xml:space="preserve">1)MITSUBISHI MINICA;                         </w:t>
              <w:br/>
              <w:t>2) FORD SPECTRON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IRWAV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:         </w:t>
            </w:r>
            <w:r>
              <w:rPr>
                <w:sz w:val="20"/>
                <w:szCs w:val="20"/>
                <w:lang w:val="en-US"/>
              </w:rPr>
              <w:t>NISSAN CONDO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раслевые (функциональные) органы администрации Арсеньевского городского округ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цкая Наталья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имуществен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2919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1800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6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107"/>
              <w:jc w:val="center"/>
              <w:rPr/>
            </w:pPr>
            <w:r>
              <w:rPr/>
              <w:t xml:space="preserve">Автомобили легковые:  Тойота </w:t>
            </w:r>
          </w:p>
          <w:p>
            <w:pPr>
              <w:pStyle w:val="Normal"/>
              <w:spacing w:lineRule="exact" w:line="240"/>
              <w:ind w:right="-108" w:hanging="107"/>
              <w:jc w:val="center"/>
              <w:rPr/>
            </w:pPr>
            <w:r>
              <w:rPr/>
              <w:t>РАВ 4;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йота Ленд Круизер Прадо;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exact" w:line="240"/>
              <w:ind w:hanging="107"/>
              <w:jc w:val="center"/>
              <w:rPr/>
            </w:pPr>
            <w:r>
              <w:rPr/>
              <w:t xml:space="preserve">Автомобиль грузовой: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йота Хайлюкс;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година Тамар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 983,8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½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Ольга Фед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 121,6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 Часть жилого дома (совместная) Земельный участок 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129,2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 (совмес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</w:t>
            </w:r>
            <w:r>
              <w:rPr>
                <w:lang w:val="en-US"/>
              </w:rPr>
              <w:t>oyota</w:t>
            </w:r>
            <w:r>
              <w:rPr/>
              <w:t xml:space="preserve"> </w:t>
            </w:r>
            <w:r>
              <w:rPr>
                <w:lang w:val="en-US"/>
              </w:rPr>
              <w:t>vish</w:t>
            </w:r>
            <w:r>
              <w:rPr/>
              <w:t xml:space="preserve"> мотоцикл</w:t>
            </w:r>
          </w:p>
          <w:p>
            <w:pPr>
              <w:pStyle w:val="Normal"/>
              <w:jc w:val="center"/>
              <w:rPr/>
            </w:pPr>
            <w:r>
              <w:rPr/>
              <w:t>ИЖ-ПЗ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ук Александр Кирил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спорта и молодежной полит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116,4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Harrie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23:42:00Z</dcterms:created>
  <dc:creator>Administrator</dc:creator>
  <dc:description/>
  <cp:keywords/>
  <dc:language>en-US</dc:language>
  <cp:lastModifiedBy>***</cp:lastModifiedBy>
  <cp:lastPrinted>2014-03-14T11:05:00Z</cp:lastPrinted>
  <dcterms:modified xsi:type="dcterms:W3CDTF">2014-07-06T21:58:00Z</dcterms:modified>
  <cp:revision>90</cp:revision>
  <dc:subject/>
  <dc:title>Сведения </dc:title>
</cp:coreProperties>
</file>