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 руководителей муниципальных учреждений Анучин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804"/>
        <w:gridCol w:w="1226"/>
        <w:gridCol w:w="1771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адчева Елена Николаевна </w:t>
            </w:r>
            <w:r>
              <w:rPr/>
              <w:t>(директор МКУ «ХОЗУ администра-ции АМР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1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403,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 (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З - 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рина Татьяна Николаевна </w:t>
            </w:r>
            <w:r>
              <w:rPr/>
              <w:t>(директор МКУ АРИК музе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15,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ёмная дочь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,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корикова Ирина Валерьевна </w:t>
            </w:r>
            <w:r>
              <w:rPr/>
              <w:t>(начальник КУ «МОУО Анучинского района ПК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30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56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,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iteA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ibaura s15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ряник Лидия Иосифовна</w:t>
            </w:r>
            <w:r>
              <w:rPr/>
              <w:t xml:space="preserve"> (АУ «Центр питания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52,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пенко Елена Рафаельевна </w:t>
            </w:r>
            <w:r>
              <w:rPr/>
              <w:t xml:space="preserve">(редактор МАУ редакция газеты «Анучинские зори»)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63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44:00Z</dcterms:created>
  <dc:creator>Admin</dc:creator>
  <dc:description/>
  <cp:keywords/>
  <dc:language>en-US</dc:language>
  <cp:lastModifiedBy>Николай Белоус</cp:lastModifiedBy>
  <dcterms:modified xsi:type="dcterms:W3CDTF">2014-05-07T05:35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