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муниципальных служащих  контрольно-счетной палаты 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рняева Нина Ивановна</w:t>
            </w:r>
            <w:r>
              <w:rPr/>
              <w:t xml:space="preserve"> (председатель контрольно-счетной палаты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55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в жилом доме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53,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 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жилом доме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00:00Z</dcterms:created>
  <dc:creator>Admin</dc:creator>
  <dc:description/>
  <cp:keywords/>
  <dc:language>en-US</dc:language>
  <cp:lastModifiedBy>Николай Белоус</cp:lastModifiedBy>
  <cp:lastPrinted>2013-05-14T13:47:00Z</cp:lastPrinted>
  <dcterms:modified xsi:type="dcterms:W3CDTF">2014-05-07T05:30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