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екларированных доходах, имуществе и обязательствах имущественного характера муниципальных служащих администрации Анучинского муниципального района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04"/>
        <w:gridCol w:w="1804"/>
        <w:gridCol w:w="1226"/>
        <w:gridCol w:w="1771"/>
        <w:gridCol w:w="1812"/>
        <w:gridCol w:w="1804"/>
        <w:gridCol w:w="1226"/>
        <w:gridCol w:w="1771"/>
      </w:tblGrid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роз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ладимир Иванович </w:t>
            </w:r>
            <w:r>
              <w:rPr/>
              <w:t>(глава администра-ции Анучинского муниципального район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939,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енд Круз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469 «Б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02,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нчук Андрей Яковлевич</w:t>
            </w:r>
            <w:r>
              <w:rPr/>
              <w:t xml:space="preserve"> (заместитель главы администра-ци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863,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иш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19,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горова Ольга Александро-вна</w:t>
            </w:r>
            <w:r>
              <w:rPr/>
              <w:t xml:space="preserve"> (заместитель главы администра-ци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ондарь Галина Петровна</w:t>
            </w:r>
            <w:r>
              <w:rPr/>
              <w:t xml:space="preserve"> (начальник финансово-экономичес-кого отдел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19,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30,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4/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lux Surf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65,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ликова Ольга Юрьевна </w:t>
            </w:r>
            <w:r>
              <w:rPr/>
              <w:t>(начальник отдела архитектуры и градострои-тельств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0,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42,5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ьчу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андров-на</w:t>
            </w:r>
            <w:r>
              <w:rPr/>
              <w:t xml:space="preserve"> (ведущий специалист 1-го разряда отдела архитектуры и градострои-тельств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78,7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евко Лариса Викторовна </w:t>
            </w:r>
            <w:r>
              <w:rPr/>
              <w:t>(начальник отдела жизнеобеспечения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32,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Премь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Airwar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умённая Галина Николаевна </w:t>
            </w:r>
            <w:r>
              <w:rPr/>
              <w:t>(старший специалист отдела жизнеобеспечения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49,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MY Elgrand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3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лявка Ольга Николаевна </w:t>
            </w:r>
            <w:r>
              <w:rPr/>
              <w:t>(начальник отдела имущественных и земельных отношений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39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ь жилого дом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ь жилого дом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¾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ESCAP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30,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ь жилого дома 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вор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лександро-вич </w:t>
            </w:r>
            <w:r>
              <w:rPr/>
              <w:t>(старший специалист 1-го разряда отдела имуществен-ных и земельных отношений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52,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Field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сти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ветлана Степановна</w:t>
            </w:r>
            <w:r>
              <w:rPr/>
              <w:t xml:space="preserve"> (старший специалист 1-го разряда отдела имущественных и земельных отношений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93,5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розов Александр Григорьевич</w:t>
            </w:r>
            <w:r>
              <w:rPr/>
              <w:t xml:space="preserve"> (главный специалист по государственному управлению охраной труда отдела имущественных и земельных отношений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613,7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ite Ace Noah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2995,1</w:t>
            </w:r>
            <w:r>
              <w:rPr>
                <w:lang w:val="en-US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ачёв Александр Александро-вич</w:t>
            </w:r>
            <w:r>
              <w:rPr/>
              <w:t xml:space="preserve"> (начальник правового отдел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293,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YOTA COROLLA FIELD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45,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4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б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андро-вна</w:t>
            </w:r>
            <w:r>
              <w:rPr/>
              <w:t xml:space="preserve"> (начальник отдела по исполнению административного законодатель-ств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764,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25,2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Mitsubishi Delic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PRMEI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9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ерни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Викторовна</w:t>
            </w:r>
            <w:r>
              <w:rPr/>
              <w:t xml:space="preserve"> (начальник отдела социального развития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23,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75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рцева Нина Михайловна</w:t>
            </w:r>
            <w:r>
              <w:rPr/>
              <w:t xml:space="preserve"> (начальник отдела бухгалтерского учета и отчетност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828,4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19,9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  <w:r>
              <w:rPr>
                <w:lang w:val="en-US"/>
              </w:rPr>
              <w:t xml:space="preserve"> Mitsubish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екина Татьяна Алексеевна</w:t>
            </w:r>
            <w:r>
              <w:rPr/>
              <w:t xml:space="preserve"> (ведущий специалист 1-го разряда – контрактный управляющий отдела бухгалтерского учета и отчетност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58,3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каченк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андр Николаевич</w:t>
            </w:r>
            <w:r>
              <w:rPr/>
              <w:t xml:space="preserve"> (начальник отдела ГОЧС и МП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668,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sta Arde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c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19,7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½  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урдейная Светлана Викторовна </w:t>
            </w:r>
            <w:r>
              <w:rPr/>
              <w:t>(начальник общего отдел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64,5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91,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TOYOTA IPSUM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З-6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ISUZU ELF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лохоренко Ольга Николаевна</w:t>
            </w:r>
            <w:r>
              <w:rPr/>
              <w:t xml:space="preserve"> (начальник отдела ЗАГС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62,9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57,9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st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розова Оксана Ивановна</w:t>
            </w:r>
            <w:r>
              <w:rPr/>
              <w:t xml:space="preserve"> (ведущий специалист отдела ЗАГС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2,6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-Тии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3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жкина Наталья Владимиро-вна</w:t>
            </w:r>
            <w:r>
              <w:rPr/>
              <w:t xml:space="preserve"> (начальник архивного отдел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07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Nad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ger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,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23:17:00Z</dcterms:created>
  <dc:creator>Admin</dc:creator>
  <dc:description/>
  <cp:keywords/>
  <dc:language>en-US</dc:language>
  <cp:lastModifiedBy>Николай Белоус</cp:lastModifiedBy>
  <dcterms:modified xsi:type="dcterms:W3CDTF">2014-05-16T03:16:00Z</dcterms:modified>
  <cp:revision>8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