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екларированных доходах, имуществе и обязательствах имущественного характера  муниципальных служащих финансово-экономического управления администрации Анучинского муниципального района Приморского края и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2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004"/>
        <w:gridCol w:w="1956"/>
        <w:gridCol w:w="1074"/>
        <w:gridCol w:w="1771"/>
        <w:gridCol w:w="2375"/>
        <w:gridCol w:w="2003"/>
        <w:gridCol w:w="1046"/>
        <w:gridCol w:w="1771"/>
      </w:tblGrid>
      <w:tr>
        <w:trPr>
          <w:trHeight w:val="5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годовой доход за 2012 г. (руб.) 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 и транспортных средств, принадлежащих  на праве собственности 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расположения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 недвижимости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ощадь (кв.м.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расположен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рсова Татьяна Петро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336,5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вая Татьяна Михайло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482,5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риусадебный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7</w:t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ова Галина Василье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8611,7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</w:t>
            </w:r>
          </w:p>
          <w:p>
            <w:pPr>
              <w:pStyle w:val="Normal"/>
              <w:rPr/>
            </w:pPr>
            <w:r>
              <w:rPr/>
              <w:t>Часть жилого дом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риусадеб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1,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а Елена Владимиро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699,7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MARCH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  <w:t>97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илина Наталья Валентино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579,0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сная Вера Валерье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238,7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TSUBISHI</w:t>
            </w:r>
            <w:r>
              <w:rPr/>
              <w:t>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GERO MIN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Часть жилого дом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</w:t>
            </w:r>
          </w:p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ко Светлана Григорье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291,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риусадебный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6</w:t>
            </w:r>
          </w:p>
          <w:p>
            <w:pPr>
              <w:pStyle w:val="Normal"/>
              <w:rPr/>
            </w:pPr>
            <w:r>
              <w:rPr/>
              <w:t>89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ZDA TRIBUTE</w:t>
            </w:r>
            <w:r>
              <w:rPr/>
              <w:t>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DATSU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ко Юрий Андрееви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123,4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ачный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риусадебный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6</w:t>
            </w:r>
          </w:p>
          <w:p>
            <w:pPr>
              <w:pStyle w:val="Normal"/>
              <w:rPr/>
            </w:pPr>
            <w:r>
              <w:rPr/>
              <w:t>89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ыкова Наталья Николае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382,9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9</w:t>
            </w:r>
          </w:p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ыков Олег Валентинови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645,7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YOTA COROLA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 LAND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RAUZER PRADO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 Lite Ace,</w:t>
            </w:r>
          </w:p>
          <w:p>
            <w:pPr>
              <w:pStyle w:val="Normal"/>
              <w:rPr/>
            </w:pPr>
            <w:r>
              <w:rPr/>
              <w:t>ИЖ- ЮПИТЕР,</w:t>
            </w:r>
          </w:p>
          <w:p>
            <w:pPr>
              <w:pStyle w:val="Normal"/>
              <w:rPr/>
            </w:pPr>
            <w:r>
              <w:rPr/>
              <w:t>Минск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9</w:t>
            </w:r>
          </w:p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шак Лариса Леонидо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870,8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шак Виктор Михайлови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469,8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PAJERO</w:t>
            </w:r>
            <w:r>
              <w:rPr/>
              <w:t xml:space="preserve"> (1996г.в.), УАЗ (1985г.в.), КАМАЗ-34310 (1986г.в.), КАМАЗ-55102(1988г.в), КАМАЗ-55111(1990г.в.), прицеп тракторный 2ПТС-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21:59:00Z</dcterms:created>
  <dc:creator>Admin</dc:creator>
  <dc:description/>
  <cp:keywords/>
  <dc:language>en-US</dc:language>
  <cp:lastModifiedBy>amofo04</cp:lastModifiedBy>
  <dcterms:modified xsi:type="dcterms:W3CDTF">2013-05-22T21:59:00Z</dcterms:modified>
  <cp:revision>2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