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екларированных доходах, имуществе и обязательствах имущественного характера  муниципальных служащих администрации Анучинского муниципального района 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2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004"/>
        <w:gridCol w:w="1804"/>
        <w:gridCol w:w="1226"/>
        <w:gridCol w:w="1771"/>
        <w:gridCol w:w="1812"/>
        <w:gridCol w:w="1804"/>
        <w:gridCol w:w="1226"/>
        <w:gridCol w:w="1771"/>
      </w:tblGrid>
      <w:tr>
        <w:trPr>
          <w:trHeight w:val="5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годовой доход за 2012 г. (руб.) </w:t>
            </w:r>
          </w:p>
        </w:tc>
        <w:tc>
          <w:tcPr>
            <w:tcW w:w="6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 и транспортных средств, принадлежащих  на праве собственности 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недвижимос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расположен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 недвижимос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ощадь (кв.м.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расположен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ндарь Галина Петро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271,2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½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Бондарь Дмитрий Геннадьев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736,3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1/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4/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1/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6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Hilux Surf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Бондар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гелина </w:t>
            </w:r>
          </w:p>
          <w:p>
            <w:pPr>
              <w:pStyle w:val="Normal"/>
              <w:jc w:val="center"/>
              <w:rPr/>
            </w:pPr>
            <w:r>
              <w:rPr/>
              <w:t>Дмитрие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Бондарь</w:t>
            </w:r>
          </w:p>
          <w:p>
            <w:pPr>
              <w:pStyle w:val="Normal"/>
              <w:jc w:val="center"/>
              <w:rPr/>
            </w:pPr>
            <w:r>
              <w:rPr/>
              <w:t>Диана</w:t>
            </w:r>
          </w:p>
          <w:p>
            <w:pPr>
              <w:pStyle w:val="Normal"/>
              <w:jc w:val="center"/>
              <w:rPr/>
            </w:pPr>
            <w:r>
              <w:rPr/>
              <w:t>Дмитрие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ардак</w:t>
            </w:r>
          </w:p>
          <w:p>
            <w:pPr>
              <w:pStyle w:val="Normal"/>
              <w:jc w:val="center"/>
              <w:rPr/>
            </w:pPr>
            <w:r>
              <w:rPr/>
              <w:t>Лидия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762,8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ьчук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153,0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is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оренков</w:t>
            </w:r>
          </w:p>
          <w:p>
            <w:pPr>
              <w:pStyle w:val="Normal"/>
              <w:jc w:val="center"/>
              <w:rPr/>
            </w:pPr>
            <w:r>
              <w:rPr/>
              <w:t>Андрей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741,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3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ейчук Елена Виталье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89,3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¼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Росейчук Андрей Николаев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622,2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 ¼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Bongo Brawny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ынова Людмила</w:t>
            </w:r>
          </w:p>
          <w:p>
            <w:pPr>
              <w:pStyle w:val="Normal"/>
              <w:jc w:val="center"/>
              <w:rPr/>
            </w:pPr>
            <w:r>
              <w:rPr/>
              <w:t>Павло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247,1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½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усадебный  участок Квартира ½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розов </w:t>
            </w:r>
          </w:p>
          <w:p>
            <w:pPr>
              <w:pStyle w:val="Normal"/>
              <w:jc w:val="center"/>
              <w:rPr/>
            </w:pPr>
            <w:r>
              <w:rPr/>
              <w:t>Владимир Иванов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443,7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Ленд Круз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-469 «Б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Морозова</w:t>
            </w:r>
          </w:p>
          <w:p>
            <w:pPr>
              <w:pStyle w:val="Normal"/>
              <w:jc w:val="center"/>
              <w:rPr/>
            </w:pPr>
            <w:r>
              <w:rPr/>
              <w:t>Любовь Ивано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23,2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½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илин Виталий Васильев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595,3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Exper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Топилина Наталья Валентино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579,0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ачёв Александр Александров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974,9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Примачёва Елен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94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Примачёва</w:t>
            </w:r>
          </w:p>
          <w:p>
            <w:pPr>
              <w:pStyle w:val="Normal"/>
              <w:jc w:val="center"/>
              <w:rPr/>
            </w:pPr>
            <w:r>
              <w:rPr/>
              <w:t>Дари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Примачёв Роман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бец</w:t>
            </w:r>
          </w:p>
          <w:p>
            <w:pPr>
              <w:pStyle w:val="Normal"/>
              <w:jc w:val="center"/>
              <w:rPr/>
            </w:pPr>
            <w:r>
              <w:rPr/>
              <w:t>Окса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07,9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Кобец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Юрьев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669,8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Del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9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Кобец Ан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Кобец Егор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рникова</w:t>
            </w:r>
          </w:p>
          <w:p>
            <w:pPr>
              <w:pStyle w:val="Normal"/>
              <w:jc w:val="center"/>
              <w:rPr/>
            </w:pPr>
            <w:r>
              <w:rPr/>
              <w:t>Ольга Викторо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214,5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стико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Степано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562,5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мённая Галина Николае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69,0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 ½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MY Elgrand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енко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Николаев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261,0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 совместная .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 совместная.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Vista Arde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Hic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Ткаченко Галина Нестеро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649,9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(общая  совместная ) 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общая  совместная .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ядюк Ольга Григорье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9108,3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1/3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Дядюк Александр Иванов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935,0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Datsun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а Еле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149,9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 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 ½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асимчук Сергей Николаев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614,6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0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Лит Айс Ноа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 39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З - 6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½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хова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Константино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761,5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а Оксана Ивано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662,5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 Александр Григорьев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139,0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½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7,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Presag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Морозова Татья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885,2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7,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ус Николай Николаев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203,8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Lance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amaxa XJR 400R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цына Ольга Владимиро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413,6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Airtrek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енко Денис Леонидов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35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 1/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Ipsum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 доли ½ жилого дом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явка Ольга Николае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67,5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ть жилого дома 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½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Земельный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Малявка Игорь Викторов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79,7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Земельный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участок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00</w:t>
            </w:r>
          </w:p>
          <w:p>
            <w:pPr>
              <w:pStyle w:val="Normal"/>
              <w:rPr/>
            </w:pPr>
            <w:r>
              <w:rPr/>
              <w:t>49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кина Наталья Владимиро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609,9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Nadi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Pagero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Абрамов</w:t>
            </w:r>
          </w:p>
          <w:p>
            <w:pPr>
              <w:pStyle w:val="Normal"/>
              <w:jc w:val="center"/>
              <w:rPr/>
            </w:pPr>
            <w:r>
              <w:rPr/>
              <w:t>Алексей Эдуардов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цева Нина Михайло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830,0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½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½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цев Александр Кузьм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537,7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½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½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oyota Ipsum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Трактор</w:t>
            </w:r>
            <w:r>
              <w:rPr>
                <w:sz w:val="26"/>
                <w:szCs w:val="26"/>
                <w:lang w:val="en-US"/>
              </w:rPr>
              <w:t xml:space="preserve"> Mitsubishi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хоренко Ольга Николае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264,2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½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хоренко Александр Михайлов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7111,2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½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oyota Vist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чук Андрей Яковлев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4089,2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½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м ½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йота Кари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чук Екатери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219,9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½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м ½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чук Егор Андреев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23:26:00Z</dcterms:created>
  <dc:creator>Admin</dc:creator>
  <dc:description/>
  <cp:keywords/>
  <dc:language>en-US</dc:language>
  <cp:lastModifiedBy>general04</cp:lastModifiedBy>
  <dcterms:modified xsi:type="dcterms:W3CDTF">2013-06-14T23:25:00Z</dcterms:modified>
  <cp:revision>25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