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руководителей муниципальных учреждений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 за 2011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енко Наталья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86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обас Вячеслав Вале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ейная Светла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9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, в т.ч. ж/п 4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рдейный Аркадий Анатол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49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, в т.ч. ж/п 4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З - 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рдейный Артём</w:t>
            </w:r>
          </w:p>
          <w:p>
            <w:pPr>
              <w:pStyle w:val="Normal"/>
              <w:jc w:val="center"/>
              <w:rPr/>
            </w:pPr>
            <w:r>
              <w:rPr/>
              <w:t>Аркад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, в т.ч. ж/п 4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рина Татья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15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ная дочь Гуща Юлия 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,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икова Ирина Вале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6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теренко Сергей Фед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21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ibaura s1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яник Лидия Иосиф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8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3:26:00Z</dcterms:created>
  <dc:creator>Admin</dc:creator>
  <dc:description/>
  <dc:language>en-US</dc:language>
  <cp:lastModifiedBy>i</cp:lastModifiedBy>
  <dcterms:modified xsi:type="dcterms:W3CDTF">2013-07-11T23:24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