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доходах, о расходах, об имуществе  и 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ых служащих администрации  Дальнереченского  городского округа       и  членов их сем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иод с 1 января 2013 года  по 31 декабря 201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340"/>
        <w:gridCol w:w="1440"/>
        <w:gridCol w:w="1250"/>
        <w:gridCol w:w="1734"/>
        <w:gridCol w:w="1703"/>
        <w:gridCol w:w="893"/>
        <w:gridCol w:w="1270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76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ерных Александр Алексеевич</w:t>
            </w:r>
            <w:r>
              <w:rPr/>
              <w:t xml:space="preserve">, первый заместитель главы  администрации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351 0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432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 </w:t>
            </w:r>
            <w:r>
              <w:rPr>
                <w:lang w:val="en-US"/>
              </w:rPr>
              <w:t xml:space="preserve"> </w:t>
            </w:r>
            <w:r>
              <w:rPr/>
              <w:t xml:space="preserve">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rPr/>
            </w:pPr>
            <w:r>
              <w:rPr/>
              <w:t xml:space="preserve">(общая  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2) 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Ниссан-Х Т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>Ви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Гаражный бок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д гаражным боксом</w:t>
            </w:r>
          </w:p>
          <w:p>
            <w:pPr>
              <w:pStyle w:val="Normal"/>
              <w:jc w:val="center"/>
              <w:rPr/>
            </w:pPr>
            <w:r>
              <w:rPr/>
              <w:t>3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4)Жилой дом</w:t>
            </w:r>
          </w:p>
          <w:p>
            <w:pPr>
              <w:pStyle w:val="Normal"/>
              <w:rPr/>
            </w:pPr>
            <w:r>
              <w:rPr/>
              <w:t>5) 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)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 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22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иротенко Наталья Никитична</w:t>
            </w:r>
            <w:r>
              <w:rPr/>
              <w:t>, начальник отдела дело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14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7946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)Земельный  участок - огород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Жилой дом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Земельный участок–огородны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32,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хметжанова Наталья Александровн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74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вух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Земельный участок приусадебны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Земельный участок приусадебны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)двух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Земельный участок приусадебны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)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150" w:hRule="atLeast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трутина Анна Анатольевна, </w:t>
            </w:r>
            <w:r>
              <w:rPr/>
              <w:t>главный специалист 1 разряда бюджетного отдела финансового упр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7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811396,0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Митцубиси Либер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Легковой автомобиль Сузуки Ал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502" w:hRule="atLeast"/>
        </w:trPr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овьева Наталья Николае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1 разряда бюджетного отдела финансового упр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215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706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кворцова Галина Анатольевна, </w:t>
            </w:r>
            <w:r>
              <w:rPr/>
              <w:t>главный специалист 1 разряда отдела учета и отчетности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79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6787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rPr/>
            </w:pPr>
            <w:r>
              <w:rPr/>
              <w:t>Тойота Лэнд Крузер Прадо</w:t>
            </w:r>
          </w:p>
          <w:p>
            <w:pPr>
              <w:pStyle w:val="Normal"/>
              <w:rPr/>
            </w:pPr>
            <w:r>
              <w:rPr/>
              <w:t>2)грузовой автомобиль</w:t>
            </w:r>
          </w:p>
          <w:p>
            <w:pPr>
              <w:pStyle w:val="Normal"/>
              <w:rPr/>
            </w:pPr>
            <w:r>
              <w:rPr/>
              <w:t>Тойота Лайт Эйс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Огородн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гаражный бокс</w:t>
            </w:r>
          </w:p>
          <w:p>
            <w:pPr>
              <w:pStyle w:val="Normal"/>
              <w:rPr/>
            </w:pPr>
            <w:r>
              <w:rPr/>
              <w:t>3)Земельный участок под гаражным боксом</w:t>
            </w:r>
          </w:p>
          <w:p>
            <w:pPr>
              <w:pStyle w:val="Normal"/>
              <w:rPr/>
            </w:pPr>
            <w:r>
              <w:rPr/>
              <w:t>4)огородный земельный участок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2</w:t>
            </w:r>
          </w:p>
          <w:p>
            <w:pPr>
              <w:pStyle w:val="Normal"/>
              <w:rPr/>
            </w:pPr>
            <w:r>
              <w:rPr/>
              <w:t>3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2,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ондарь Андрей Николаевич, </w:t>
            </w:r>
            <w:r>
              <w:rPr/>
              <w:t>главный специалист 1 разряда отдела учета и отчетности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36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8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05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Нисан Мо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 под жилым домом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  <w:t>3)земельный участок под жилым дом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земельный участок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земельный участок  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157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3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14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1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теева Татьяна Валерьевна</w:t>
            </w:r>
            <w:r>
              <w:rPr/>
              <w:t>, 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архитектуры и градо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24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8850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rPr/>
            </w:pPr>
            <w:r>
              <w:rPr/>
              <w:t>Тойота</w:t>
            </w:r>
          </w:p>
          <w:p>
            <w:pPr>
              <w:pStyle w:val="Normal"/>
              <w:rPr/>
            </w:pPr>
            <w:r>
              <w:rPr/>
              <w:t>Надя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3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ина Светлана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1 разряда отдела</w:t>
            </w:r>
          </w:p>
          <w:p>
            <w:pPr>
              <w:pStyle w:val="Normal"/>
              <w:jc w:val="center"/>
              <w:rPr/>
            </w:pPr>
            <w:r>
              <w:rPr/>
              <w:t>архитектуры и градостро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25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8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5</w:t>
            </w:r>
          </w:p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 Плат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4,2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имкина Татьяна Федоровна,</w:t>
            </w:r>
          </w:p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</w:t>
            </w:r>
          </w:p>
          <w:p>
            <w:pPr>
              <w:pStyle w:val="Normal"/>
              <w:jc w:val="center"/>
              <w:rPr/>
            </w:pPr>
            <w:r>
              <w:rPr/>
              <w:t>архитектуры и градостро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915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8777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 индивидуальный жилой дом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Легковой автомобиль </w:t>
            </w:r>
            <w:r>
              <w:rPr>
                <w:lang w:val="en-US"/>
              </w:rPr>
              <w:t>XONDA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под жилым дом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индивидуальный жилой дом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6,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гонова Яна Сергеевна,</w:t>
            </w:r>
            <w:r>
              <w:rPr/>
              <w:t xml:space="preserve"> Старший специалист 1 разряда отдела</w:t>
            </w:r>
          </w:p>
          <w:p>
            <w:pPr>
              <w:pStyle w:val="Normal"/>
              <w:jc w:val="center"/>
              <w:rPr/>
            </w:pPr>
            <w:r>
              <w:rPr/>
              <w:t>архитектуры и градостро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35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нда Стрим </w:t>
            </w:r>
          </w:p>
          <w:p>
            <w:pPr>
              <w:pStyle w:val="Normal"/>
              <w:rPr/>
            </w:pPr>
            <w:r>
              <w:rPr/>
              <w:t>2) Легковой автомобиль</w:t>
            </w:r>
          </w:p>
          <w:p>
            <w:pPr>
              <w:pStyle w:val="Normal"/>
              <w:rPr/>
            </w:pPr>
            <w:r>
              <w:rPr/>
              <w:t>Хонда Фи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Ященко Людмила Петровна</w:t>
            </w:r>
            <w:r>
              <w:rPr/>
              <w:t>, начальник отдела ЗАГС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3066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юрина Ольга Ивановна, </w:t>
            </w:r>
            <w:r>
              <w:rPr/>
              <w:t>старший специалист 1 разряда отдела ЗАГ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14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5885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)квартир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Легковой автомобиль Тойота Виста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Газдик Светлана Николаевна, </w:t>
            </w:r>
            <w:r>
              <w:rPr>
                <w:color w:val="000000"/>
              </w:rPr>
              <w:t>главный специалист 1 разряда отдела муниципального имуще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64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297386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Ипсу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е помещение-2-х комнатная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тюшкина Валентина Николаевн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редпринимательства и потребительского рынк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854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9,4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дкова Татьяна Викторо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1 разряда отдела предпринимательства  и потребительского ры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483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</w:t>
            </w:r>
            <w:r>
              <w:rPr/>
              <w:t>1081345,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30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Тойота  НОАХ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уль Александр Иванович</w:t>
            </w:r>
            <w:r>
              <w:rPr/>
              <w:t>, начальник отдела по делам ГО, ЧС и мобилизационной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94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НИССАН-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7</w:t>
            </w:r>
          </w:p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лексеев Валерий Анатольевич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 по работе с сельским население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41612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00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нет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нищук Татьяна Николаевна</w:t>
            </w:r>
            <w:r>
              <w:rPr/>
              <w:t>, начальник отдела по исполнению административного законод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59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43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ый жилой дом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>Королла спакио</w:t>
            </w:r>
          </w:p>
          <w:p>
            <w:pPr>
              <w:pStyle w:val="Normal"/>
              <w:jc w:val="center"/>
              <w:rPr/>
            </w:pPr>
            <w:r>
              <w:rPr/>
              <w:t>2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нд круз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3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Шевчук Ирина Сергеевн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закуп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02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152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Часть жилого дома</w:t>
            </w:r>
          </w:p>
          <w:p>
            <w:pPr>
              <w:pStyle w:val="Normal"/>
              <w:rPr/>
            </w:pPr>
            <w:r>
              <w:rPr/>
              <w:t>2)Общежитие</w:t>
            </w:r>
          </w:p>
          <w:p>
            <w:pPr>
              <w:pStyle w:val="Normal"/>
              <w:rPr/>
            </w:pPr>
            <w:r>
              <w:rPr/>
              <w:t>(ТГ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Хабаровск)</w:t>
            </w:r>
          </w:p>
          <w:p>
            <w:pPr>
              <w:pStyle w:val="Normal"/>
              <w:rPr/>
            </w:pPr>
            <w:r>
              <w:rPr/>
              <w:t>3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9,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лкова Валентина Владимировна, </w:t>
            </w:r>
            <w:r>
              <w:rPr/>
              <w:t>главный специалист 1 разряда отдела закупок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332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) 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/>
            </w:pPr>
            <w:r>
              <w:rPr/>
              <w:tab/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вченко Любовь Дмитриевна</w:t>
            </w:r>
            <w:r>
              <w:rPr/>
              <w:t>, начальник отдела муниципальной службы и кадров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320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рошник Юлия Борисовна</w:t>
            </w:r>
            <w:r>
              <w:rPr/>
              <w:t>, начальник отдела учета и отчетности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62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746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НА</w:t>
            </w:r>
          </w:p>
          <w:p>
            <w:pPr>
              <w:pStyle w:val="Normal"/>
              <w:jc w:val="center"/>
              <w:rPr/>
            </w:pPr>
            <w:r>
              <w:rPr/>
              <w:t>2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 Спас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(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 xml:space="preserve">(под индивидуальное жилищное строительств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  <w:p>
            <w:pPr>
              <w:pStyle w:val="Normal"/>
              <w:rPr/>
            </w:pPr>
            <w:r>
              <w:rPr/>
              <w:t>4)Земельный участок под частью жилого дома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под индивидуальное жилищное строительство 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0,6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уровцева Наталья Валерьевна</w:t>
            </w:r>
            <w:r>
              <w:rPr>
                <w:color w:val="000000"/>
              </w:rPr>
              <w:t>, начальник отдела доходов финансового управ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90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64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жилого дома с хоз.постройками-3-хкомнатная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Корона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)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сан Лар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Часть жилого дома с хоз.постройками-3-хкомнатная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 под частью жилого до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Часть жилого дома с хоз.постройками-3-хкомнатная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 под частью жилого до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8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8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8,1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Гаврилова Светлана Викторовна</w:t>
            </w:r>
            <w:r>
              <w:rPr>
                <w:color w:val="000000"/>
              </w:rPr>
              <w:t>, начальник бюджетного отдела финансового управ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7597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9853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,4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гаражный бокс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К «Нефтяник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6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6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0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20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Болдуй Алла Константиновна, </w:t>
            </w:r>
            <w:r>
              <w:rPr>
                <w:color w:val="000000"/>
              </w:rPr>
              <w:t>заместитель начальника отдела жилищно-коммунального хозяй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586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48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Грузовой автомобиль Ниссан-Ванетт 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под жилым дом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Гаражный бокс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земельный участок под гаражным бокс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Квартира 4-х комнат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7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>
          <w:trHeight w:val="2724" w:hRule="atLeast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Аверкина Светлана Николаевна, </w:t>
            </w:r>
            <w:r>
              <w:rPr>
                <w:color w:val="000000"/>
              </w:rPr>
              <w:t>главный специалист 1 разряда отдела жилищно-коммунального хозяй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1529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,6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41" w:hRule="atLeast"/>
        </w:trPr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214" w:hRule="atLeast"/>
        </w:trPr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хальченко Анна Матвеевн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1 разряда отдела жилищно-коммунального хозяй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пруг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109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34812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 Тойота Корона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8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кубенко Надежда Васильевн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1 разряда отдела жилищно-коммунального хозяй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чь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559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3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Земельный участок под индивидуальную жилую застрой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)жилой дом  (1/4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)квартира(1/2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Земельный участок под индивидуальную жилую застрой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)жилой дом  (1/4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)квартира(1/2      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Земельный участок под индивидуальную жилую застрой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)жилой дом  (1/4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Земельный участок под индивидуальную жилую застрой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)жилой дом  (1/4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7,7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 Тойота Корол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Гаражный бок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Шарафутдинова Елена Сергеев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1 разряда отдела жилищно-коммунального хозяй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1 837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5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55,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Ласков Владимир Павлови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экономики и прогнози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8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3458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886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Земельный участок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Садовый дом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Земельный участок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Садовый дом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Дзюба Ирина Геннадьевна, </w:t>
            </w:r>
            <w:r>
              <w:rPr>
                <w:color w:val="000000"/>
              </w:rPr>
              <w:t xml:space="preserve">начальник отдела муниципального имущества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545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05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Часть жилого до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 под застрой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 Нисан-Ку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Часть жилого до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 под застрой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Часть жилого до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)Земельный участок под застройку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Щеглю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дежда Владимировн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правого отдел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715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9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)Дом на земл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Дом на земл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Дом на земл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 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горова Елена Владимир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73216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65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 тойота королла спаси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Легковой 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йота Ленд Крузер Прад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тапова Анна Владимировна, </w:t>
            </w:r>
            <w:r>
              <w:rPr>
                <w:color w:val="000000"/>
              </w:rPr>
              <w:t>главный специалист 1 разряда правового отдел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1489,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нда СР-В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олярова Альбина Александровна, </w:t>
            </w:r>
            <w:r>
              <w:rPr>
                <w:color w:val="000000"/>
              </w:rPr>
              <w:t>ведущий специалист 1 разряда правового отдел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0276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 совместная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0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еличко Валентина Владимировна, </w:t>
            </w:r>
            <w:r>
              <w:rPr>
                <w:color w:val="000000"/>
              </w:rPr>
              <w:t>главный специалист 1 разряда правового отдел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017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Часть жилого до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земельный участок  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</w:t>
            </w: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арасенко Владимир Николаевич,</w:t>
            </w:r>
            <w:r>
              <w:rPr>
                <w:color w:val="000000"/>
              </w:rPr>
              <w:t xml:space="preserve"> начальник отдела благоустройства и дорожного хозяйств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9963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ойота Хайлюкс Сурф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Гаражный бок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Гаражный бок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) Земель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 гаражным боксом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) Земель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 гаражным боксом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Кузнецова Анна Владимировна, </w:t>
            </w:r>
            <w:r>
              <w:rPr>
                <w:color w:val="000000"/>
              </w:rPr>
              <w:t>ведущий специалист 1 разряда отдела благоустройства 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дорожного хозяй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2126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25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 под жилым дом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 под жилым дом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 под жилым домом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9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9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9,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Бражников Владимир Евгеньевич, </w:t>
            </w:r>
            <w:r>
              <w:rPr>
                <w:color w:val="000000"/>
              </w:rPr>
              <w:t>старший специалист 1 разряда отдела  благоустройства и дорожного хозяйства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016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 под жилым домом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Протасова Мадина Юнусовна, </w:t>
            </w:r>
            <w:r>
              <w:rPr>
                <w:color w:val="000000"/>
              </w:rPr>
              <w:t>старший специалист 1 разряда отдела благоустройства и дорожного хозяйства</w:t>
            </w:r>
            <w:r>
              <w:rPr>
                <w:b/>
                <w:color w:val="000000"/>
              </w:rPr>
              <w:t xml:space="preserve"> 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333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8,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ипшидзе  Жанна Тариеловна, </w:t>
            </w:r>
            <w:r>
              <w:rPr>
                <w:color w:val="000000"/>
              </w:rPr>
              <w:t>старший специалист 1 разряда отдела благоустройства и дорожного хозяй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3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йота Аллио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Легковой автомобиль Тойота Вит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хоренко Наталья Александровна, </w:t>
            </w:r>
            <w:r>
              <w:rPr>
                <w:color w:val="000000"/>
              </w:rPr>
              <w:t>главный специалист 1 разряда отдела муниципального жилищного контрол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82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Шовкун Галина Николаевн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земельных отношений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99 32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3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гара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йота Вис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йота Ленд Круз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Грузовой 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аз 53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Трактор гусеничный ДТ-75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Моторная лод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Садовый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Садовый дом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Садовый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гара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 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 под гаражным боксом 1/5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гаражный бок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2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9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0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7 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нунникова Анна Алексеевна, </w:t>
            </w:r>
            <w:r>
              <w:rPr>
                <w:color w:val="000000"/>
              </w:rPr>
              <w:t>главный специалист 1 разряда отдела земельных отношен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чь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7 896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4,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липпова  Марина Павл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1 разряда отдела земельных отношений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571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лова Марина Витальевн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1 разряда отдела земельных отношени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0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925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)Часть жилого дом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Часть жилого дом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Часть жилого дом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)Земельный участок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Часть жилого до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иколаенко Анатолий Егорович, </w:t>
            </w:r>
            <w:r>
              <w:rPr>
                <w:color w:val="000000"/>
              </w:rPr>
              <w:t>начальник отдела спорта и молодежной поли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5971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394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1/2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1/2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 Марк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иненко Лариса Алексеевна, </w:t>
            </w:r>
            <w:r>
              <w:rPr>
                <w:color w:val="000000"/>
              </w:rPr>
              <w:t>заместитель начальник отдела спорта и молодежной политики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8794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967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тсубиси Дел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Легковой автомобиль Москвич 2140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гаражный бок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6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59:00Z</dcterms:created>
  <dc:creator>user22</dc:creator>
  <dc:description/>
  <cp:keywords/>
  <dc:language>en-US</dc:language>
  <cp:lastModifiedBy>user22</cp:lastModifiedBy>
  <dcterms:modified xsi:type="dcterms:W3CDTF">2014-05-13T06:59:00Z</dcterms:modified>
  <cp:revision>2</cp:revision>
  <dc:subject/>
  <dc:title>Сведения </dc:title>
</cp:coreProperties>
</file>