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ых  служащих аппарата Дум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  <w:gridCol w:w="332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оц Сергей Борисович, главный специалист 1  разря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358603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105522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Легковой автомобиль Тойота Вис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)Легковой автомобиль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нда Фи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делки не совершалис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авченко Ольга Викторовна, главный специалист 1 разряда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5992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1504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Легковой автомоби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нда-Одиссе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Квартир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Квартир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Квартира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,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,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,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5:00Z</dcterms:created>
  <dc:creator>User</dc:creator>
  <dc:description/>
  <cp:keywords/>
  <dc:language>en-US</dc:language>
  <cp:lastModifiedBy>user22</cp:lastModifiedBy>
  <dcterms:modified xsi:type="dcterms:W3CDTF">2014-05-08T05:55:00Z</dcterms:modified>
  <cp:revision>2</cp:revision>
  <dc:subject/>
  <dc:title>Сведения </dc:title>
</cp:coreProperties>
</file>