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 расходах, об 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лавы  Дальнереченского  городского округа,  председателя Думы Дальнереченского городск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Михаила Юрьевича Филипенко  и членов его семь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2013 года  по 31 декабря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75"/>
        <w:gridCol w:w="1979"/>
        <w:gridCol w:w="1630"/>
        <w:gridCol w:w="1676"/>
        <w:gridCol w:w="1733"/>
        <w:gridCol w:w="2091"/>
        <w:gridCol w:w="1192"/>
        <w:gridCol w:w="1575"/>
        <w:gridCol w:w="146"/>
        <w:gridCol w:w="6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6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Филипенко Михаил Юриевич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0985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</w:t>
            </w:r>
            <w:r>
              <w:rPr>
                <w:b/>
                <w:color w:val="FF000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>
                <w:color w:val="FF0000"/>
              </w:rPr>
              <w:t>53,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,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емельный участ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Садовый участок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34,2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Хонд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ирвэ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варти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3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00"/>
              </w:rPr>
              <w:t>Кварти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3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6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56:00Z</dcterms:created>
  <dc:creator>User</dc:creator>
  <dc:description/>
  <cp:keywords/>
  <dc:language>en-US</dc:language>
  <cp:lastModifiedBy>user22</cp:lastModifiedBy>
  <dcterms:modified xsi:type="dcterms:W3CDTF">2014-05-08T05:56:00Z</dcterms:modified>
  <cp:revision>2</cp:revision>
  <dc:subject/>
  <dc:title>Сведения </dc:title>
</cp:coreProperties>
</file>