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уководителей  муниципальных учреждений  Дальнереченского  городского округа    и членов их семье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период с 1 января 2012 года  по 31 декабря 2012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6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76"/>
        <w:gridCol w:w="2340"/>
        <w:gridCol w:w="1630"/>
        <w:gridCol w:w="1677"/>
        <w:gridCol w:w="1734"/>
        <w:gridCol w:w="2092"/>
        <w:gridCol w:w="1192"/>
        <w:gridCol w:w="1035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38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кина Галина Александровна, начальник МКУ «Управление образования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19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219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Жилое помещение-двухкомнатная квартира</w:t>
            </w:r>
          </w:p>
          <w:p>
            <w:pPr>
              <w:pStyle w:val="Normal"/>
              <w:rPr/>
            </w:pPr>
            <w:r>
              <w:rPr/>
              <w:t>2)Земельный участок под жилым помещением –двухкомнатной квартирой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5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цкий Лев Николаевич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МБУ   «Хозяйственное управление администрации Дальнереченского городского округ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80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509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с хозяйственными постройками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Легковой автомобиль Тойота Марк-2;</w:t>
            </w:r>
          </w:p>
          <w:p>
            <w:pPr>
              <w:pStyle w:val="Normal"/>
              <w:rPr/>
            </w:pPr>
            <w:r>
              <w:rPr/>
              <w:t xml:space="preserve">2)Мотоцикл Кавасаки </w:t>
            </w:r>
            <w:r>
              <w:rPr>
                <w:lang w:val="en-US"/>
              </w:rPr>
              <w:t>ZZ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с хозяйственными постройк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с хозяйственными постройками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ерниева Надежда Дмитриевна,</w:t>
            </w:r>
            <w:r>
              <w:rPr/>
              <w:t xml:space="preserve"> начальник МБУ Дом культуры «Восто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89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20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Гаражный бокс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8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Легковой автомобиль Тойота Тоун айс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земельный участок под гаражным боксом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32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юхтев Алексей Борисович,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ДОД «Детская школа искусств»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6191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Легковой автомобиль Тойота Харриер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  <w:t>2) гаражный бокс</w:t>
            </w:r>
          </w:p>
          <w:p>
            <w:pPr>
              <w:pStyle w:val="Normal"/>
              <w:rPr/>
            </w:pPr>
            <w:r>
              <w:rPr/>
              <w:t>3)земельный участок под гаражным боксом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50,0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18730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0,6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риенко Елена Алексеевна,</w:t>
            </w:r>
            <w:r>
              <w:rPr/>
              <w:t xml:space="preserve"> МБУ «Централизован-</w:t>
            </w:r>
          </w:p>
          <w:p>
            <w:pPr>
              <w:pStyle w:val="Normal"/>
              <w:jc w:val="center"/>
              <w:rPr/>
            </w:pPr>
            <w:r>
              <w:rPr/>
              <w:t>ная библиотечная  система»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9406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  <w:t>2)дачный земельный участок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00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4947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 под гаражом;</w:t>
            </w:r>
          </w:p>
          <w:p>
            <w:pPr>
              <w:pStyle w:val="Normal"/>
              <w:rPr/>
            </w:pPr>
            <w:r>
              <w:rPr/>
              <w:t>2)Дачный земельный участок;</w:t>
            </w:r>
          </w:p>
          <w:p>
            <w:pPr>
              <w:pStyle w:val="Normal"/>
              <w:rPr/>
            </w:pPr>
            <w:r>
              <w:rPr/>
              <w:t>3)Квартира;</w:t>
            </w:r>
          </w:p>
          <w:p>
            <w:pPr>
              <w:pStyle w:val="Normal"/>
              <w:rPr/>
            </w:pPr>
            <w:r>
              <w:rPr/>
              <w:t>4)гаражный бокс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7</w:t>
            </w:r>
          </w:p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сьянова Елена Алексеевна,</w:t>
            </w:r>
            <w:r>
              <w:rPr/>
              <w:t xml:space="preserve"> директор МКУ «Централизованная бухгалтерия ДГО»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6995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rPr/>
            </w:pPr>
            <w:r>
              <w:rPr/>
              <w:t>2)земельный участок;</w:t>
            </w:r>
          </w:p>
          <w:p>
            <w:pPr>
              <w:pStyle w:val="Normal"/>
              <w:rPr/>
            </w:pPr>
            <w:r>
              <w:rPr/>
              <w:t>3)жилой дом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80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  <w:t>39,4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лторацкая Татьяна Викторовна,</w:t>
            </w:r>
            <w:r>
              <w:rPr/>
              <w:t xml:space="preserve"> директор муниципального казенного учреждения «Архив ДГО»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5187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;</w:t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8,7</w:t>
            </w:r>
          </w:p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0870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Тойота Ленд Крузер Прадо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орова Нина Ивановна,  директор МБОУ «Основная общеобразовательная школа № 12»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87065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7,7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Тойота королла»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едня Марина Витальевна, директор МБОУ «Средняя образовательная школа № 2»ДГО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81036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Земельный участок 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  <w:t>2)жилой дом-незавершенное строительство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9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10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66550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Земельный участок 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  <w:t>2)жилой дом-незавершенное строительство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  <w:t>3)квартира</w:t>
            </w:r>
          </w:p>
          <w:p>
            <w:pPr>
              <w:pStyle w:val="Normal"/>
              <w:rPr/>
            </w:pPr>
            <w:r>
              <w:rPr/>
              <w:t>4)гаражный бок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9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10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150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0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шнарева Татьяна Павлов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  «Вечерняя (сменная) общеобразовательная школа № 7»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4072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82.6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8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85058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легковой автомобиль Тайота Рактис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)грузовой автомобиль  Тайота</w:t>
            </w:r>
            <w:r>
              <w:rPr>
                <w:lang w:val="en-US"/>
              </w:rPr>
              <w:t xml:space="preserve"> TOYOACE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)</w:t>
            </w: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48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арченко Валентина Николаев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МБОУ «Лицей» Дальнереченского городского округа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99458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4144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Нисан-Вингроуд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бан Наталья Алексеев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иректор МОУ»Основная общеобразовательная школа № 13» ДГО 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82330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8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вленко Нина Владимировна, директор МБОУ»Средняя общеобразовательная школа № 3» ДГО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95119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9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ев Александр Викторович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МБОУ ДОД «Детско-юношеская спортивная школа»ДГО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91299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(общая долевая 1/3);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  <w:t>(общая долевая 1/3);</w:t>
            </w:r>
          </w:p>
          <w:p>
            <w:pPr>
              <w:pStyle w:val="Normal"/>
              <w:rPr/>
            </w:pPr>
            <w:r>
              <w:rPr/>
              <w:t>3)квартира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6</w:t>
            </w:r>
          </w:p>
          <w:p>
            <w:pPr>
              <w:pStyle w:val="Normal"/>
              <w:rPr/>
            </w:pPr>
            <w:r>
              <w:rPr/>
              <w:t>41,7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Тойота креста»;</w:t>
            </w:r>
          </w:p>
          <w:p>
            <w:pPr>
              <w:pStyle w:val="Normal"/>
              <w:jc w:val="center"/>
              <w:rPr/>
            </w:pPr>
            <w:r>
              <w:rPr/>
              <w:t>2)Легковой автомобиль тойота краун»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77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умец  Людмила Васильев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МБОУ  «Средняя  общеобразовательная школа № 6»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60859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2,7</w:t>
            </w:r>
          </w:p>
          <w:p>
            <w:pPr>
              <w:pStyle w:val="Normal"/>
              <w:rPr/>
            </w:pPr>
            <w:r>
              <w:rPr/>
              <w:t>48,6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68689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7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Легковой автомобиль Тойота Премио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товальцева Светлана Юрьев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МБОУ «Средняя общеобразовательная школа № 5»ДГО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9505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)легковой автомобиль Хонд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TEPWGN </w:t>
            </w:r>
          </w:p>
          <w:p>
            <w:pPr>
              <w:pStyle w:val="Normal"/>
              <w:jc w:val="center"/>
              <w:rPr/>
            </w:pPr>
            <w:r>
              <w:rPr/>
              <w:t>2)легковой автомобиль ТОЙОТА СА</w:t>
            </w:r>
            <w:r>
              <w:rPr>
                <w:lang w:val="en-US"/>
              </w:rPr>
              <w:t>RINA</w:t>
            </w:r>
            <w:r>
              <w:rPr/>
              <w:t xml:space="preserve"> 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пруг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14614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ленова Любовь Григорьев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МБДОУ «Центр развития ребенка – детский сад № 10»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98328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часть жилого дома  с хозяйственными постройками – 3 комнатная квартира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9,9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0133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часть жилого дома с хозяйственными постройками- 3 комнатная квартира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9,9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 Пробокс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остьянова Ольга Васильев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ДОУ «Центр развития ребенка - детский сад №5»ДГО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7754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 с хозяйственными постройками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6,9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5883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>Ниссан Датсун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жилой дом с хозяйственными постройками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щенко Елена Федоровна, заведующий МБДОУ «Центр  развития ребенка-детский сад №12»ДГО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8577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9,8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0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обчук Ольга Николаевна, заведующая МБДОУ «Детский сад общеразвивающего вида № 6»села Грушевое Дальнереченского городского округа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9772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  <w:t>3)земельный участок</w:t>
            </w:r>
          </w:p>
          <w:p>
            <w:pPr>
              <w:pStyle w:val="Normal"/>
              <w:rPr/>
            </w:pPr>
            <w:r>
              <w:rPr/>
              <w:t>4)земельный участок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5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000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6610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яга Ольга Павлов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муниципальным бюджетным дошкольным образовательным учреждением «Детский сад общеразвивающего вида №1 «села Лазо Дальнереченского городского округа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6605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91,9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лоненко Улья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на, заведующий МБДОУ «Детский сад общеразвивающего вида № 7» ДГО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4873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611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611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ородкина Галина Михайловн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ведующий МБДОУ «Центр развития ребенка - детский сад №4»-заведующий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4672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 с хозяйственными постройками</w:t>
            </w:r>
          </w:p>
          <w:p>
            <w:pPr>
              <w:pStyle w:val="Normal"/>
              <w:rPr/>
            </w:pPr>
            <w:r>
              <w:rPr/>
              <w:t>2)двухкомнатная квартира</w:t>
            </w:r>
          </w:p>
          <w:p>
            <w:pPr>
              <w:pStyle w:val="Normal"/>
              <w:rPr/>
            </w:pPr>
            <w:r>
              <w:rPr/>
              <w:t xml:space="preserve">(общая совместная) 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8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легковой автомобиль Тойота Королла Церис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7,2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9066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4,8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легковой автомобиль УАЗ-3303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гаражный бокс</w:t>
            </w:r>
          </w:p>
          <w:p>
            <w:pPr>
              <w:pStyle w:val="Normal"/>
              <w:rPr/>
            </w:pPr>
            <w:r>
              <w:rPr/>
              <w:t>2)земельный участок под гаражным боксом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,0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98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08:00Z</dcterms:created>
  <dc:creator>Chetverakova_NV</dc:creator>
  <dc:description/>
  <cp:keywords/>
  <dc:language>en-US</dc:language>
  <cp:lastModifiedBy>User</cp:lastModifiedBy>
  <cp:lastPrinted>2012-05-06T14:32:00Z</cp:lastPrinted>
  <dcterms:modified xsi:type="dcterms:W3CDTF">2013-05-14T12:08:00Z</dcterms:modified>
  <cp:revision>2</cp:revision>
  <dc:subject/>
  <dc:title>Сведения </dc:title>
</cp:coreProperties>
</file>