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ых служащих администрации Дальнереченского  городского округа       и  членов их сем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ериод с 1 января 2011 года  по 31 декабря 2011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076"/>
        <w:gridCol w:w="2340"/>
        <w:gridCol w:w="1630"/>
        <w:gridCol w:w="1677"/>
        <w:gridCol w:w="1734"/>
        <w:gridCol w:w="1703"/>
        <w:gridCol w:w="1051"/>
        <w:gridCol w:w="1109"/>
      </w:tblGrid>
      <w:tr>
        <w:trPr/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73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х Александр Алексеевич, зам. главы  администрации по вопросам градостроительства и ЖК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Черных Лариса Владимировна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9241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1648,0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firstLine="708"/>
              <w:rPr/>
            </w:pPr>
            <w:r>
              <w:rPr/>
              <w:t>(общая)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Верос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/>
            </w:pPr>
            <w:r>
              <w:rPr/>
              <w:t>Ви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деб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 Сергей Иванович, зам. главы администрации  по социальным вопрос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а Марина Евген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rPr/>
            </w:pPr>
            <w:r>
              <w:rPr/>
              <w:t>Васильева Влада Сергеевна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2175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488,54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Дачный</w:t>
            </w:r>
          </w:p>
          <w:p>
            <w:pPr>
              <w:pStyle w:val="Normal"/>
              <w:ind w:firstLine="708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общая совм.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Гаражный</w:t>
            </w:r>
          </w:p>
          <w:p>
            <w:pPr>
              <w:pStyle w:val="Normal"/>
              <w:ind w:firstLine="708"/>
              <w:rPr/>
            </w:pPr>
            <w:r>
              <w:rPr/>
              <w:t>бокс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общая совм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Джип</w:t>
            </w:r>
          </w:p>
          <w:p>
            <w:pPr>
              <w:pStyle w:val="Normal"/>
              <w:jc w:val="center"/>
              <w:rPr/>
            </w:pPr>
            <w:r>
              <w:rPr/>
              <w:t>Лексус-</w:t>
            </w:r>
            <w:r>
              <w:rPr>
                <w:lang w:val="en-US"/>
              </w:rPr>
              <w:t xml:space="preserve"> LX-47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общая совм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Джип</w:t>
            </w:r>
          </w:p>
          <w:p>
            <w:pPr>
              <w:pStyle w:val="Normal"/>
              <w:jc w:val="center"/>
              <w:rPr/>
            </w:pPr>
            <w:r>
              <w:rPr/>
              <w:t>Лексус-</w:t>
            </w:r>
            <w:r>
              <w:rPr>
                <w:lang w:val="en-US"/>
              </w:rPr>
              <w:t xml:space="preserve"> LX-47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общая совм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Джи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ксус- </w:t>
            </w:r>
            <w:r>
              <w:rPr>
                <w:lang w:val="en-US"/>
              </w:rPr>
              <w:t>LX</w:t>
            </w:r>
            <w:r>
              <w:rPr/>
              <w:t>-470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отенко Наталья Никитична, начальник отдела делопроиз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иротенко Владимир Иванович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926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74699,0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-огор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-огород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32,0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метжанова Наталья Александровна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Ахметжанов Валери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Ахметжанов Андрей Александрович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3571,39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 с хозяйственными постройками-двухкомнатная 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 под частью жилого д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земельный участок под частью жилого д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жилого дома с хозяйственными постройками-двух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жилого дома с хозяйственными постройками-двух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земельный участок под частью жилого д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,0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рская Елена Евгеньевна, начальник управления имущественных отнош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Гаурский</w:t>
            </w:r>
          </w:p>
          <w:p>
            <w:pPr>
              <w:pStyle w:val="Normal"/>
              <w:jc w:val="center"/>
              <w:rPr/>
            </w:pPr>
            <w:r>
              <w:rPr/>
              <w:t>Владимир Анатольевич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6511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400,0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йота Ви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,0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чук Тамара Владимировна, начальник отдела молодежной политики, культуры и спор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Мельничук Виктор Павлович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7639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8268,0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 в общей долевой собств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2,4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йота Спасио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8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теева Татьяна Валерьевна, начальник отдела архитектуры и градо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теев Валерий Иванович 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239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0470,0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 доли)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йота</w:t>
            </w:r>
          </w:p>
          <w:p>
            <w:pPr>
              <w:pStyle w:val="Normal"/>
              <w:rPr/>
            </w:pPr>
            <w:r>
              <w:rPr/>
              <w:t>Надия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щенко Людмила Петровна, начальник отдела ЗАГС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6429,0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доли)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юшкина Валентина Николаевна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требительского рынка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1894,1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9,4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ич Владимир Александрович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рганизационн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Богданович  Наталья Станислав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Богданович Александр Вла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Богданович</w:t>
            </w:r>
          </w:p>
          <w:p>
            <w:pPr>
              <w:pStyle w:val="Normal"/>
              <w:jc w:val="center"/>
              <w:rPr/>
            </w:pPr>
            <w:r>
              <w:rPr/>
              <w:t>Дарья Владимировна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5275,7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84,7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-Х Трей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 Ист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енко Олег Владимирович, начальник отдела по делам ГО, ЧС и моб.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Максименко</w:t>
            </w:r>
          </w:p>
          <w:p>
            <w:pPr>
              <w:pStyle w:val="Normal"/>
              <w:jc w:val="center"/>
              <w:rPr/>
            </w:pPr>
            <w:r>
              <w:rPr/>
              <w:t>Галина Алексеевна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646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27,0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6,4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Валентина Владимировна, начальник отдела бухгалтерского учета и отчетности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5251,0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сюк Наталья Николаевна, начальник архивного отде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тасюк Леонид Михайлович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7341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72,0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ный участок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 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,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ищук Татьяна Николаевна, начальник отдела по исполнению административного законода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Онищук  Владимир Ви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Онищук Владислав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7022,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1402,16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 ¼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/>
            </w:pPr>
            <w:r>
              <w:rPr/>
              <w:t>Марк-2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3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чиков Юрий Алексеевич, начальник отдела по работе с сельским населени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Лукьянчикова Нина Николаевна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996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     </w:t>
            </w:r>
            <w:r>
              <w:rPr/>
              <w:t>130160,0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469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ченко Любовь Дмитриевна, начальник отдела муниципальной службы и кадров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7914,09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шник Юлия Борисовна, начальник отдела учета и отчетности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Мирошник Александр Дмитри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364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548,0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НА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(под индивидуальное жилищное строительств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9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9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2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Мирошник Кристи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(под индивидуальное жилищное строительство 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90,6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овцева Наталья Валерьевна, начальник отдела доходов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Суровцев Вячеслав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уровцева  Эльвира Вячеславовна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1245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36,0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 с хоз.постройками-3-хкомнатная 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на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жилого дома с хоз.постройками-3-х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жилого дома с хоз.постройками-3-хкомнатная квартира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7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9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ова Светлана Викторовна, начальник бюджетного отдела финансового 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/>
            </w:pPr>
            <w:r>
              <w:rPr/>
              <w:t>Гаврилов Александр Анато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Доч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Гаврилова Алис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Дочь</w:t>
            </w:r>
          </w:p>
          <w:p>
            <w:pPr>
              <w:pStyle w:val="Normal"/>
              <w:rPr/>
            </w:pPr>
            <w:r>
              <w:rPr/>
              <w:t>Гаврилова Мария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7106,2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1061,28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Гараж</w:t>
            </w:r>
          </w:p>
          <w:p>
            <w:pPr>
              <w:pStyle w:val="Normal"/>
              <w:ind w:firstLine="708"/>
              <w:rPr/>
            </w:pPr>
            <w:r>
              <w:rPr/>
              <w:t>(1/20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ГК»Нефтя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ганов Валерий Михайлович, начальник отдела государственной жилищной инспек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Ожиганова Нина Михайловна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0750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7337,0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исан икс -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рейл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9</w:t>
            </w:r>
          </w:p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ка Виктор Григорьевич, начальник отдела ЖК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Коробка Тамар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063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68960,0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д индивидуальное жилое строительств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Спринтер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исан  Ларго</w:t>
            </w:r>
          </w:p>
          <w:p>
            <w:pPr>
              <w:pStyle w:val="Normal"/>
              <w:rPr/>
            </w:pPr>
            <w:r>
              <w:rPr/>
              <w:t>Хонд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IRWAYE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8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0:57:00Z</dcterms:created>
  <dc:creator>Chetverakova_NV</dc:creator>
  <dc:description/>
  <cp:keywords/>
  <dc:language>en-US</dc:language>
  <cp:lastModifiedBy>user07</cp:lastModifiedBy>
  <cp:lastPrinted>2012-05-06T14:32:00Z</cp:lastPrinted>
  <dcterms:modified xsi:type="dcterms:W3CDTF">2012-05-12T00:57:00Z</dcterms:modified>
  <cp:revision>2</cp:revision>
  <dc:subject/>
  <dc:title>Сведения </dc:title>
</cp:coreProperties>
</file>