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Дальнереченского  городского округа,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ихаила Юрьевича Филип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1 года 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1980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0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76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Михаил Юр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53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2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1" w:hRule="atLeast"/>
        </w:trPr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Алексеевна</w:t>
            </w:r>
          </w:p>
        </w:tc>
        <w:tc>
          <w:tcPr>
            <w:tcW w:w="2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594,4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довый участок  </w:t>
            </w:r>
          </w:p>
        </w:tc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WAYE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Валерия Михайл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Часть жилого дома 1-этажный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5" w:hRule="atLeast"/>
        </w:trPr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Денис Михайлович</w:t>
            </w:r>
          </w:p>
        </w:tc>
        <w:tc>
          <w:tcPr>
            <w:tcW w:w="2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49:00Z</dcterms:created>
  <dc:creator>user07</dc:creator>
  <dc:description/>
  <cp:keywords/>
  <dc:language>en-US</dc:language>
  <cp:lastModifiedBy>user07</cp:lastModifiedBy>
  <dcterms:modified xsi:type="dcterms:W3CDTF">2012-05-12T00:50:00Z</dcterms:modified>
  <cp:revision>1</cp:revision>
  <dc:subject/>
  <dc:title>Сведения </dc:title>
</cp:coreProperties>
</file>