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муниципальных служащих  Ревизионной комиссии Кавалер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и членов их семей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 период  с 1 января 2012 года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80"/>
        <w:gridCol w:w="1780"/>
        <w:gridCol w:w="1840"/>
        <w:gridCol w:w="1260"/>
        <w:gridCol w:w="1440"/>
        <w:gridCol w:w="1980"/>
        <w:gridCol w:w="1620"/>
        <w:gridCol w:w="1080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</w:rPr>
              <w:t>Фамилия, имя, отчество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StrongEmphasis"/>
                <w:b w:val="false"/>
                <w:bCs w:val="false"/>
                <w:color w:val="000000"/>
              </w:rPr>
              <w:t>Должност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Декларирован-ный годовой доход за 2012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ина Валентина Валентин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Председатель ревизионной комиссии КМ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3959,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айота-хай-люкс-су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2">
    <w:name w:val="Char Char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2:00Z</dcterms:created>
  <dc:creator>Акифьев</dc:creator>
  <dc:description/>
  <cp:keywords/>
  <dc:language>en-US</dc:language>
  <cp:lastModifiedBy>Windows User</cp:lastModifiedBy>
  <cp:lastPrinted>2013-05-24T14:43:00Z</cp:lastPrinted>
  <dcterms:modified xsi:type="dcterms:W3CDTF">2013-05-24T04:17:00Z</dcterms:modified>
  <cp:revision>13</cp:revision>
  <dc:subject/>
  <dc:title/>
</cp:coreProperties>
</file>