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ConsPlusTitle"/>
        <w:jc w:val="center"/>
        <w:rPr/>
      </w:pPr>
      <w:r>
        <w:rPr/>
        <w:t xml:space="preserve">администрации Кировского муниципального района и членов их семей за период с 01.01.2013 по 31.12.2013гг., </w:t>
      </w:r>
    </w:p>
    <w:p>
      <w:pPr>
        <w:pStyle w:val="ConsPlusTitle"/>
        <w:jc w:val="center"/>
        <w:rPr/>
      </w:pPr>
      <w:r>
        <w:rPr/>
        <w:t>размещаемые на официальном сайте администрации Кировского муниципального района</w:t>
      </w:r>
    </w:p>
    <w:p>
      <w:pPr>
        <w:pStyle w:val="ConsPlusTitle"/>
        <w:jc w:val="center"/>
        <w:rPr/>
      </w:pPr>
      <w:r>
        <w:rPr/>
      </w:r>
    </w:p>
    <w:tbl>
      <w:tblPr>
        <w:tblW w:w="15456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555"/>
        <w:gridCol w:w="1701"/>
        <w:gridCol w:w="1560"/>
        <w:gridCol w:w="1559"/>
        <w:gridCol w:w="1276"/>
        <w:gridCol w:w="1559"/>
        <w:gridCol w:w="1559"/>
        <w:gridCol w:w="993"/>
        <w:gridCol w:w="1134"/>
        <w:gridCol w:w="1134"/>
        <w:gridCol w:w="996"/>
      </w:tblGrid>
      <w:tr>
        <w:trPr>
          <w:trHeight w:val="675" w:hRule="atLeast"/>
          <w:cantSplit w:val="true"/>
        </w:trPr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щаемая </w:t>
              <w:br/>
              <w:t>должность  муниципальной службы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 на праве собственности или находящегося в пользовании (вид, площадь, страна расположения объекта)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транспортных средств, принадлежащих на праве собственности (вид и марка) </w:t>
            </w:r>
          </w:p>
        </w:tc>
        <w:tc>
          <w:tcPr>
            <w:tcW w:w="3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right="-7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Декларированные доходы муниципального служащего </w:t>
            </w:r>
          </w:p>
          <w:p>
            <w:pPr>
              <w:pStyle w:val="ConsPlusNormal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/)</w:t>
            </w:r>
          </w:p>
        </w:tc>
      </w:tr>
      <w:tr>
        <w:trPr>
          <w:trHeight w:val="1134" w:hRule="atLeast"/>
          <w:cantSplit w:val="true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-</w:t>
            </w:r>
          </w:p>
          <w:p>
            <w:pPr>
              <w:pStyle w:val="ConsPlusNormal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и  </w:t>
            </w:r>
          </w:p>
          <w:p>
            <w:pPr>
              <w:pStyle w:val="ConsPlusNormal"/>
              <w:ind w:right="-70" w:hanging="0"/>
              <w:rPr/>
            </w:pPr>
            <w:r>
              <w:rPr>
                <w:rFonts w:cs="Times New Roman" w:ascii="Times New Roman" w:hAnsi="Times New Roman"/>
              </w:rPr>
              <w:t>(супруга)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70" w:hanging="0"/>
              <w:rPr/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right="-7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</w:t>
            </w:r>
          </w:p>
          <w:p>
            <w:pPr>
              <w:pStyle w:val="ConsPlusNormal"/>
              <w:ind w:right="-7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right="-70" w:hanging="0"/>
              <w:rPr/>
            </w:pPr>
            <w:r>
              <w:rPr>
                <w:rFonts w:cs="Times New Roman" w:ascii="Times New Roman" w:hAnsi="Times New Roman"/>
              </w:rPr>
              <w:t>Супруги (супруга) муниципаль-</w:t>
            </w:r>
          </w:p>
          <w:p>
            <w:pPr>
              <w:pStyle w:val="ConsPlusNormal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служащ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Несовер-шенно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х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right="-70" w:hanging="0"/>
              <w:rPr/>
            </w:pPr>
            <w:r>
              <w:rPr>
                <w:rFonts w:cs="Times New Roman" w:ascii="Times New Roman" w:hAnsi="Times New Roman"/>
              </w:rPr>
              <w:t>Муници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ConsPlusNormal"/>
              <w:ind w:right="-70" w:hanging="0"/>
              <w:rPr/>
            </w:pPr>
            <w:r>
              <w:rPr>
                <w:rFonts w:cs="Times New Roman" w:ascii="Times New Roman" w:hAnsi="Times New Roman"/>
              </w:rPr>
              <w:t>пального служа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ConsPlusNormal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right="-70" w:hanging="0"/>
              <w:rPr/>
            </w:pPr>
            <w:r>
              <w:rPr>
                <w:rFonts w:cs="Times New Roman" w:ascii="Times New Roman" w:hAnsi="Times New Roman"/>
              </w:rPr>
              <w:t>Супруги (супруга) муници-</w:t>
            </w:r>
          </w:p>
          <w:p>
            <w:pPr>
              <w:pStyle w:val="ConsPlusNormal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ного служащ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7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со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ConsPlusNormal"/>
              <w:ind w:right="-7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ершен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ConsPlusNormal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х детей</w:t>
            </w:r>
          </w:p>
        </w:tc>
      </w:tr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4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шая группа должностей муниципальной службы</w:t>
            </w:r>
          </w:p>
        </w:tc>
      </w:tr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шуков Игорь Анатол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</w:t>
            </w:r>
          </w:p>
          <w:p>
            <w:pPr>
              <w:pStyle w:val="ConsPlusNormal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ы  администрации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Жилой дом, индивидуальная собственность, 24,2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2.Земельный участок под ИЖС 2500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Квартира бессрочное безвозмездное пользование, фактическое пользование 49,2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легковой индивидуаль-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 Тойота Спринтер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Автомобиль легковой индивидуаль-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 Нисан Экспер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340,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6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555"/>
        <w:gridCol w:w="1701"/>
        <w:gridCol w:w="1560"/>
        <w:gridCol w:w="1559"/>
        <w:gridCol w:w="1276"/>
        <w:gridCol w:w="1559"/>
        <w:gridCol w:w="1559"/>
        <w:gridCol w:w="993"/>
        <w:gridCol w:w="1134"/>
        <w:gridCol w:w="1134"/>
        <w:gridCol w:w="996"/>
      </w:tblGrid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идчук Владимир Никола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заместитель </w:t>
            </w:r>
          </w:p>
          <w:p>
            <w:pPr>
              <w:pStyle w:val="ConsPlusNormal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ы админист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1.Часть жилого дома, совместная собственность, 57,8 м 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Гараж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совместная собственность, 36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3. Земельный участок (пастбище) общая долевая собственность, доля в праве 23/50, 5600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4.Земельный участок (пай), общая долевая собственность, ½ доля в праве, 54500м 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5. Земельный участок (под ИЖС), индивидуальная собственность, 2500м 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6. Земельный участок (под ИЖС), бессрочное безвозмездное пользование, фактическое пользование, 1469м 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1. Часть жилого дома, совместная собственность, 57,8 м 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Гараж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совместная собственность, 36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3. Земельный участок (пастбище) общая долевая собственность, доля в праве 23/50, 5600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4. Земельный участок (под ИЖС), индивидуальная собственность, 1469м 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Автомобиль легковой индивидуаль-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ый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UISER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2.Трактор  индивидуаль-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 МТЗ-80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Автомобиль легковой индивидуаль-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ый </w:t>
            </w:r>
            <w:r>
              <w:rPr>
                <w:rFonts w:cs="Times New Roman" w:ascii="Times New Roman" w:hAnsi="Times New Roman"/>
                <w:lang w:val="en-US"/>
              </w:rPr>
              <w:t>NISSAN VANETTE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8819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141,9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6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555"/>
        <w:gridCol w:w="1701"/>
        <w:gridCol w:w="1560"/>
        <w:gridCol w:w="1559"/>
        <w:gridCol w:w="1276"/>
        <w:gridCol w:w="1559"/>
        <w:gridCol w:w="1559"/>
        <w:gridCol w:w="993"/>
        <w:gridCol w:w="1134"/>
        <w:gridCol w:w="1134"/>
        <w:gridCol w:w="996"/>
      </w:tblGrid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щенко Людмила Александр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аппарата админист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Квартира, индивидуальная собственность, 52,4 м 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, Росс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емельный участок, аренда, 18927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Земельный участок, аренда 49 лет, 25121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Жилой дом, индивидуальная собственность, 56,4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2. Жилой дом, индивидуальная собственность, 51,8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, Росс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Земельный участок, индивидуальная собственность, 150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Легковой автомобиль индивидуаль-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ый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UISER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Легковой автомобиль индивидуаль-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ный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LA FILDER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рузовой автомобиль индивидуаль-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 67953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Грузовой автомобиль индивидуаль-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ый </w:t>
            </w:r>
            <w:r>
              <w:rPr>
                <w:rFonts w:cs="Times New Roman" w:ascii="Times New Roman" w:hAnsi="Times New Roman"/>
                <w:lang w:val="en-US"/>
              </w:rPr>
              <w:t>HINO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5. Грузовой автомобиль индивидуаль-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ый </w:t>
            </w:r>
            <w:r>
              <w:rPr>
                <w:rFonts w:cs="Times New Roman" w:ascii="Times New Roman" w:hAnsi="Times New Roman"/>
                <w:lang w:val="en-US"/>
              </w:rPr>
              <w:t>FREIGTLINE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LUMBIA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6. Автоприцеп индивидуаль-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 TOKYU TF28H6A 2$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7. Автоприцеп индивидуаль-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ый </w:t>
            </w:r>
            <w:r>
              <w:rPr>
                <w:rFonts w:cs="Times New Roman" w:ascii="Times New Roman" w:hAnsi="Times New Roman"/>
                <w:lang w:val="en-US"/>
              </w:rPr>
              <w:t>KORE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RAILE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CG</w:t>
            </w:r>
            <w:r>
              <w:rPr>
                <w:rFonts w:cs="Times New Roman" w:ascii="Times New Roman" w:hAnsi="Times New Roman"/>
              </w:rPr>
              <w:t>-40</w:t>
            </w:r>
            <w:r>
              <w:rPr>
                <w:rFonts w:cs="Times New Roman" w:ascii="Times New Roman" w:hAnsi="Times New Roman"/>
                <w:lang w:val="en-US"/>
              </w:rPr>
              <w:t>XNB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8. Автоприцеп индивидуаль-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ый </w:t>
            </w:r>
            <w:r>
              <w:rPr>
                <w:rFonts w:cs="Times New Roman" w:ascii="Times New Roman" w:hAnsi="Times New Roman"/>
                <w:lang w:val="en-US"/>
              </w:rPr>
              <w:t>SCHMITZ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0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узовой автомобиль индивидуаль-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ый </w:t>
            </w:r>
            <w:r>
              <w:rPr>
                <w:rFonts w:cs="Times New Roman" w:ascii="Times New Roman" w:hAnsi="Times New Roman"/>
                <w:lang w:val="en-US"/>
              </w:rPr>
              <w:t>FREIGTLINE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LUMBIA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2. Автоприцеп индивидуаль-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ый </w:t>
            </w:r>
            <w:r>
              <w:rPr>
                <w:rFonts w:cs="Times New Roman" w:ascii="Times New Roman" w:hAnsi="Times New Roman"/>
                <w:lang w:val="en-US"/>
              </w:rPr>
              <w:t>FRUEHAUF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KD</w:t>
            </w: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3545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9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555"/>
        <w:gridCol w:w="1701"/>
        <w:gridCol w:w="1560"/>
        <w:gridCol w:w="1559"/>
        <w:gridCol w:w="1559"/>
        <w:gridCol w:w="1559"/>
        <w:gridCol w:w="1559"/>
        <w:gridCol w:w="993"/>
        <w:gridCol w:w="1134"/>
        <w:gridCol w:w="1134"/>
        <w:gridCol w:w="996"/>
      </w:tblGrid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елков </w:t>
            </w:r>
          </w:p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 Александ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управления муниципальной собственности, архитектуры и правовой экспертизы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 Часть жилого дома, общая совместная собственность, 89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2.Земельный участок под ИЖС, общая совместная собственность, 1326,26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 Часть жилого дома, общая совместная собственность, 89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2.Земельный участок под ИЖС, общая совместная собственность, 1326,26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 и дочь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 Часть жилого дома, безвозмездное бессрочное пользование, фактическое предоставление, 89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емельный участок под ИЖС, безвозмездное бессрочное пользование, фактическое предоставление, 1326,26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Легковой автомобиль индивидуаль-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ый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IRAG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INGO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Легковой автомобиль индивидуаль-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ый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V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рузовой автомобиль индивидуаль-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ый </w:t>
            </w:r>
            <w:r>
              <w:rPr>
                <w:rFonts w:cs="Times New Roman" w:ascii="Times New Roman" w:hAnsi="Times New Roman"/>
                <w:lang w:val="en-US"/>
              </w:rPr>
              <w:t>MAS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IT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876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913,3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</w:tr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енко </w:t>
            </w:r>
          </w:p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 Лаврентье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финансового у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Жилой дом индивидуаль-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ный 209,2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2.Земельный участок для ИЖС индивидуаль-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ный 109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Жилой дом бессрочное безвозмездное пользование фактическое предоставле-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209,2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 для ИЖС безвозмездное пользование  фактическое предоставл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109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Автомобиль легковой индивидуаль-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ный </w:t>
            </w:r>
            <w:r>
              <w:rPr>
                <w:rFonts w:cs="Times New Roman" w:ascii="Times New Roman" w:hAnsi="Times New Roman"/>
                <w:lang w:val="en-US"/>
              </w:rPr>
              <w:t>NISSAN AD/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3846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14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5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1555"/>
        <w:gridCol w:w="1700"/>
        <w:gridCol w:w="1559"/>
        <w:gridCol w:w="1558"/>
        <w:gridCol w:w="1558"/>
        <w:gridCol w:w="1558"/>
        <w:gridCol w:w="1558"/>
        <w:gridCol w:w="993"/>
        <w:gridCol w:w="1134"/>
        <w:gridCol w:w="1134"/>
        <w:gridCol w:w="997"/>
      </w:tblGrid>
      <w:tr>
        <w:trPr>
          <w:trHeight w:val="240" w:hRule="atLeast"/>
          <w:cantSplit w:val="true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лавная группа должностей муниципальной службы</w:t>
            </w:r>
          </w:p>
        </w:tc>
      </w:tr>
      <w:tr>
        <w:trPr>
          <w:trHeight w:val="240" w:hRule="atLeast"/>
          <w:cantSplit w:val="true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Аксенова Светлана Викторовн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64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Начальник </w:t>
            </w:r>
          </w:p>
          <w:p>
            <w:pPr>
              <w:pStyle w:val="ConsPlusNormal"/>
              <w:ind w:right="-64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отдела </w:t>
            </w:r>
          </w:p>
          <w:p>
            <w:pPr>
              <w:pStyle w:val="ConsPlusNormal"/>
              <w:ind w:right="-64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экономики, торговли и предпринима-</w:t>
            </w:r>
          </w:p>
          <w:p>
            <w:pPr>
              <w:pStyle w:val="ConsPlusNormal"/>
              <w:ind w:right="-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тель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Квартира, общая долевая собственность, ½ доля в праве, 53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2. Жилой дом, общая долевая собственность, 1/3 доли в праве, 54,6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3.Земельный участок под ИЖС, общая долевая собственность, 1/3 доли в праве 1500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4. Земельный участок, аренда, 439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Земельный участок, аренда, 2139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 Жилой дом, бессрочное безвозмездное пользование  фактическое предоставление,  54,6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 под ИЖС бессрочное безвозмездное пользование  фактическое предоставл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810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</w:t>
            </w:r>
          </w:p>
        </w:tc>
      </w:tr>
      <w:tr>
        <w:trPr>
          <w:trHeight w:val="240" w:hRule="atLeast"/>
          <w:cantSplit w:val="true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адько </w:t>
            </w:r>
          </w:p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 Васильевн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финансового управления – начальник отдела по формированию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, долевая собственность, 50,7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2.Земельный участок, индивидуальная собственность, 140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, долевая собственность, 50,7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 Автомобиль легковой индивидуаль-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 Хонда АИРВ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023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930,09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9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555"/>
        <w:gridCol w:w="1701"/>
        <w:gridCol w:w="1560"/>
        <w:gridCol w:w="1559"/>
        <w:gridCol w:w="1559"/>
        <w:gridCol w:w="1559"/>
        <w:gridCol w:w="1559"/>
        <w:gridCol w:w="993"/>
        <w:gridCol w:w="1134"/>
        <w:gridCol w:w="1134"/>
        <w:gridCol w:w="996"/>
      </w:tblGrid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шкарев </w:t>
            </w:r>
          </w:p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орь Михайл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64"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чальник отдела  по исполнению административ-</w:t>
            </w:r>
          </w:p>
          <w:p>
            <w:pPr>
              <w:pStyle w:val="ConsPlusNonformat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ого законодатель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ессрочное безвозмездное пользование  фактическое предоставление  квартиры 49,8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индивидуал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 собственность 49,8 м2, Россия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овья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ессрочное безвозмездное пользование  фактическое предоставление  квартиры 49,8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Легковой автомобиль индивидуаль-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ый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LLIO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8578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908,3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</w:tr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льцева </w:t>
            </w:r>
          </w:p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льга </w:t>
            </w:r>
          </w:p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64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</w:rPr>
              <w:t>Начальник отдела учета и отчетности –  главный бухгалте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Жилой дом индивидуальная собственность 52,5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вартира долевая собственность,½ доли в праве, 50,5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Росс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Бессрочное безвозмездное пользование  фактическое предоставле-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ние квартиры 50,5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Автомобиль легковой индивидуаль-ный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5029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739,0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. </w:t>
            </w:r>
          </w:p>
        </w:tc>
      </w:tr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хина </w:t>
            </w:r>
          </w:p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 Владимир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6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Квартира совместная собственность, 45,9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Квартира совместная собственность, 45,9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Автомобиль легковой индивидуаль-ный </w:t>
            </w:r>
            <w:r>
              <w:rPr>
                <w:rFonts w:cs="Times New Roman" w:ascii="Times New Roman" w:hAnsi="Times New Roman"/>
                <w:lang w:val="en-US"/>
              </w:rPr>
              <w:t>VITSUBIS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AJER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IN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581,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645738,0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</w:tr>
      <w:tr>
        <w:trPr>
          <w:trHeight w:val="1859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енко </w:t>
            </w:r>
          </w:p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Владимир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муниципальной собственности, архитектуры и правовой экспертиз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общая долевая собственность, 1/3 доли в праве, 52,2 м2, Росс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общая долевая собственность, 1/3 доли в праве, 52,2 м2, Росс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310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9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555"/>
        <w:gridCol w:w="1701"/>
        <w:gridCol w:w="1560"/>
        <w:gridCol w:w="1559"/>
        <w:gridCol w:w="1559"/>
        <w:gridCol w:w="1559"/>
        <w:gridCol w:w="1559"/>
        <w:gridCol w:w="993"/>
        <w:gridCol w:w="1134"/>
        <w:gridCol w:w="1134"/>
        <w:gridCol w:w="996"/>
      </w:tblGrid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карь </w:t>
            </w:r>
          </w:p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 Владимир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6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чальник отдела</w:t>
            </w:r>
            <w:r>
              <w:rPr>
                <w:rFonts w:cs="Times New Roman" w:ascii="Times New Roman" w:hAnsi="Times New Roman"/>
              </w:rPr>
              <w:t xml:space="preserve"> по исполнению бюджета финансового управления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- главный бухгалтер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Часть жилого дома, долевая собственность,  2/3 доли в праве, 64,5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2.Земельный участок, дача, индивидуаль-ная собственность, 1000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3. Бессрочное безвозмездное пользование  фактическое предоставление  земельного участка 1742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Россия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Мотоцикл ИЖ 7.107, долевая собственность,  1/3 доли в прав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377,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</w:tr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хлова </w:t>
            </w:r>
          </w:p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са Николае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64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</w:rPr>
              <w:t>Начальник отдела ЗАГ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, долевая собственность, 1/3 доли в праве, 64,9 м2, Росс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, долевая собственность, 1/3 доли в праве, 64,9 м2, Росс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Автомобиль легковой индивидуаль-ный </w:t>
            </w:r>
            <w:r>
              <w:rPr>
                <w:rFonts w:cs="Times New Roman" w:ascii="Times New Roman" w:hAnsi="Times New Roman"/>
                <w:lang w:val="en-US"/>
              </w:rPr>
              <w:t>SUZUK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SCUD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42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109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9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555"/>
        <w:gridCol w:w="1701"/>
        <w:gridCol w:w="1560"/>
        <w:gridCol w:w="1559"/>
        <w:gridCol w:w="1559"/>
        <w:gridCol w:w="1559"/>
        <w:gridCol w:w="1559"/>
        <w:gridCol w:w="993"/>
        <w:gridCol w:w="1134"/>
        <w:gridCol w:w="1134"/>
        <w:gridCol w:w="996"/>
      </w:tblGrid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лова </w:t>
            </w:r>
          </w:p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Владимир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жизнеобеспеч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, индивидуальная собственность, 82,4 м2, Росс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емельный участок, аренда, 2600 м2, Росс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, индивидуальная собственность, 38,4 м2, Росс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емельный участок, аренда, 1350 м2, Росс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Жилой дом, безвозмездное бессрочное пользование фактическое предоставление, 82,4 м2, Росс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Земельный участок, безвозмездное бессрочное пользование фактическое предоставление, 2600 м2, Росс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, сын, дочь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Жилой дом, безвозмездное бессрочное пользование фактическое предоставление, 82,4 м2, Росс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емельный участок, безвозмездное бессрочное пользование фактическое предоставление, 2600 м2, Росс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1.Автомобиль легковой индивидуаль-ный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EREN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573,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898,6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: 4638,37;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: 4638,37;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: 4638,37.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кименко </w:t>
            </w:r>
          </w:p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лена </w:t>
            </w:r>
          </w:p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архивного отдел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Квартира, общая долевая собственность, 1/2 доли в праве, 50,1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Квартира, общая долевая собственность, 1/2 доли в праве, 50,1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Автомобиль легковой индивидуаль-ный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L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XI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908,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123,1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9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555"/>
        <w:gridCol w:w="1701"/>
        <w:gridCol w:w="1560"/>
        <w:gridCol w:w="1559"/>
        <w:gridCol w:w="1559"/>
        <w:gridCol w:w="1559"/>
        <w:gridCol w:w="1559"/>
        <w:gridCol w:w="993"/>
        <w:gridCol w:w="1134"/>
        <w:gridCol w:w="1134"/>
        <w:gridCol w:w="996"/>
      </w:tblGrid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7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едущая группа должностей муниципальной службы</w:t>
            </w:r>
          </w:p>
        </w:tc>
      </w:tr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ипко </w:t>
            </w:r>
          </w:p>
          <w:p>
            <w:pPr>
              <w:pStyle w:val="ConsPlusNormal"/>
              <w:ind w:right="-164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Андрей Никола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64" w:hanging="0"/>
              <w:rPr/>
            </w:pPr>
            <w:r>
              <w:rPr>
                <w:rFonts w:cs="Times New Roman" w:ascii="Times New Roman" w:hAnsi="Times New Roman"/>
              </w:rPr>
              <w:t>Главный специалист 1 разряда отдела экономики, торговли и предприниматель-</w:t>
            </w:r>
          </w:p>
          <w:p>
            <w:pPr>
              <w:pStyle w:val="ConsPlusNormal"/>
              <w:ind w:right="-64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Бессрочное безвозмездное пользование  фактическое предоставление:  1.жилого дома 29,6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2.земельного участка 160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легковой индивидуаль-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ый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L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622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</w:tr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бич </w:t>
            </w:r>
          </w:p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 Григор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6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Главный специалист 1 разряда отдела жизнеобеспеч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Бессрочное безвозмездное пользование  фактическое предоставление:  1.жилого дома 87,6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2.земельного участка 290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Жилой дом, индивидуальная собственность, 87,6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2. Земельный участок, индивидуальная собственность, 2900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Автомобиль легковой индивидуаль-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ый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</w:rPr>
              <w:t>втомобиль легковой индивидуаль-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ый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AY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514,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96,5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</w:tr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алько Елена Сергее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6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1 разряда отдела по исполнению бюджета финансового у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Часть жилого дома, общая долевая собственность, ½ доли в праве, 65,7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2. Бессрочное безвозмездное пользование  фактическое предоставление земельного участка 162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Часть жилого дома, общая долевая собственность, ½ доли в праве, 65,7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2. Бессрочное безвозмездное пользование  фактическое предоставление земельного участка 162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легковой индивидуаль-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 Тойота вис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545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738,8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9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555"/>
        <w:gridCol w:w="1701"/>
        <w:gridCol w:w="1560"/>
        <w:gridCol w:w="1559"/>
        <w:gridCol w:w="1559"/>
        <w:gridCol w:w="1559"/>
        <w:gridCol w:w="1559"/>
        <w:gridCol w:w="993"/>
        <w:gridCol w:w="1134"/>
        <w:gridCol w:w="1134"/>
        <w:gridCol w:w="996"/>
      </w:tblGrid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ач Зоя Петр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 3разряда отдела муниципальной собственности управления муниципальной собственности, архитектуры и правовой экспертизы (на период отпуска по уходу за ребенком Воприковой С.И.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Часть жилого дома, индивидуальная собственность, 66,6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2.Земельный участок, безвозмездное бессрочное пользование фактическое предоставление, 1064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ет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ет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легковой индивидуаль-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ый 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I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ет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ет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1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Нет.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</w:tr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лачева Евгения Владимир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й специалист  1разряда отдела муниципальной собственности управления муниципальной собственности, архитектуры и правовой экспертизы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Жилой дом, индивидуальная собственность, 141,4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Росс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емельный участок, аренда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518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, сын, дочь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безвозмездное бессрочное пользование фактическое предоставление 1. Жилого дома 141,4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Росс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ого участка, 1518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легковой индивидуаль-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ый  </w:t>
            </w:r>
            <w:r>
              <w:rPr>
                <w:rFonts w:cs="Times New Roman" w:ascii="Times New Roman" w:hAnsi="Times New Roman"/>
                <w:lang w:val="en-US"/>
              </w:rPr>
              <w:t>MAZ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P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48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9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555"/>
        <w:gridCol w:w="1701"/>
        <w:gridCol w:w="1560"/>
        <w:gridCol w:w="1559"/>
        <w:gridCol w:w="1559"/>
        <w:gridCol w:w="1559"/>
        <w:gridCol w:w="1559"/>
        <w:gridCol w:w="993"/>
        <w:gridCol w:w="1134"/>
        <w:gridCol w:w="1134"/>
        <w:gridCol w:w="996"/>
      </w:tblGrid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икова Светлана Игоре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1 разряда отдела муниципальной собственности управления муниципальной собственности, архитектуры и правовой экспертиз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Жилой дом, общая долевая собственность, 1/4 доли в праве,19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2.Земельный участок под гараж, индивидуальная собственность, 37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3. Земельный участок, общая долевая собственность, 1/4 доли в праве,1500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 Росс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4. Гараж, индивидуальная собственность, 27,2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Жилой дом, общая долевая собственность, 1/4 доли в праве,19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2. Земельный участок, общая долевая собственность, 1/4 доли в праве,1500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 Россия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 и сын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Жилой дом, общая долевая собственность, 1/4 доли в праве,19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2. Земельный участок, общая долевая собственность, 1/4 доли в праве,1500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 Россия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легковой индивидуаль-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ый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HASE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9709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материнский капитал 408960,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32,2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</w:tr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Грицаюк Александр Иван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6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Главный специалист 1 разряда тдела жизнеобеспеч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Жилой дом, общая долевая собственность, 1/3 доля в праве, 59,2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Росс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2. Земельный участок, безвозмездное бессрочное пользование фактическое предоставление, 1300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Жилой дом, общая долевая собственность, 1/3 доля в праве, 59,2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Росс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2. Земельный участок, безвозмездное бессрочное пользование фактическое предоставление, 1300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: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Жилой дом, общая долевая собственность, 1/3 доля в праве, 59,2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Росс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2. Земельный участок, безвозмездное бессрочное пользование фактическое предоставление, 1300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индивидуаль-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 легковой М</w:t>
            </w:r>
            <w:r>
              <w:rPr>
                <w:rFonts w:cs="Times New Roman" w:ascii="Times New Roman" w:hAnsi="Times New Roman"/>
                <w:lang w:val="en-US"/>
              </w:rPr>
              <w:t>AZ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AMIL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095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298,2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9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555"/>
        <w:gridCol w:w="1701"/>
        <w:gridCol w:w="1560"/>
        <w:gridCol w:w="1559"/>
        <w:gridCol w:w="1559"/>
        <w:gridCol w:w="1559"/>
        <w:gridCol w:w="1559"/>
        <w:gridCol w:w="993"/>
        <w:gridCol w:w="1134"/>
        <w:gridCol w:w="1134"/>
        <w:gridCol w:w="996"/>
      </w:tblGrid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164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Довматенко Олеся Константин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64" w:hanging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Главный специалист 1 разряда отдела по формированию бюджета финансового у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 Квартира, общая долевая собственность, ½ доли в праве, 62,1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2. Квартира индивидуальная собственность,, 49,5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 Бессрочное безвозмездное пользование  фактическое предоставление квартиры 62,1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 Квартира, общая долевая собственность, ½ доли в праве, 62,1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легковой индивидуал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ый 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AV</w:t>
            </w: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595,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488,0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</w:tr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ак Константин Алексе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 1 разряда отдела муниципальной собственности управления муниципальной собственности, архитектуры и правовой экспертиз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Безвозмездное бессрочное пользование фактическое предоставление: 1.части жилого дома 65,7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2.земельного участка 150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 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безвозмездное бессрочное пользование фактическое предоставление квартиры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68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безвозмездное бессрочное пользование фактическое предоставление квартиры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68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Автомобиль легковой индивидуаль-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ый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LL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62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020,4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</w:tr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уркова </w:t>
            </w:r>
          </w:p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 Александр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64" w:hanging="0"/>
              <w:rPr/>
            </w:pPr>
            <w:r>
              <w:rPr>
                <w:rFonts w:cs="Times New Roman" w:ascii="Times New Roman" w:hAnsi="Times New Roman"/>
              </w:rPr>
              <w:t>Главный специалист 1 разряда отдела по формированию бюджета финансового у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Жилой дом индивидуальная собственность, 66,9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2.Квартира индивидуальная собственность 52,8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Земельный участок индивидуальная собственность 470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Бессрочное безвозмездное пользование  фактическое предоставление: 1.жилого дома 66,9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емельного участка 470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Автомобиль легковой индивидуал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ый 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UBE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65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9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555"/>
        <w:gridCol w:w="1701"/>
        <w:gridCol w:w="1560"/>
        <w:gridCol w:w="1559"/>
        <w:gridCol w:w="1559"/>
        <w:gridCol w:w="1559"/>
        <w:gridCol w:w="1559"/>
        <w:gridCol w:w="993"/>
        <w:gridCol w:w="1134"/>
        <w:gridCol w:w="1134"/>
        <w:gridCol w:w="996"/>
      </w:tblGrid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онкова Ольга Николае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1 разряда отдела учета и отчет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Жилой дом, индивидуальная собственность, 29,4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2.Земельный участок, индивидуальная собственность, 1500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: безвозмездное бессрочное пользование фактическое предоставлени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жилого дома, 29,4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2. земельного участка, 1500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Автомобиль легковой индивидуаль-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ый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UBE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Автомобиль легковой индивидуаль-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ый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LEMENT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4061,3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оход от продажи квартиры 2450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</w:tr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ина Нина Борис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й специалист 1 разряда отдела муниципальной собственности управления муниципальной собственности, архитектуры и правовой экспертизы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Безвозмездное бессрочное пользование фактическое предоставление квартиры 30,4 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Квартира, индивидуальная собственность, 30,4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Безвозмездное бессрочное пользование фактическое предоставление квартиры 30,4 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легковой индивидуаль-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ый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emi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легковой индивидуаль-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ый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ilux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ur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423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306,9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</w:tr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ов </w:t>
            </w:r>
          </w:p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 Иван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Главный специалист 1 разряда отдела жизнеобеспеч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Квартира общая долевая собственность ½ доля в праве, 50,4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2.Земельный участок аренда 1492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Автомобиль легковой индивидуаль-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 Т</w:t>
            </w:r>
            <w:r>
              <w:rPr>
                <w:rFonts w:cs="Times New Roman" w:ascii="Times New Roman" w:hAnsi="Times New Roman"/>
                <w:lang w:val="en-US"/>
              </w:rPr>
              <w:t>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PS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201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</w:tr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дик Наталья Федор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</w:t>
            </w:r>
          </w:p>
          <w:p>
            <w:pPr>
              <w:pStyle w:val="ConsPlusNormal"/>
              <w:ind w:right="-64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отдела по формированию бюджета финансового у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индивидуальная собственность 31,7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.Квартира общая долевая  собственность ¼ доли в праве 41,6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легковой индивидуаль-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ый </w:t>
            </w:r>
            <w:r>
              <w:rPr>
                <w:rFonts w:cs="Times New Roman" w:ascii="Times New Roman" w:hAnsi="Times New Roman"/>
                <w:lang w:val="en-US"/>
              </w:rPr>
              <w:t>NISSAN LAUR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45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9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555"/>
        <w:gridCol w:w="1701"/>
        <w:gridCol w:w="1560"/>
        <w:gridCol w:w="1559"/>
        <w:gridCol w:w="1559"/>
        <w:gridCol w:w="1559"/>
        <w:gridCol w:w="1559"/>
        <w:gridCol w:w="993"/>
        <w:gridCol w:w="1134"/>
        <w:gridCol w:w="1134"/>
        <w:gridCol w:w="996"/>
      </w:tblGrid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озова </w:t>
            </w:r>
          </w:p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Владимир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 1 разряда отдела жизнеобеспеч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Безвозмездное бессрочное пользование фактическое предоставление: 1.жилого дома 54,8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земельного участка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50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Жилой дом индивидуальная собственность 54,8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Безвозмездное бессрочное пользование фактическое предоставление земельного участка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50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легковой индивидуаль-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ый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PRINTE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легковой индивидуаль-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 НИВА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Автомобиль грузовой индивидуаль-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TLA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Не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742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388,0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</w:tr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рзина Людмила Николае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64" w:hanging="0"/>
              <w:rPr/>
            </w:pPr>
            <w:r>
              <w:rPr>
                <w:rFonts w:cs="Times New Roman" w:ascii="Times New Roman" w:hAnsi="Times New Roman"/>
              </w:rPr>
              <w:t>Главный специалист 1 разряда общего отдел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Квартира совместная собственность 42,4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657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</w:tr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ульшина Ольга Константин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1 разряда отдела  ЗАГ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 индивидуаль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ный 40,10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 аренда 1083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безвозмездное бессрочное пользование фактическое предоставление жилого дома  40,1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 056,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роверхая Елена Анатолье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2 разряда отдела архитектуры и градостроительства управления муниципальной собственности, архитектуры и правовой экспертиз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Квартира индивидуальная собственность 54,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  аренда 1121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 и дочь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безвозмездное бессрочное пользование фактическое предоставление квартиры 54,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34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: 1752,84;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: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2,84.-</w:t>
            </w:r>
          </w:p>
        </w:tc>
      </w:tr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чишина Наталья Иван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6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Главный специалист 1 разряда отдела жизнеобеспеч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Квартира индивидуальная собственность 49,6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64,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9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555"/>
        <w:gridCol w:w="1701"/>
        <w:gridCol w:w="1560"/>
        <w:gridCol w:w="1559"/>
        <w:gridCol w:w="1559"/>
        <w:gridCol w:w="1559"/>
        <w:gridCol w:w="1559"/>
        <w:gridCol w:w="993"/>
        <w:gridCol w:w="1134"/>
        <w:gridCol w:w="1134"/>
        <w:gridCol w:w="996"/>
      </w:tblGrid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шукова </w:t>
            </w:r>
          </w:p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на Евгенье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1 разряда отдела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Квартира индивидуальная собственность 49,2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534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</w:tr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зикова </w:t>
            </w:r>
          </w:p>
          <w:p>
            <w:pPr>
              <w:pStyle w:val="ConsPlusNormal"/>
              <w:ind w:right="-164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Елена Анатолье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64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Главный специалист 1 разряда общего отдел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 Квартира общая долевая собственность,½ доли в праве 45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765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</w:tr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тникова Вера </w:t>
            </w:r>
          </w:p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1 разряда отдела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Часть жилого дома индивидуальная собственность, 61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 бессрочное безвозмездное пользование фактическое предоставление, 114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Бессрочное безвозмездное пользование фактическое предоставление:1.части жилого дома 61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2.земельного участка 114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легковой индивидуаль-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ый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709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22,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</w:tr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164" w:hanging="0"/>
              <w:rPr/>
            </w:pPr>
            <w:r>
              <w:rPr>
                <w:rFonts w:cs="Times New Roman" w:ascii="Times New Roman" w:hAnsi="Times New Roman"/>
              </w:rPr>
              <w:t>Сербинович Ольга Александр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1 разряда (ответственный секретарь) комиссии по делам несовершенно-летни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Безвозмездное бессрочное пользование фактическое предоставление квартиры 65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307,14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материнский капитал 408960,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</w:tr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льков Александр Михайл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1 разряда отдела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Квартира совместная собственность 43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2.Земельный участок индивидуальная собственность 50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грузовой индивидуал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 УАЗ 3303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222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9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555"/>
        <w:gridCol w:w="1701"/>
        <w:gridCol w:w="1560"/>
        <w:gridCol w:w="1559"/>
        <w:gridCol w:w="1559"/>
        <w:gridCol w:w="1559"/>
        <w:gridCol w:w="1559"/>
        <w:gridCol w:w="993"/>
        <w:gridCol w:w="1134"/>
        <w:gridCol w:w="1134"/>
        <w:gridCol w:w="996"/>
      </w:tblGrid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уляк </w:t>
            </w:r>
          </w:p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 Петр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1 разряда отдела жизнеобеспеч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Жилой дом общая долевая собственность ½ доли в праве 56,6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Россия;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2.Квартира общая долевая собственность ½ доли в праве 63,1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3.Бессрочное безвозмездное пользование фактическое предоставление земельного участка 210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59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</w:tr>
      <w:tr>
        <w:trPr>
          <w:trHeight w:val="240" w:hRule="atLeast"/>
          <w:cantSplit w:val="true"/>
        </w:trPr>
        <w:tc>
          <w:tcPr>
            <w:tcW w:w="157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аршая группа должностей муниципальной службы</w:t>
            </w:r>
          </w:p>
        </w:tc>
      </w:tr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а Татьяна Андрее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 общего отдел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Жилое помещение найм на период трудовых отношений 15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2.Квартира бессрочное безвозмездное пользование фактическое предоставление 41,2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164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9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555"/>
        <w:gridCol w:w="1701"/>
        <w:gridCol w:w="1560"/>
        <w:gridCol w:w="1559"/>
        <w:gridCol w:w="1559"/>
        <w:gridCol w:w="1559"/>
        <w:gridCol w:w="1559"/>
        <w:gridCol w:w="993"/>
        <w:gridCol w:w="1134"/>
        <w:gridCol w:w="1134"/>
        <w:gridCol w:w="996"/>
      </w:tblGrid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евич </w:t>
            </w:r>
          </w:p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 Валерье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 отдела муниципальной собственности управления муниципальной собственности, архитектуры и правовой экспертиз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бессрочное пользование фактическое предоставлени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 жилого дома 35 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2.земельного участка 150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бессрочное пользование фактическое предоставлени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 жилого дома 35 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2.земельного участка 150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624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2</w:t>
            </w:r>
          </w:p>
        </w:tc>
      </w:tr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агина Юлия Александр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 общего отдел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Квартира, общая долевая собственность, 1/3 доли в праве, 58,2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982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.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</w:tr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сейченко Наталья Виктор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 отдела правовой экспертизы   управления муниципальной собственности, архитектуры и правовой экспертиз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Жилой дом, общая долевая собственность,¼ доли в праве, 48,6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2.Земельный участок, общая долевая собственность,¼ доли в праве, 1500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Безвозмездное бессрочное пользование фактическое предоставление: 3.жилого дома 45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4.земельного участка 70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Жилой дом, общая долевая собственность,¼ доли в праве, 48,6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2. Жилой дом, индивидуальная собственность, 45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3.Земельный участок, общая долевая собственность,¼ доли в праве, 1500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4. Земельный участок, индивидуальная собственность, 70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Жилой дом, общая долевая собственность,¼ доли в праве, 48,6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2.Земельный участок, общая долевая собственность,¼ доли в праве, 1500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Безвозмездное бессрочное пользование фактическое предоставление: 3.жилого дома 45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4.земельного участка 70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легковой индивидуаль-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ый </w:t>
            </w:r>
            <w:r>
              <w:rPr>
                <w:rFonts w:cs="Times New Roman" w:ascii="Times New Roman" w:hAnsi="Times New Roman"/>
                <w:lang w:val="en-US"/>
              </w:rPr>
              <w:t>TOYOTA TOWN ACE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517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538,8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9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555"/>
        <w:gridCol w:w="1701"/>
        <w:gridCol w:w="1560"/>
        <w:gridCol w:w="1559"/>
        <w:gridCol w:w="1559"/>
        <w:gridCol w:w="1559"/>
        <w:gridCol w:w="1559"/>
        <w:gridCol w:w="993"/>
        <w:gridCol w:w="1134"/>
        <w:gridCol w:w="1134"/>
        <w:gridCol w:w="996"/>
      </w:tblGrid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цына Вера Василье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 (ответствен-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ный секретарь) комиссии  о делам несовершенно-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х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Жилой дом, общая долевая собственность, 1/4 доли в праве, 65,8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2. Жилой дом, общая долевая собственность, 1/4 доли в праве, 64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3.Земельный участок под ИЖС, общая долевая собственность, ¼ доли в праве, 1300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970,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</w:tr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далова Екатерина Вячеслав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 отдела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Квартира, общая долевая собственность, ½ доли в праве, 31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бессрочное безвозмездное пользование фактическое предоставление квартиры, 31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7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8,5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9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555"/>
        <w:gridCol w:w="1701"/>
        <w:gridCol w:w="1560"/>
        <w:gridCol w:w="1559"/>
        <w:gridCol w:w="1559"/>
        <w:gridCol w:w="1559"/>
        <w:gridCol w:w="1559"/>
        <w:gridCol w:w="993"/>
        <w:gridCol w:w="1134"/>
        <w:gridCol w:w="1134"/>
        <w:gridCol w:w="996"/>
      </w:tblGrid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анова Ольга Владимир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 общего отдел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Жилой дом, общая долевая собственность, 1/3 доли в праве, 54,1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2.Земельный участок, общая долевая собственность, 1/3 доли в праве, 1300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Жилой дом, общая долевая собственность, 1/3 доли в праве, 54,1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2.Квартира, общая долевая собственность, 1/3 доли в праве, 58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3.Земельный участок, общая долевая собственность, 1/3 доли в праве, 1300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Жилой дом, общая долевая собственность, 1/3 доли в праве, 54,1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емельный участок, общая долевая собственность, 1/3 доли в праве, 1300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легковой индивидуаль-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ый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IUS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Автомобиль грузовой индивидуаль-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ый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ILUX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05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884,8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</w:tr>
      <w:tr>
        <w:trPr>
          <w:trHeight w:val="240" w:hRule="atLeast"/>
          <w:cantSplit w:val="true"/>
        </w:trPr>
        <w:tc>
          <w:tcPr>
            <w:tcW w:w="157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ладшая группа должностей муниципальной службы</w:t>
            </w:r>
          </w:p>
        </w:tc>
      </w:tr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1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дкова Ольга Сергее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 разряда отдела муниципальной собственности управления муниципальной собственности, архитектуры и правовой экспертиз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бессрочное пользование фактическое предоставлени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 жилого дома 29,7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2.земельного участка 1968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921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426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1:50:00Z</dcterms:created>
  <dc:creator>Лена</dc:creator>
  <dc:description/>
  <cp:keywords/>
  <dc:language>en-US</dc:language>
  <cp:lastModifiedBy>Кадры</cp:lastModifiedBy>
  <cp:lastPrinted>2013-02-08T16:49:00Z</cp:lastPrinted>
  <dcterms:modified xsi:type="dcterms:W3CDTF">2014-05-14T02:17:00Z</dcterms:modified>
  <cp:revision>62</cp:revision>
  <dc:subject/>
  <dc:title>Приложение</dc:title>
</cp:coreProperties>
</file>