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 xml:space="preserve">о доходах, об имуществе и обязательствах имущественного характера главы Кировского муниципального района – </w:t>
      </w:r>
    </w:p>
    <w:p>
      <w:pPr>
        <w:pStyle w:val="ConsPlusTitle"/>
        <w:jc w:val="center"/>
        <w:rPr/>
      </w:pPr>
      <w:r>
        <w:rPr/>
        <w:t xml:space="preserve">главы администрации Кировского муниципального района и членов его семьи за период с 01.01.2013 г. по 31.12.2013 г., </w:t>
      </w:r>
    </w:p>
    <w:p>
      <w:pPr>
        <w:pStyle w:val="ConsPlusTitle"/>
        <w:jc w:val="center"/>
        <w:rPr/>
      </w:pPr>
      <w:r>
        <w:rPr/>
        <w:t>размещаемые на официальном сайте администрации Кировского муниципального района</w:t>
      </w:r>
    </w:p>
    <w:p>
      <w:pPr>
        <w:pStyle w:val="ConsPlusTitle"/>
        <w:rPr/>
      </w:pPr>
      <w:r>
        <w:rPr/>
      </w:r>
    </w:p>
    <w:tbl>
      <w:tblPr>
        <w:tblW w:w="1517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698"/>
        <w:gridCol w:w="1701"/>
        <w:gridCol w:w="1564"/>
        <w:gridCol w:w="1274"/>
        <w:gridCol w:w="1984"/>
        <w:gridCol w:w="992"/>
        <w:gridCol w:w="993"/>
        <w:gridCol w:w="1559"/>
        <w:gridCol w:w="1134"/>
        <w:gridCol w:w="996"/>
      </w:tblGrid>
      <w:tr>
        <w:trPr>
          <w:trHeight w:val="612" w:hRule="atLeast"/>
          <w:cantSplit w:val="true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щаемая </w:t>
              <w:br/>
              <w:t xml:space="preserve">муниципальная должность 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 на праве собственности или находящегося в пользовании (вид, площадь, страна расположения объекта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транспортных средств, принадлежащих на праве собственности (вид и марка) 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е доходы 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1003" w:hRule="atLeast"/>
          <w:cantSplit w:val="true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щающего </w:t>
              <w:br/>
              <w:t xml:space="preserve">муниципальную должност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и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совер-шенно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щающего </w:t>
              <w:br/>
              <w:t xml:space="preserve">муниципальную долж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совер-шенно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щающего </w:t>
              <w:br/>
              <w:t xml:space="preserve">муниципальную долж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 xml:space="preserve">Супруг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Несовер-</w:t>
            </w:r>
          </w:p>
          <w:p>
            <w:pPr>
              <w:pStyle w:val="ConsPlusNorma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шеннно-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ндрей Геннадьевич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Кировс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 Квартира ½ доли 43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.Квартира индивидуальная 62,7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3.Гараж индивидуальный 39,6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4. Гараж индивидуальный 30,0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2</w:t>
            </w:r>
            <w:r>
              <w:rPr>
                <w:rFonts w:cs="Times New Roman" w:ascii="Times New Roman" w:hAnsi="Times New Roman"/>
              </w:rPr>
              <w:t>, Росс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.Квартира индивидуальная 40,8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индивидуальна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17,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 Квартира бессрочное безвозмездное пользование, фактическое предоставление 43,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½ доли 43,4 м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Россия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 легковой индивидуальный  Тойота Лэнд Крузер,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дный транспорт: моторная лодка индивидуа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6713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9,6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6:00Z</dcterms:created>
  <dc:creator>Кадры</dc:creator>
  <dc:description/>
  <cp:keywords/>
  <dc:language>en-US</dc:language>
  <cp:lastModifiedBy>Кадры</cp:lastModifiedBy>
  <dcterms:modified xsi:type="dcterms:W3CDTF">2014-04-06T21:35:00Z</dcterms:modified>
  <cp:revision>4</cp:revision>
  <dc:subject/>
  <dc:title/>
</cp:coreProperties>
</file>