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доходах, об имуществе и обязательствах имущественного характера лиц, замещающих должности муниципальной службы в районе, их супругов и несовершеннолетних детей за 2013 год (далее- сведения о доходах, об имуществе и обязательствах имущественного характера) для размещения на официальном сайте администрации Красноармей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79"/>
        <w:gridCol w:w="1999"/>
        <w:gridCol w:w="4359"/>
        <w:gridCol w:w="4020"/>
        <w:gridCol w:w="220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(вид, площадь, страна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3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гафонов Александр Николае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по мобилизационной подготовк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ЛПХ, долевой ½, 10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долевой ½ , 48,2 кв.м, Росс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Acord, индивидуаль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25,35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ЛПХ, долевой ½, 10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долевой ½ , 48,2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грузовой ЗИЛ-131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льскохозяйственная техника: трактор Т-40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янов Александр Анатолье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жизнеобеспечения, сельского хозяйства  и охраны окружающей среды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3-х комнатная, общая долевая 16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ые автомобили: Toyota Ipsum   Mazda Bongo, индивидуальные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93,4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рисенко Сергей Андрее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индивидуальная 28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98,9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кова Людмила Анатоль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общая  долевая собственность, 5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долевая , собственность 59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98,4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гуленко Марина Никола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1 разряда отдела бухгалтерского учета и отчетности 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индивидуальный, 3444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. индивидуальный, 59,9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00,76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щукова Оксан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бухгалтерского учета и отчетности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83,14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ухенькая Елен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ВАЗ-21011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1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исименко Варвара Василь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юридическ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Nissan Juke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,6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зе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авел Данило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знеобеспечения, сельского хозяйства  и охраны окружающей среды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общая собственность , 7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вартира 3-х комнатная,общая собственность , 72 кв.м, Россия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08,33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общая собственность, 7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3-х комнатная, общая  собственность 72 кв. 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08,33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3-х комнатная, общая собственность , 72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ина Олеся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- инспектор по работе с детьми комиссии по делам несовшеннолетних и защите их прав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06,5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скова Лидия 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общая  долевая собственность , 1503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долевая собственность, 57,9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 Honda Fit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18,5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ева Галин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жизнеобеспечения, сельского хозяйства  и охраны окружающей среды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-огородный, индивидуальный, 4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-огородный, индивидуальный, 6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аренда, 24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3-х комнатная ,общая долевая 2/3 доли, 55,2 кв.м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араж, индивидуальная, 30,1 кв.м, Россия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oyota Land cruser PRADO, индивидуальны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190,58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лёва Татьяна Никола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83,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цова Ольга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 начальника отдела бухгалтерского учета и отчетности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индивидуальная 48,7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16,15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: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Suzuki Escudo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ткова Анна Никола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здание, индивидуальная собственность, 191,6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индивидуальная собственность, 1714,00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 Honda Fit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81,96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усадебный участок, индивидуальная собственность, 1348,26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ПХ (пасека), индивидуальная собственность 4645,87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индивидуальная собственность 66,9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20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Toyota Lite Ace индивидуальный</w:t>
            </w:r>
          </w:p>
          <w:p>
            <w:pPr>
              <w:pStyle w:val="Text20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ктор Т-40-АМ индивидуальный</w:t>
            </w:r>
          </w:p>
          <w:p>
            <w:pPr>
              <w:pStyle w:val="Text20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дный транспорт: лодка деревянная, лодка резиновая, мотор «Ямаха-15»индивидуа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00,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епанов Сергей Юрье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issan Tiida Latio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73,81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вшук Оксана Никола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долевая ¼, 687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долевая ¼, 59,1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51,38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долевая ¼, 687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долевая ¼, 59,1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issan Cedrik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63,59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долевая ¼, 687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долевая ¼, 59,1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драя Нин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усадебный земельный участок, индивидуальная собственность , 2500,00 кв. 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индивидуальная собственность , 76,7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индивидуальная, 22,60 кв. м.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Toyota Corolla Spasio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24,26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ВАЗ 21013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льскохозяйственная техника, трактор МТЗ-82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95,46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чульная Инесса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приусадебный, индивидуальная собственность, 1814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 дома, совместный 34 кв.м, Россия; совместный 42,2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83,0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льченко Валерий Василье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государственному управлению охраной труд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общая собственность, 24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, индивидуальная собственность, 26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собственность ,77,76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собственность 74,9 кв. м.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ые автомобили: Toyota Mark 2, Jeep Cherokii, индивиду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зовой автомобиль Toyota Hiace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92,16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общая собственность, 24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собственность,77,76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76,51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хинина Людмил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 индивидуальная собственность 15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вартира, общая долевая собственность 58 кв.м, 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Toyota Corolla Axio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04,61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ченко Александр Владимиро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приусадебный, индивидуальный ½ доля в праве, 5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 дом, ½ доля в праве 84,5 кв.м, Россия; совместный 42,2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зовой автомобиль Nissan Atlas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82,0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е участки: приусадебный, индивидуальный ½ доля в праве, 1000 кв.м, Россия; под индивидуальное жилищное строительство, индивидуальный ½ доля в праве, 18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 дом, ½ доля в праве 84,5 кв.м, Россия; совместный 42,2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Toyota Opa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6,68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уленко Тамара Никифо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ведения личного подсобного хозяйства, совместная собственность, 3322,29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собственность, 113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50,4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ведения личного подсобного хозяйства, совместная собственность, 3322,29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, 113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индивидуальная  собственность 45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и легковые:Toyota Land Cruiser, индивидуальная; Toyota Crown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зовой автомобиль Kia Bongo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624,79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женко Юлия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, управления муниципальным имуществом, архитектуры и градо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2-х комнатная, общая собственность , 41,1 кв. 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льскохозяйственная техника ДТ-75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5,53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2-х комнатная, общая собственность, 41,1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INFINITI FX 35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зовые автомобили: УРАЛ 4320 и грузовой тягач седельный 67953 индивиду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прицепы: полуприцеп WABASH DRY VAN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мченко Ольга Серге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жизнеобеспечения, сельского хозяйства  и охраны окружающей среды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совместная , собственность 85,6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1-комнатная, общая долевая собственность, 31,9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легковой автомобиль  Honda Fit, </w:t>
            </w:r>
            <w:r>
              <w:rPr>
                <w:sz w:val="22"/>
                <w:szCs w:val="22"/>
                <w:lang w:val="en-US"/>
              </w:rPr>
              <w:t>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5,94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офрийчук Марина Анатоль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индивидуальная собственность, 767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емельный участок, индивидуальная собственность, 1000 кв.м, 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индивидуальная собственность, 101 кв.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51,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Toyota Prius 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Mitsubishi PBP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зовой автомобиль Nissan Vanett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572,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ганов Валерий Михайло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довый участок,индивидуальная собственность, 15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2-х комнатная, 1/3 долевая собственность, 54,90 кв. 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раж, индивидуальная собственность, 18,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под гараж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, 20,00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Nissan X-treil 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49,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довый земельный участок, индивидуальная собственность, 1100,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2-х комнатная, общая собственность 1/3 доля, 54,90 кв. 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40,0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ельченко Владимир Викторо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знеобеспечения, сельского хозяйства и охраны окружающей среды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индивидуальная собственность, 35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асть жилого дома,  индивидуальная собственность, 58,6 кв.м.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83,9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опенко Сергей Федеро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усадебный земельный участок, общая собственность, 1000,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собственность, 60,00 кв.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47,79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усадебный земельный участок,общая собственность, 10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собственность, 60 кв.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Тойота «Хайс»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80,09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шун Татьяна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ответственный секретарь комиссии по делам несовершеннолетних и защите из прав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индивидуальная собственность, 513,59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индивидуальная собственность, 44,2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34,76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чугина Татьяна Никола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е участки: приусадебный, индивидуальная собственность, 1610 кв.м, Россия и приусадебный, ндивидуальная собственность, 6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 индивидуальная собственность, 33,52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 индивидуальная собственность, 43,5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51,69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сенко Виктория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е участки: сельхоз назначения, индивидуальный, 132000 кв.м, Россия;  сельхоз назначения , индивидуальный, 132000 кв.м, Россия; сельхоз назначения , индивидуальный, 132000 кв.м, Россия;  сельхоз назначения , индивидуальный, 1320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 3-х комнатная, ипотека, 60,41 кв.м..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Ractis, индивидуальная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31,04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скова Олеся Никола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Subaru Forester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0,2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манова Галин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общая собственность, 22,7 кв. 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89,73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Лариса Викто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жизнеобеспечения, сельского хозяйства и охраны окружающей среды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ведения личного подсобного хозяйства, общая собственность, 15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долевая ¼, 54 кв. 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-х комнатная квартира, долевая ½. 61,8 кв.м.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39,13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вовая Анна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отдела экономики, управления муниципальным имуществом, архитектуры и строи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97,5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ведения личного подсобного хозяйства,  долевая  собственность  ½, 1200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ведения личного подсобного хозяйства,  индивидуальная собственность , 1711 кв.м,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эксплуатации гаража,  индивидуальная собственность , 42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индивидуального жилищного строительства, 1500 кв.м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½ часть жилого дома, общая  собственность 62,4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индивидуальная собственность, 40,9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легковой,  Тойота Карина,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и грузовые:  ГАЗ-66 грузовой: фургон, 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 грузовой: бортовой: бортовой, индивидуальная;  микрогрузовик MI</w:t>
            </w:r>
            <w:r>
              <w:rPr>
                <w:sz w:val="22"/>
                <w:szCs w:val="22"/>
                <w:lang w:val="en-US"/>
              </w:rPr>
              <w:t>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TER</w:t>
            </w:r>
            <w:r>
              <w:rPr>
                <w:sz w:val="22"/>
                <w:szCs w:val="22"/>
              </w:rPr>
              <w:t xml:space="preserve"> грузовой: бортовые, индивидуальны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сельскохозяйственная техника: Трактор – T 40 </w:t>
            </w:r>
            <w:r>
              <w:rPr>
                <w:sz w:val="22"/>
                <w:szCs w:val="22"/>
                <w:lang w:val="en-US"/>
              </w:rPr>
              <w:t>AM,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Водный транспорт: </w:t>
            </w:r>
            <w:r>
              <w:rPr>
                <w:sz w:val="22"/>
                <w:szCs w:val="22"/>
              </w:rPr>
              <w:t xml:space="preserve">моторная лодка «Казанка»  двигатель «Вихрь» 30 №69 Е 1726, </w:t>
            </w:r>
            <w:r>
              <w:rPr>
                <w:sz w:val="22"/>
                <w:szCs w:val="22"/>
                <w:lang w:val="en-US"/>
              </w:rPr>
              <w:t>индивидуальный; моторная лодка «Плоскодонка»  двигатель «Вихрь» 30 №69 Е 1698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35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манова Анжела Александ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административного законодательств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 Honda Fit 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68,89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дыкина Лариса Иван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отдел культуры, делам молодежи и спорт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индивидуальная  собственность 2623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,индивидуальная  собственность 54,6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18,5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рамцова Наталья Пет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, общая долевая  собственность 40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9,5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валёва Елен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рганизационного отдела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Toyota Camri.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зовой автомобиль Nissan Atlas,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80,87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дошко Валентина Василь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жизнеобеспечения, сельского хозяйства  и охраны окружающей среды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94,28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ысь Светлана Геннадье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огородный,  индивидуальная собственность, 600 кв.м,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вартира 2-х комнатная,  индивидуальная собственность, 45,99 кв.м, Россия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19,78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вченко Александр Николаевич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гковой автомобиль Тойота «Спринтер»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гковой автомобиль Тойота «Таун Айс» 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гковой автомобиль Тойота «Хайс Региус» индивидуальный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52,85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 Шевченко Оксана Владимировн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усадебный земельный участок, индивидуальная собственность 721 кв.м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/2 жилого дома,индивидуальная собственность, 60,5 кв. м, 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, индивидуальная собственность, 31,40 кв.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0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76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00000A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20body">
    <w:name w:val="Text_20_body"/>
    <w:basedOn w:val="Normal"/>
    <w:qFormat/>
    <w:pPr>
      <w:spacing w:before="0" w:after="12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Table20Contents">
    <w:name w:val="Table_20_Contents"/>
    <w:basedOn w:val="Normal"/>
    <w:qFormat/>
    <w:pPr/>
    <w:rPr/>
  </w:style>
  <w:style w:type="paragraph" w:styleId="Table20Heading">
    <w:name w:val="Table_20_Heading"/>
    <w:basedOn w:val="Table20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amlab Office</dc:creator>
  <dc:description/>
  <dc:language>en-US</dc:language>
  <cp:lastModifiedBy>Teamlab Office</cp:lastModifiedBy>
  <cp:revision>1</cp:revision>
  <dc:subject/>
  <dc:title/>
</cp:coreProperties>
</file>