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лищук Ольги Павл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по исполнению административного законодательства, председателя административной комисси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Ольга Павл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926,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MITSUBISHI PAJER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н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6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7:04:00Z</dcterms:modified>
  <cp:revision>3</cp:revision>
  <dc:subject/>
  <dc:title>1</dc:title>
</cp:coreProperties>
</file>