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ролкова Николая Михайло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ервого заместителя главы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ков Николай Михайл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 540,8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Toyot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 Cruiser Prad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 3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37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4-05-12T01:57:00Z</dcterms:modified>
  <cp:revision>18</cp:revision>
  <dc:subject/>
  <dc:title>1</dc:title>
</cp:coreProperties>
</file>