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ысика Николая Виктор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начальника отдела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ик Николай Викт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752,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 330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ельскохоз-ая техник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трактор МТЗ-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ктор МТЗ-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104,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26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3T05:06:00Z</dcterms:modified>
  <cp:revision>8</cp:revision>
  <dc:subject/>
  <dc:title>1</dc:title>
</cp:coreProperties>
</file>