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ронцевой Марии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ого специалиста 1 разряда по вопросам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цева Мария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869,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52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4:57:00Z</dcterms:modified>
  <cp:revision>3</cp:revision>
  <dc:subject/>
  <dc:title>1</dc:title>
</cp:coreProperties>
</file>