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лакиной Вер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учёта и отчётности по исполнению бюджет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 Вер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391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3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5:18:00Z</dcterms:modified>
  <cp:revision>4</cp:revision>
  <dc:subject/>
  <dc:title>1</dc:title>
</cp:coreProperties>
</file>