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твеенко Лилии Радико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я аппарата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Лилия Радик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579,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22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4-05-12T01:56:00Z</dcterms:modified>
  <cp:revision>5</cp:revision>
  <dc:subject/>
  <dc:title>1</dc:title>
</cp:coreProperties>
</file>