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ляник Елены Александ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начальника управления финансов, начальника бюджетного отдел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Еле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744,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LEXUS LX 4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29,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16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5:11:00Z</dcterms:modified>
  <cp:revision>5</cp:revision>
  <dc:subject/>
  <dc:title>1</dc:title>
</cp:coreProperties>
</file>