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лаган Светла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ущего специалиста 1 разряда, инспектора по работе с детьми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ган Светла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73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 895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NISSAN DATSU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28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2:50:00Z</dcterms:modified>
  <cp:revision>4</cp:revision>
  <dc:subject/>
  <dc:title>1</dc:title>
</cp:coreProperties>
</file>