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зиренко Виктори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 отдела ЗАГ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енко Виктори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620,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1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6:09:00Z</dcterms:modified>
  <cp:revision>4</cp:revision>
  <dc:subject/>
  <dc:title>1</dc:title>
</cp:coreProperties>
</file>