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асковой Татьяны Григорьевны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начальника отдела по учёту и отчётности, главного бухгалтера 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3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ова Татьяна Григорье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 534,5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Гара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– ¼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Toyota VISTA 1991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.Toyota VISTA 1992</w:t>
            </w:r>
            <w:r>
              <w:rPr>
                <w:sz w:val="20"/>
                <w:szCs w:val="20"/>
              </w:rPr>
              <w:t>г.в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  <w:lang w:val="en-US"/>
              </w:rPr>
              <w:t>Toyota CRAUN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– ¼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АЗ-2206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– ¼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21:52:00Z</dcterms:created>
  <dc:creator>Натусик</dc:creator>
  <dc:description/>
  <cp:keywords/>
  <dc:language>en-US</dc:language>
  <cp:lastModifiedBy>1</cp:lastModifiedBy>
  <cp:lastPrinted>2012-05-11T08:31:00Z</cp:lastPrinted>
  <dcterms:modified xsi:type="dcterms:W3CDTF">2014-05-13T00:20:00Z</dcterms:modified>
  <cp:revision>5</cp:revision>
  <dc:subject/>
  <dc:title>1</dc:title>
</cp:coreProperties>
</file>