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тищевой Антонины Фёдо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архитектуры, градостроительства и землепользования, главного архитектор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а Антонина Фёдо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40,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4916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 CX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3:49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3-05-14T00:13:00Z</dcterms:modified>
  <cp:revision>3</cp:revision>
  <dc:subject/>
  <dc:title>1</dc:title>
</cp:coreProperties>
</file>