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лапуновой Ирины Ринад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унова Ирина Ринад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797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702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46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oyota  Land Cruiser Pr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8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5:40:00Z</dcterms:modified>
  <cp:revision>4</cp:revision>
  <dc:subject/>
  <dc:title>1</dc:title>
</cp:coreProperties>
</file>