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асильниковой Светланы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, секретаря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ветлана 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402,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8,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0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2:28:00Z</dcterms:modified>
  <cp:revision>5</cp:revision>
  <dc:subject/>
  <dc:title>1</dc:title>
</cp:coreProperties>
</file>