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ганцевой Надежды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экономики и социального развит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анцева Надежда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29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HONDA ORHI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6274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3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4T02:55:00Z</dcterms:modified>
  <cp:revision>3</cp:revision>
  <dc:subject/>
  <dc:title>1</dc:title>
</cp:coreProperties>
</file>