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укашенко Валерия Валер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а отдела по исполнению административного законодательства, председателя административной комиссии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енко Валерий Валерь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44,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MM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LIC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5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3-05-14T06:58:00Z</dcterms:modified>
  <cp:revision>3</cp:revision>
  <dc:subject/>
  <dc:title>1</dc:title>
</cp:coreProperties>
</file>