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ябко Виктории Геннад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отдела ЗАГС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 Виктория Геннад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73,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35,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42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6:15:00Z</dcterms:modified>
  <cp:revision>3</cp:revision>
  <dc:subject/>
  <dc:title>1</dc:title>
</cp:coreProperties>
</file>