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мородниковой Ирины Ефим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юридического отдел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никова Ирина Ефим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3,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40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3T22:43:00Z</dcterms:modified>
  <cp:revision>3</cp:revision>
  <dc:subject/>
  <dc:title>1</dc:title>
</cp:coreProperties>
</file>