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китрук Светланы Анатол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естителя начальника отдела по учёту и отчётности, заместителя главного бухгалтер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трук Светлана Анатол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56,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8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3-05-14T07:32:00Z</dcterms:modified>
  <cp:revision>4</cp:revision>
  <dc:subject/>
  <dc:title>1</dc:title>
</cp:coreProperties>
</file>