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лакиной Вер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учёта и отчётности по исполнению бюджет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Вера Анато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62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23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4:36:00Z</dcterms:modified>
  <cp:revision>3</cp:revision>
  <dc:subject/>
  <dc:title>1</dc:title>
</cp:coreProperties>
</file>