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ролкова Николая Михайло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ервого заместителя главы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ков Николай Михайл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19,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.Toyota Marc II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Toyota Land Cruis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83,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37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4T05:41:00Z</dcterms:modified>
  <cp:revision>15</cp:revision>
  <dc:subject/>
  <dc:title>1</dc:title>
</cp:coreProperties>
</file>