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орисовой Галины Петр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главного специалиста 1 разряда по государственному управлению охраной труд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2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Галина Пет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69,0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160,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2/5 до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 NAD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38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3-05-14T06:45:00Z</dcterms:modified>
  <cp:revision>4</cp:revision>
  <dc:subject/>
  <dc:title>1</dc:title>
</cp:coreProperties>
</file>