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кулова Андрея Михайло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мобилизационного отдела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5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 Андрей Михайл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84,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26,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2:44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3T22:51:00Z</dcterms:modified>
  <cp:revision>3</cp:revision>
  <dc:subject/>
  <dc:title>1</dc:title>
</cp:coreProperties>
</file>