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икифорова Е.В.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 по земельным вопросам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Евгений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5,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нок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63,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22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3T23:39:00Z</dcterms:modified>
  <cp:revision>4</cp:revision>
  <dc:subject/>
  <dc:title>1</dc:title>
</cp:coreProperties>
</file>