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зенцевой Татьяны Павл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аршего специалиста 1 разряда отдела ЗАГС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505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а Татьяна Павл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25,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15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3-05-14T06:19:00Z</dcterms:modified>
  <cp:revision>3</cp:revision>
  <dc:subject/>
  <dc:title>1</dc:title>
</cp:coreProperties>
</file>