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Шлапуновой Ирины Ринад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пунова Ирина Ринад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82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асть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1/3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62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УАЗ 4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38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4T04:51:00Z</dcterms:modified>
  <cp:revision>3</cp:revision>
  <dc:subject/>
  <dc:title>1</dc:title>
</cp:coreProperties>
</file>