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ой Марины Дмитри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по делам молодёжи, спорту, туризму и культуре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 Марина Дмитри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2,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15,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 xml:space="preserve"> Toyota 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ESS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8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6:38:00Z</dcterms:modified>
  <cp:revision>3</cp:revision>
  <dc:subject/>
  <dc:title>1</dc:title>
</cp:coreProperties>
</file>