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изиренко Виктории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начальника  отдела ЗАГС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ренко Виктория Никола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47,8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21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3-05-14T06:27:00Z</dcterms:modified>
  <cp:revision>3</cp:revision>
  <dc:subject/>
  <dc:title>1</dc:title>
</cp:coreProperties>
</file>