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3600" w:leader="none"/>
        </w:tabs>
        <w:ind w:left="10915" w:hanging="0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 xml:space="preserve">Приложение </w:t>
      </w:r>
    </w:p>
    <w:p>
      <w:pPr>
        <w:pStyle w:val="Style16"/>
        <w:ind w:left="1091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рядку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на постоянной основе, 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Лесозаводского городского округа и предоставления этих сведений средствам массовой информации для опубликования </w:t>
      </w:r>
    </w:p>
    <w:p>
      <w:pPr>
        <w:pStyle w:val="Style16"/>
        <w:ind w:left="109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109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90" w:leader="none"/>
        </w:tabs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 муниципальной службы, муниципальные должности на постоянной основе,  а также сведений о доходах, расходах, об имуществе и обязательствах имущественного характера их супруг (супругов)  и несовершеннолетних детей для размещения на официальном сайте Лесозаводского городского округа и предоставления этих сведений средствам массовой информации для опублик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u w:val="single"/>
        </w:rPr>
        <w:t>____________________за 2013 год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ериод, за который предоставляются сведения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559"/>
        <w:gridCol w:w="1789"/>
        <w:gridCol w:w="1152"/>
        <w:gridCol w:w="1170"/>
        <w:gridCol w:w="2042"/>
        <w:gridCol w:w="430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униципального служащего, лица замещающего муниципальную должность на постоянной основ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его, лица замещающего муниципальную должность на постоянной основе,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  и несовершеннолетние дети указанных ли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 дохода 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, лица замещающего муниципальную должность на постоянной основе,  и его супруги (супруга) за три последних года, предшествующих совершению сделки</w:t>
            </w:r>
          </w:p>
        </w:tc>
      </w:tr>
      <w:tr>
        <w:trPr>
          <w:trHeight w:val="9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Алфёрова Вер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869,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(огород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69,6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Nissan Duali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анова Светлана 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юрид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43,4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2-х комнатная квартира (1/3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3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2-х комнатная квартира (1/3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юк И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373,6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3 дол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жилой застройки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лай Наталь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422,9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497,3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 Вадим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и.о. начальника отдела прогнозирования и развит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514,5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53,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Мария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451,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жбит Окса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радостроительства и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32,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933,4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личное подсобное хозяйство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 Noah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а Людмил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303,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о-дачный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453,6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(Nissan California, Toyota Succeed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юда Вер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ведущий специалист 2 разряда мобилизац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06,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665,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adia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дукевич Евгения 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344,3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дукевич Татья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1 разряда отдела жилищно-коммунального хозяй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2462,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ндивидуальным жилищным строительством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ом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ом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ом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 (2/3 дол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rri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ybrid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 xml:space="preserve"> 350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Викто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содействию реформе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886,0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жилое строение без права регистрации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rrano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бчик Людмил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25636,3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20,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ев Роман 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прогнозирования и развит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21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ченко Валентина 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тдела по работе с территор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12,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ельный пай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 автомобиль (Москвич- 2140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да Владими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по работе с территор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164,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 для ведения ЛПХ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2 дол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lio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94,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н Михаил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909,4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ом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2 дол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57,7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ом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2 дол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ВАЗ 21013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рачев Андрей 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2 разряда отдела по ГО, предупреждению и ликвидаци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88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3 дол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(лодка резиновая  «Омега-2»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ко Вер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иродопользования 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419,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rina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цова Елизавет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по работе с территор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876,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7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4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i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 (мини трактор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00028,6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Людмила 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тдела 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775,4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berty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нева Ири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1 разряда отдела жилищно-коммунального хозяй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7,3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030,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>Ма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к 2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атья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тдела по работе с территор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26,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24,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,96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cudo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груз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tla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шинская Светла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природопользования 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799,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ub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12,5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ongo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груз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do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Ма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38,5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655,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(микрогрузовик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yn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бова Татьян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38,7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шунова Людмила  Иннокент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365,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енко Наталь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3673.5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Липницкая Оксана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14,8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n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430,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ов Антон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инфор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43,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 автомобиль (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iv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ri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ода Виктор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по работе с территор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38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 (1/4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>Премио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61671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 (1/4 дол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чмелев Виталий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жилищно-коммунального хозяй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704,4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w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70,8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укаш Светла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32,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4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538,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 (трактор Т-25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пенко Наталья 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32,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893,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еха Юл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ультуры, молодежной политики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678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приусадебный) (1/2 доля)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42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 (1/2 дол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iv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ri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чук Гал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по работе с территор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519,3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гунова Ольг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60,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825,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ario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i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гунов Виктор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обилизац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825,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ario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i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60,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нова Ю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2 разряда отдела жилищно-коммунального хозяй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53,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lu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rf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ецкая Наталь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1 разряда отдела жилищно-коммунального хозяй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792,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ДТ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ДТ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293,5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2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ые автомобили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psu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cud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енко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исполнению административ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498,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ые автомобили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Марк 2,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anquard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98,7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ников Александр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ГО, предупреждению и ликвидаци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973,6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3 дол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luebird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увная резиновая лодка «Уфимка»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82,4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Нина 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2 разряда отдела природопользования 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271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левин Юр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2 разряда отдела жилищно-коммунального хозяй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149,5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2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(Toyota Caldina, Honda Inspire, Suzuki Jimmy Wide, Subaru Tribbeca, Nissan Caravan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952,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 Vit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шенко Ин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18,5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25,5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Lanser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чук Мари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104,7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rin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17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груз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бачный Алексей  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культуры, молодежной политики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819,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 RAV</w:t>
            </w: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53,5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ак Игорь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фор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110,3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35,4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5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ацкий Роман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работе с территор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408,8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Suzuki Escud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чанина Бронислава Иоси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по работе с территор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27,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ая Анна 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тарший специалист 1 разряда архивного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73,5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Nissan Patrol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2476.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Nissan Laurel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лко Елизавет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юрид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624,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жилом дом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(Toyota Harrie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ова Еле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тдела культуры, молодежной политики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57,3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 Crown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а 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аппарата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800,7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863,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(для жилой застройки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ые автомобили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ldi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suz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f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ко Татья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тдела 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216,5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ельный пай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юкова Вер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092,6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 (дач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 (дач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2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09,4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 (дач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2 дол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tlde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Еле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763,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(под производственные цели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-гараж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е мастерские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3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is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de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Ирина  Вале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297,2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 Галина 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481,0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лдатова Марина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83,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488,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(Nissan AD, Toyota Fielder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ов Александр Ром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по работе с территор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12,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ельный пай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89,8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ельный па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 Андрей Саве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глава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128,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895,3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2-х комнатная квартира (1/2 доля)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 Premi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бякин Василий 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365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ом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Toyota Vista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16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 Окса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05,7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новский Алекс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тдела по содействию реформе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86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ana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831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2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Toyota Passo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карев Сергей Пет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1484,4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 xml:space="preserve">земельный 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 (под промышленный объект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иое имущество (объект незавершенного строительств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6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7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грузовые автомобили (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ltra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 (трактор МТЗ-50, трактор МТЗ-80,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ДТ-75,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 xml:space="preserve">комбайн </w:t>
            </w:r>
            <w:r>
              <w:rPr>
                <w:rFonts w:cs="Times New Roman" w:ascii="Times New Roman" w:hAnsi="Times New Roman"/>
                <w:lang w:val="en-US"/>
              </w:rPr>
              <w:t>Joh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ere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 (прицеп тракторный, прицеп тракторный)    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5935,3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 (зда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ельскохозяйстенного назначени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7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,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o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грузовой актомобиль (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tlas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 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(трактор </w:t>
            </w:r>
            <w:r>
              <w:rPr>
                <w:rFonts w:cs="Times New Roman" w:ascii="Times New Roman" w:hAnsi="Times New Roman"/>
                <w:lang w:val="en-US"/>
              </w:rPr>
              <w:t>Joh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ere</w:t>
            </w:r>
            <w:r>
              <w:rPr>
                <w:rFonts w:cs="Times New Roman" w:ascii="Times New Roman" w:hAnsi="Times New Roman"/>
              </w:rPr>
              <w:t xml:space="preserve">, комбайн </w:t>
            </w:r>
            <w:r>
              <w:rPr>
                <w:rFonts w:cs="Times New Roman" w:ascii="Times New Roman" w:hAnsi="Times New Roman"/>
                <w:lang w:val="en-US"/>
              </w:rPr>
              <w:t>Joh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ere</w:t>
            </w:r>
            <w:r>
              <w:rPr>
                <w:rFonts w:cs="Times New Roman" w:ascii="Times New Roman" w:hAnsi="Times New Roman"/>
              </w:rPr>
              <w:t xml:space="preserve">, комбайн </w:t>
            </w:r>
            <w:r>
              <w:rPr>
                <w:rFonts w:cs="Times New Roman" w:ascii="Times New Roman" w:hAnsi="Times New Roman"/>
                <w:lang w:val="en-US"/>
              </w:rPr>
              <w:t>Joh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er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ченко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176,7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(под индивидуальное жилищное строительство)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07,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АЗ-2106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чина Ольг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по работе с территор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09,4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ельный пай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46,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ельный па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Ж 21251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чин Виталий 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тдела по работе с территор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452,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 (1/2 дол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груз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tlas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 (мини трактор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21,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 (1/2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ртышная Ирина 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-информацио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55,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lt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33,6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яй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тдела по работе с территор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151,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Nissan Atlas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967,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ндивидуальное строительство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 (1/4 доля)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ханова Гали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градостроительства и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17,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973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lde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а Наталья Сергу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градостроительства и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38,3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) для личного подсобного хозяйства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460,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Hilus Surf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ва Юлия  Вад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1 разряда отдела жилищно-коммунального хозяй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62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194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 (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>Ма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к 2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тюк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1 разряда отдела муниципального заказа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47,8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698,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легковые автомобили (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xio</w:t>
            </w:r>
            <w:r>
              <w:rPr>
                <w:rFonts w:cs="Times New Roman" w:ascii="Times New Roman" w:hAnsi="Times New Roman"/>
              </w:rPr>
              <w:t xml:space="preserve">, УАЗ 3909)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_________________</w:t>
      </w:r>
    </w:p>
    <w:sectPr>
      <w:type w:val="nextPage"/>
      <w:pgSz w:orient="landscape" w:w="16838" w:h="11906"/>
      <w:pgMar w:left="425" w:right="425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4:00Z</dcterms:created>
  <dc:creator>User</dc:creator>
  <dc:description/>
  <dc:language>en-US</dc:language>
  <cp:lastModifiedBy>Tatyana K</cp:lastModifiedBy>
  <cp:lastPrinted>2014-05-07T16:15:00Z</cp:lastPrinted>
  <dcterms:modified xsi:type="dcterms:W3CDTF">2014-05-21T05:43:00Z</dcterms:modified>
  <cp:revision>243</cp:revision>
  <dc:subject/>
  <dc:title/>
</cp:coreProperties>
</file>