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лесами Белгородской области, а также их супругов и несовершеннолетних детей за период с 01 января 2011 года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1 декабря 2011 года, 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282"/>
        <w:gridCol w:w="1356"/>
        <w:gridCol w:w="1879"/>
        <w:gridCol w:w="1175"/>
        <w:gridCol w:w="1677"/>
        <w:gridCol w:w="1694"/>
        <w:gridCol w:w="1721"/>
        <w:gridCol w:w="1152"/>
        <w:gridCol w:w="1285"/>
      </w:tblGrid>
      <w:tr>
        <w:trPr>
          <w:trHeight w:val="103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ндрыгин Владимир Иванови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00,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93,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111130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линин Михаил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554,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чина Валентина Иван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19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00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FordFocus-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4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жина Наталья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равовой и кадровой работ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09,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894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цова Ольга Анатол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чета, отчетности, контроля, экономики и финансирования – главный бухгалтер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92,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ченко Ольга Иван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496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97,6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дкина Ирина Серге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62,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0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3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916,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лобина Татьяна Михайл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28,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108,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3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шубина Татьяна Владими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чета, отчетности, контроля, экономики и финансирова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43,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9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чук Вячеслав Вадимови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 и защиты лес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8,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AZDA-6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ьцова Татьяна Викто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храны и защиты лес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67,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76,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лена Анатол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храны и защиты лесного фон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31,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ыненко Сергей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и лесопользования, лесовосстановления и учета лесного фонда, особо охраняемых природных территор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139,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4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,7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Chevro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4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еева Ольга Вячеслав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и лесопользования, лесовосстановления и учета лесного фонда, особо охраняемых природных территор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89,7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,9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613,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место в ГСК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место в ГСК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о в ГС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0,0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1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улов Виктор Валентин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16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Volvo 4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5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7374,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шунина Валерия Александ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– юр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924,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59,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aewoo-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9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нова Лариса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04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SCODA FAB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3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4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2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кшеева Нелли Федоро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– юр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5,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зд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6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ньшикова Татьяна Андре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214,7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ч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89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,1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7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селева Светлана Никола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рганизации лесопользования, лесовосстановления и учета лесного фонда, особо охраняемых природных территор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02,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убинин Виктор Николае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63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8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0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афонова Екатерина Анатоль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66,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42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шин </w:t>
            </w:r>
          </w:p>
          <w:p>
            <w:pPr>
              <w:pStyle w:val="Normal"/>
              <w:jc w:val="center"/>
              <w:rPr/>
            </w:pPr>
            <w:r>
              <w:rPr/>
              <w:t>Матв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ич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государственной лесной инспек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67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99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5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аров 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99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7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1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1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3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й лесной инспе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91,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3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OPEL</w:t>
            </w:r>
            <w:r>
              <w:rPr>
                <w:lang w:val="en-US"/>
              </w:rPr>
              <w:t xml:space="preserve"> </w:t>
            </w:r>
            <w:r>
              <w:rPr/>
              <w:t>Recor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3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3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6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7:00Z</dcterms:created>
  <dc:creator>Валентина</dc:creator>
  <dc:description/>
  <cp:keywords/>
  <dc:language>en-US</dc:language>
  <cp:lastModifiedBy>stepanova</cp:lastModifiedBy>
  <dcterms:modified xsi:type="dcterms:W3CDTF">2012-05-04T06:47:00Z</dcterms:modified>
  <cp:revision>4</cp:revision>
  <dc:subject/>
  <dc:title>Сведения </dc:title>
</cp:coreProperties>
</file>