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департамента кадровой политики Белгородской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1 года по 31 декабря 2011 года, </w:t>
      </w:r>
    </w:p>
    <w:p>
      <w:pPr>
        <w:pStyle w:val="Normal"/>
        <w:jc w:val="center"/>
        <w:rPr/>
      </w:pPr>
      <w:r>
        <w:rPr>
          <w:b/>
        </w:rPr>
        <w:t xml:space="preserve">размещаемые на официальном сайте Губернатора и правительства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157"/>
        <w:gridCol w:w="1441"/>
        <w:gridCol w:w="1642"/>
        <w:gridCol w:w="6"/>
        <w:gridCol w:w="15"/>
        <w:gridCol w:w="38"/>
        <w:gridCol w:w="1201"/>
        <w:gridCol w:w="6"/>
        <w:gridCol w:w="15"/>
        <w:gridCol w:w="1524"/>
        <w:gridCol w:w="21"/>
        <w:gridCol w:w="1680"/>
        <w:gridCol w:w="21"/>
        <w:gridCol w:w="1593"/>
        <w:gridCol w:w="6"/>
        <w:gridCol w:w="21"/>
        <w:gridCol w:w="74"/>
        <w:gridCol w:w="1159"/>
        <w:gridCol w:w="6"/>
        <w:gridCol w:w="21"/>
        <w:gridCol w:w="1236"/>
        <w:gridCol w:w="6"/>
        <w:gridCol w:w="21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. (руб.)</w:t>
            </w:r>
          </w:p>
        </w:tc>
        <w:tc>
          <w:tcPr>
            <w:tcW w:w="6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влова Ольга Альберто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начальника департамента – начальник управления стратегического развит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790 317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легковой автомобиль ВАЗ 2121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33 666,0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80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ргее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Елена Васильев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>начальник отдела подготовки и переподготовки кадров управления стратегического разви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56 832,28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(1/8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55, 6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 xml:space="preserve">30,5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  <w:tab w:val="left" w:pos="3240" w:leader="none"/>
                <w:tab w:val="left" w:pos="3420" w:leader="none"/>
                <w:tab w:val="left" w:pos="4860" w:leader="none"/>
              </w:tabs>
              <w:ind w:left="-127" w:firstLine="12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таринский Алексей </w:t>
            </w:r>
            <w:r>
              <w:rPr>
                <w:color w:val="000000"/>
                <w:spacing w:val="-5"/>
                <w:sz w:val="23"/>
                <w:szCs w:val="23"/>
              </w:rPr>
              <w:t>Константин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организации проектного управления управления стратегического развития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369 402,5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7,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0,54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3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0,55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0,54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3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0,54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0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рзун Александр Василье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управления государственной службы и кад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4" w:firstLine="104"/>
              <w:rPr/>
            </w:pPr>
            <w:r>
              <w:rPr/>
              <w:t>4 046239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1525,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 xml:space="preserve">легковой автомобиль Хонда Аккорд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легковой автомобиль Форд Эскейп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005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309 751,83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left="-108" w:right="-10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snapToGrid w:val="false"/>
              <w:ind w:right="-1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395" w:leader="none"/>
              </w:tabs>
              <w:ind w:right="-11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удоби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горь Иван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ститель начальника управления – начальник отдела организации государственной и муниципальной службы управления государственной службы и кад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474 046,2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легковой автомобиль ВАЗ-2114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80 518,8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before="7" w:after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193" w:hanging="0"/>
              <w:jc w:val="center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right="193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before="7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right="-108" w:hanging="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1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имошина Галина Геннадьевн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отдела кадровой работы управления государственной службы и кадр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01 956,57</w:t>
            </w:r>
          </w:p>
        </w:tc>
        <w:tc>
          <w:tcPr>
            <w:tcW w:w="1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строительства 2-х и много квартирных дом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3/905 доли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498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905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33,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68 958,34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земельный участок гаражный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19,5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233,9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1498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ысан Светлана Григор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bCs/>
              </w:rPr>
              <w:t xml:space="preserve">начальник  </w:t>
            </w:r>
            <w:r>
              <w:rPr>
                <w:color w:val="000000"/>
                <w:spacing w:val="-5"/>
              </w:rPr>
              <w:t xml:space="preserve">отдела подбора и мониторинга кадров управления государственной службы и кадр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18 179, 46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34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данова Татьяна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</w:rPr>
            </w:pPr>
            <w:r>
              <w:rPr>
                <w:bCs/>
              </w:rPr>
              <w:t xml:space="preserve">помощник заместителя Губернатора области – начальника </w:t>
            </w:r>
            <w:r>
              <w:rPr/>
              <w:t xml:space="preserve">департамента кадровой политики </w:t>
            </w:r>
            <w:r>
              <w:rPr>
                <w:bCs/>
              </w:rPr>
              <w:t>обла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345 987,99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19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263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106,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епан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талья Геннад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bCs/>
              </w:rPr>
              <w:t xml:space="preserve">начальник отдела по профилактике коррупционных и иных нарушений законодательства о государственной служб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13 286, 95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земельный участок (для строительства многоэтажно-го жилого дома)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1373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(общая долевая собствен- ность: 76/721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ексей Михайл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</w:rPr>
            </w:pPr>
            <w:r>
              <w:rPr>
                <w:bCs/>
              </w:rPr>
              <w:t xml:space="preserve">консультант отдела по профилактике коррупционных и иных нарушений законодательства о государственной служб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398 586,29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рахина Наталья Федо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bCs/>
              </w:rPr>
              <w:t xml:space="preserve">консультант </w:t>
            </w:r>
            <w:r>
              <w:rPr/>
              <w:t>отдела по профилактике коррупционных и иных нарушений законодательства о государственной службе</w:t>
            </w:r>
            <w:r>
              <w:rPr>
                <w:bCs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298 999,13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58,4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земельный участок гараж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25 415,77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чь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/>
            </w:pPr>
            <w:r>
              <w:rPr>
                <w:color w:val="000000"/>
                <w:spacing w:val="-5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говая Татьяна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bCs/>
              </w:rPr>
              <w:t>консультант-юрист отдела по профилактике коррупционных и иных нарушений законодательства о государственной служ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454 468,50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ын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точнённые сведения представлены по состоянию на 21 мая 2012 года Павловой О.А.</w:t>
      </w:r>
    </w:p>
    <w:p>
      <w:pPr>
        <w:pStyle w:val="Normal"/>
        <w:rPr/>
      </w:pPr>
      <w:r>
        <w:rPr/>
        <w:t>Уточнённые сведения представлены по состоянию на 25 мая 2012 года Верзуна А.В., супруги Верзуна А.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37:00Z</dcterms:created>
  <dc:creator>prinyov</dc:creator>
  <dc:description/>
  <cp:keywords/>
  <dc:language>en-US</dc:language>
  <cp:lastModifiedBy>parahina</cp:lastModifiedBy>
  <cp:lastPrinted>2012-07-24T10:30:00Z</cp:lastPrinted>
  <dcterms:modified xsi:type="dcterms:W3CDTF">2012-07-24T07:13:00Z</dcterms:modified>
  <cp:revision>27</cp:revision>
  <dc:subject/>
  <dc:title>Сведения</dc:title>
</cp:coreProperties>
</file>