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гражданских служащих  </w:t>
      </w:r>
      <w:r>
        <w:rPr>
          <w:b/>
          <w:color w:val="000000"/>
          <w:spacing w:val="-5"/>
        </w:rPr>
        <w:t>департамента природопользования и охраны окружающей среды Белгородской области</w:t>
      </w:r>
      <w:r>
        <w:rPr>
          <w:b/>
        </w:rPr>
        <w:t xml:space="preserve">, а также их супругов и несовершеннолетних детей за период с 1 января 2011 года по 31 декабря 2011 года, </w:t>
      </w:r>
    </w:p>
    <w:p>
      <w:pPr>
        <w:pStyle w:val="Normal"/>
        <w:jc w:val="center"/>
        <w:rPr/>
      </w:pPr>
      <w:r>
        <w:rPr>
          <w:b/>
        </w:rPr>
        <w:t xml:space="preserve">размещаемые на официальном сайте Губернатора и правительства области </w:t>
      </w:r>
      <w:hyperlink r:id="rId2">
        <w:r>
          <w:rPr>
            <w:rStyle w:val="InternetLink"/>
            <w:b/>
            <w:color w:val="000000"/>
          </w:rPr>
          <w:t>(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elregio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42"/>
        <w:gridCol w:w="1418"/>
        <w:gridCol w:w="1660"/>
        <w:gridCol w:w="1260"/>
        <w:gridCol w:w="1440"/>
        <w:gridCol w:w="1620"/>
        <w:gridCol w:w="1620"/>
        <w:gridCol w:w="1080"/>
        <w:gridCol w:w="162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 г. (руб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алашников Александр Михайл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Заместитель начальника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 155 42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Мицубиси Оутлендер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олга М-2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66 334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7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андауров Константин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Помощник начальника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0 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58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ерентьев Михаил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ачальник управления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79 385,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Хенде Ак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ая площадь в муниципальном общежитии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95 622,7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1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Головков Андре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ачальник управления проектами бассейнового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04 373,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79,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7 048,7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9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9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Фиронов Владимир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ачальник управления государственного экологического надзора – главный государственный инспектор области по охране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31 652,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65 684,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spacing w:before="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pacing w:before="7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6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Рязанцева Валентина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ачальник отдела бухгалтерского учёта, экономики и финансов –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0 594,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Холодов Андрей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Заместитель начальника управления государственного экологического надзора – начальник отдела государственной экологической экспертизы и мониторинга – заместитель главного государственного инспектора области по охране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75 422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73 709,5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Рагулина Оксана Пет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онсультант отдела государственной экологической экспертизы и монитор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4 431,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елюков Александр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онсультант отдела государственной экологической экспертизы и монитор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15 434,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Шевроле </w:t>
            </w:r>
            <w:r>
              <w:rPr>
                <w:lang w:val="en-US"/>
              </w:rPr>
              <w:t>KLAS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Латенко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Олег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сударственного экологического надзора по Алексеевскому району и                          г. Алексеевка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61 619,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ММВЗ-3.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8 504,7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hevrolet Lano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3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 872,7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3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Плешков Евгени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отдела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сударственного экологического надзора по Алексеевскому району и                          г. Алексеевка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80 905,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63 375,7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(6/8 дол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 522,9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 522,9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Анищенко Валерий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государственного экологического надзора – начальник отдела государственного экологического надзора по г. Белгороду и Белгородскому району - заместитель главного государственного инспектора области по охране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25 878,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62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ГАЗ 3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58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Ерохин Дмитри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государственного экологического надзора по г.Белгороду и Белгородскому району – старший государственный инспектор области по охране природы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35 273,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5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уцына Светлана Никола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Белгороду и Белгород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2 416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Савин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Руслан Андреевич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Белгороду и Белгород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9 885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4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3 000,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Лаврова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Римма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Белгороду и Белгород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3 243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Мосейчук Виктория Пав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Белгороду и Белгород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3 118,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Сычев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Максим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Белгороду и Белгород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4 464,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7,4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131,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7,4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7,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Зозуля Владимир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Борисо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92 000,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7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Тойота Пл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6 119,6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Кубрак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Виталий Геннад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Борисо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3 776,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6 044,6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Величко Татьяна Дмитри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г.Валуйки и Валуй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1 770,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3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31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2 018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31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8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5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Жулин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Юрий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Пет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Валуйки и Валуй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29 595,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pek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6 369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икифоров Сергей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Вейделе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3 919,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31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17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 ВАЗ 2110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lla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грузовой автомобиль ГАЗ 520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автоприцеп ГКБ 8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91 568,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Евсюков Максим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Вейделе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77 607,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11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Алексеев Александр Евген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Волоконо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49 228,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 ВАЗ 213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7 255,9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Гончаренко Любовь Владими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Волоконо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9 440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67 699,8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5,2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Фольксваген Гольф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5,2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Задорожный Сергей Вячеслав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Грайворо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74 631,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айда Владимир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райворо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8 909,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3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9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2 983,9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6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Водяхин Вячеслав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г.Губкин и Губки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46 609,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68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176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36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6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5,6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5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мотоцикл ИЖ 10-3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77 581,4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5,6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 8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5,6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апрыгин Николай Вячеслав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Губкин и Губки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34 906,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11173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автоприцеп УРМЗ 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0150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Сяров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тепан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Губкин и Губки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65 002,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Резников Леонид Гари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Ивня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3 627,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6,8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703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5 273,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6,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Мацына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Юлия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Ивня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2 678,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81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50 000,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часть здания магазин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81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1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81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81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Овчинникова Наталья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Короча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9 040,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6 651,1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rtex Estin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4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еливёрстов Владислав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Короча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5 380,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5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2,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2 550,8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Шевроле Нив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Смирных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Петр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Красне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23 04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53 532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мирных Евгени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Красне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8 647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9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Воробьев Алексей Васи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Красногвардей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87 312,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2 731,3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Яценко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Алексей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Красногвардей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80 502,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4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3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3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ВАЗ 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9 606,2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4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6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6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Шинкарев Александр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Краснояруж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4 927,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Мазда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4 000,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0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Погорелов Роман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Краснояруж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88 58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2 905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рков Владимир Ива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Прохоро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5 100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5 812,92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 309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оглаева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Галин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Прохоро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5 917,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03 261,7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6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ислинский Евгений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Ракитя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1 531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Lacc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ерентьев Виталий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Ракитя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20 792,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Фольксваген Голь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8 140,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Шепель Юри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Ровень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1 344,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10 393,8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1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20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94,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 275,3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ронин Николай Васи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г.Старый Оскол и Староосколь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51 930,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4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7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2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00 283,8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7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Золотухин Виктор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Старый Оскол и Староосколь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9 561,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7 771,71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0,9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0,9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0,9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0,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анатченко Владимир Марк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Старый Оскол и Староосколь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2 463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69 088,9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Лада Кали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Бычкова Елена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г.Старый Оскол и Староосколь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4 916,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5,1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1 746,8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0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азбанов Сергей Никола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Черня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84 911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6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79 011,1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зюба Валерий Семен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Шебекинскому району  и г.Шебекино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96 354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444,6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39600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5481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883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969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732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1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99 194,9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96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шков Тимур Анато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Шебекинскому району  и г.Шебекино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3 916,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крипников Сергей Серге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Шебекинскому району  и г.Шебекино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1 270,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еаз 111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азначеева Лариса Алексе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Яковле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61 845,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Сивова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аталья Серге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Яковлев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7 486,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2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рузовой автомобиль Валдай 27842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Речкина Татьяна Борис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природопользования – начальник  отдела нормирования и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98 085,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32475,3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agu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Зыков Николай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нормирования и отходов производства и потребления управления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80 801,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C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атаринцев Роман Юр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РИАЦ учета и контроля РВ и РАО управления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14 553,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88 117,19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Шульгин Максим Василье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природопользования – начальник  отдела в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35 098,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ЗАЗ 968 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2 860,65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3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Чернобровенко Ирин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водных ресурсов управления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87 644,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75 757,74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Вернигора Галина Ива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отдела водных ресурсов управления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1 933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Шатский Александр Иль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ачальник отдела ландшафтного обустройства и массового озеленения проекта «Зеленая столица» управления проектами бассейнового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8 350,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6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ГАЗ 311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автоприцеп ГКБ 8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50 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уприенко Марина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онсультант отдела ландшафтного обустройства и массового озеленения проекта «Зеленая столица» управления проектами бассейнового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3 546,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9 85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5 дол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Черных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атьяна Георги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онсультант отдела ландшафтного обустройства и массового озеленения проекта «Зеленая столица» управления проектами бассейнового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86 889,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7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Китов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Михаил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Заместитель начальника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2 070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Фольксваген Пасса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Фольксваген Пас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Тарасова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Юлия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онсультант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95 385,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1 923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Григорьева Олеся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Иван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Консультант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51 78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8 050,3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,5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 535,2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,5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егтярь Александр Владими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правления проектами бассейнового природопользования - начальник отдела реализации проектов бассейнового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99 488,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Лада 2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43 884,26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92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7 071,08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92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9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Лазарев </w:t>
            </w:r>
          </w:p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Игорь Александ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Чернян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42 709,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3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9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ГАЗ-САЗ 3307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МТЗ-82-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омбайн Нив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СК-5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80 000,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3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9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7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ын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Фиронова Инна Василье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государственного экологического надзора по Новоосколь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89 957,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04 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2/3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Фольксваген Т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65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Лебеденко Вячеслав Викторови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Новоосколь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67 099,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5,3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упруга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50 504,0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5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доч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115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аранцова Марина Викто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ультант  отдела государственного экологического надзора по Ровеньскому району управления государственного экологическ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302 347,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легковой автомобиль ВАЗ 210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41:00Z</dcterms:created>
  <dc:creator>parahina</dc:creator>
  <dc:description/>
  <cp:keywords/>
  <dc:language>en-US</dc:language>
  <cp:lastModifiedBy>stepanova</cp:lastModifiedBy>
  <cp:lastPrinted>2012-05-04T15:14:00Z</cp:lastPrinted>
  <dcterms:modified xsi:type="dcterms:W3CDTF">2012-05-05T05:41:00Z</dcterms:modified>
  <cp:revision>2</cp:revision>
  <dc:subject/>
  <dc:title>Образец</dc:title>
</cp:coreProperties>
</file>