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департамента</w:t>
      </w:r>
      <w:r>
        <w:rPr>
          <w:sz w:val="28"/>
          <w:szCs w:val="28"/>
        </w:rPr>
        <w:t xml:space="preserve"> </w:t>
      </w:r>
      <w:r>
        <w:rPr>
          <w:b/>
        </w:rPr>
        <w:t>имущественных и земельных отношений Белгородской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1 года по 31 декабря 2011 года, </w:t>
      </w:r>
    </w:p>
    <w:p>
      <w:pPr>
        <w:pStyle w:val="Normal"/>
        <w:jc w:val="center"/>
        <w:rPr/>
      </w:pPr>
      <w:r>
        <w:rPr>
          <w:b/>
        </w:rPr>
        <w:t>размещаемые на официальном сайте губернатора и правительства Белгородской области в поряд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4"/>
        <w:gridCol w:w="1496"/>
        <w:gridCol w:w="1620"/>
        <w:gridCol w:w="1080"/>
        <w:gridCol w:w="1620"/>
        <w:gridCol w:w="1620"/>
        <w:gridCol w:w="1620"/>
        <w:gridCol w:w="108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лотова Юлия Никола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первый заместитель начальника департамента - начальник управления государственным имуществом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 Владимир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начальника департа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 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2/5 доли)</w:t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      (2/5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емаев Сергей Алекс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управления - начальник отдела управления государственными землями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3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color w:val="000000"/>
                <w:spacing w:val="-5"/>
              </w:rPr>
              <w:t>Подусенко Юлия Михайловна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управления государственными землями управления земельными ресурсами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9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лошенко Николай Иван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отдела оборота земель сельскохозяйственного назначения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1/6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7230 Приора</w:t>
            </w:r>
          </w:p>
          <w:p>
            <w:pPr>
              <w:pStyle w:val="Normal"/>
              <w:rPr/>
            </w:pPr>
            <w:r>
              <w:rPr/>
              <w:t>Автоприцеп Боб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 4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(3/6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апков Андрей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оборота земель сельскохозяйственного назначения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амаз 65115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итова Ираида Леонид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отдела реестра государственных земель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урлуцкая Наталья Серге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реестра государственных земель управления земель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лобуева Татьяна Дмитри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реестра и аренды государственного имущества управления государственным имуществ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7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½ доли)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рго-</w:t>
            </w:r>
          </w:p>
          <w:p>
            <w:pPr>
              <w:pStyle w:val="Normal"/>
              <w:jc w:val="center"/>
              <w:rPr/>
            </w:pPr>
            <w:r>
              <w:rPr/>
              <w:t>Мицубиси- Делика</w:t>
            </w:r>
          </w:p>
          <w:p>
            <w:pPr>
              <w:pStyle w:val="Normal"/>
              <w:jc w:val="center"/>
              <w:rPr/>
            </w:pPr>
            <w:r>
              <w:rPr/>
              <w:t>мотоцикл Ява-3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урцева Наталья Михайл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правления государственным имуществом предприятий и организаций управления государственным имуществом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5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8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5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2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орисенко Елена Пет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управления государственным имуществом предприятий и организаций управления государственным имуществом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 ½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ванова Нина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юридического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14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нчарова Людмила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708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292 3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ЖСК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оренова Валентина Анатол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начальник отдела бухгалтерского учета и делопроизводства - 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413 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 доли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87 4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¼ 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2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урочкина Клавдия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заместитель начальника отдела бухгалтерского учета и дело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38 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  <w:r>
              <w:rPr/>
              <w:t>2 204 1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44:00Z</dcterms:created>
  <dc:creator>prinyov</dc:creator>
  <dc:description/>
  <cp:keywords/>
  <dc:language>en-US</dc:language>
  <cp:lastModifiedBy>stepanova</cp:lastModifiedBy>
  <cp:lastPrinted>2012-05-03T17:25:00Z</cp:lastPrinted>
  <dcterms:modified xsi:type="dcterms:W3CDTF">2012-05-04T06:45:00Z</dcterms:modified>
  <cp:revision>4</cp:revision>
  <dc:subject/>
  <dc:title>Сведения</dc:title>
</cp:coreProperties>
</file>