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/>
        <w:t xml:space="preserve">замещающих должности муниципальной службы в финансовом управлении </w:t>
      </w:r>
    </w:p>
    <w:p>
      <w:pPr>
        <w:pStyle w:val="Normal"/>
        <w:jc w:val="center"/>
        <w:rPr/>
      </w:pPr>
      <w:r>
        <w:rPr/>
        <w:t xml:space="preserve">администрации Лесозаводского городского округа и членов их семей </w:t>
      </w:r>
    </w:p>
    <w:p>
      <w:pPr>
        <w:pStyle w:val="Normal"/>
        <w:jc w:val="center"/>
        <w:rPr/>
      </w:pPr>
      <w:r>
        <w:rPr/>
        <w:t>для размещения на официальном Интернет-сайте Лесозаводского городского округа</w:t>
      </w:r>
    </w:p>
    <w:p>
      <w:pPr>
        <w:pStyle w:val="Normal"/>
        <w:jc w:val="center"/>
        <w:rPr/>
      </w:pPr>
      <w:r>
        <w:rPr/>
        <w:t>и предоставление этих сведений средствам массовой информации для опублик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78"/>
        <w:gridCol w:w="1333"/>
        <w:gridCol w:w="3780"/>
        <w:gridCol w:w="1080"/>
        <w:gridCol w:w="1577"/>
        <w:gridCol w:w="2481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муниципального служащего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муниципального служащего, члены семьи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1 год (руб.)</w:t>
            </w:r>
          </w:p>
        </w:tc>
        <w:tc>
          <w:tcPr>
            <w:tcW w:w="6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 недвижимого имущества, принадлежащего на праве собственности или находящегося в пользовании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наименование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дышенко В.М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бюджетного 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4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2-х комнатная  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2-х комнатная  квартира (дол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исеенко И.Б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учета и отчетност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7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2-х комнатная 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дачный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гаражный бо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7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ньких Е.Ю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доходов бюджет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6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земельный участок  (садов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3-х комнатная квартира (доля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9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3-х комнатная квартира (доля 1/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-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AD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RINA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тун С.В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1 разряд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7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 (дол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яя 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 (дол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кович Г.Ф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1 разряд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квартир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 (под индивидуальное жилищное строительств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дачный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гаражный бок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гаражный бо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IT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альник Ю.В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1 разряда по бюджету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67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 (под индивидуальное жилищное строительство) (доля 1/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 (доля 1/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5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SCUDO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 (под индивидуальное жилищное строительство) (доля 1/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 (доля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 В.Л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1 разряда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0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1) 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 VISTA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1) 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1) 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1) 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ева Г.В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1 разряда по бюджету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7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2:09:00Z</dcterms:created>
  <dc:creator>Ковтун</dc:creator>
  <dc:description/>
  <cp:keywords/>
  <dc:language>en-US</dc:language>
  <cp:lastModifiedBy>User</cp:lastModifiedBy>
  <cp:lastPrinted>2012-05-14T04:32:00Z</cp:lastPrinted>
  <dcterms:modified xsi:type="dcterms:W3CDTF">2012-05-14T12:09:00Z</dcterms:modified>
  <cp:revision>2</cp:revision>
  <dc:subject/>
  <dc:title/>
</cp:coreProperties>
</file>