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есозавод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2.05.2012 № 53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85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актера лиц, замещающих должности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бы в администрации Лесозаводского  городского окру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их семей для размещения на официальном Интернет-сайт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созаводского городского округа и предоставления эти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средствам массовой информации для опублик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27"/>
        <w:gridCol w:w="1333"/>
        <w:gridCol w:w="3780"/>
        <w:gridCol w:w="1080"/>
        <w:gridCol w:w="1577"/>
        <w:gridCol w:w="248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муниципального служащего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, члены семь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охода за 2011 год (руб.)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ьмах А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11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856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Г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161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ую застрой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личное подсобное хозяй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чук Е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146,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Honda Inspir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Е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аппарата администрации Лесозаводского городского ок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06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0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для жилой застр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ченко Т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94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63,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АЗ-2106,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Т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52,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од производственные ц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-гараж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ханические мастерск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омнатная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(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нинова О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6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 А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695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М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4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74,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инич Н. М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нозирования и развития территор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1,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ая Л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и предприним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30,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 автомобиль (Москвич-412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mo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5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асова Н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отдела муниципального заказа и предпринимательств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62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32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la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юк Т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муниципального заказа и предприним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4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8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автомобиль (КАМАЗ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ацкий Р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35,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Suzuki Escud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ченко В. М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16,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 (Москвич- 2140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Т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96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 Atlas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 В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30,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 Atlas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 (мини 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рактор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3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й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6,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 Atl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16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шева Н. Ф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1,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да В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91,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для ведения 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80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а Е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94,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(мини трактор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44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а В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01,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Vista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22,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ук Г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30,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в А. Р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86,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1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а О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73,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ИЖ 212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чанина Б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по работе с территор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9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лай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3761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83,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tsu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(МТЗ-80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енко Ж. Ф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43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Л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50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ber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юк И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39,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ко Т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3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6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В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одействию реформе ЖК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27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жилое строение без права регист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М. Б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-коммунальн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33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1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ВАЗ 21013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тдела жилищно-коммунальн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51,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ac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ter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дукевич Т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1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24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ым жилищным строительств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wn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чева Р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1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923,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чмелев В. Л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2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62,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4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 А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6,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Honda Accord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нова Ю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жилищно-коммунального хозяйства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31,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жбит О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0,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5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Noah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А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78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Г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56,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 (мотоцикл ИЖЮ 4К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ович Я. О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градостроительства и благоустро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цкая Н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жилищной инспек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26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Д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Д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25,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пян И. Ф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, молодежной политики и спор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46,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61,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Vitz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влина Н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культуры, молодежной политики и спор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15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ловец О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культуры, молодежной политики и спор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2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 Ipsum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4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о В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34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шинская С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75,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hdor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И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2 разряда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20,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67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природопользования и сельского хозяй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17,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чик Л. 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6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7,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енко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архив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3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68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e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ов А. Д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ГО, предупреждению и ликвидации Ч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32,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Nissan Bluebird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8,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по ГО, предупреждению и ликвидации Ч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83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ов В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56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ri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i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73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юда В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по ГО, предупреждению и ликвидации Ч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34,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689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якин В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78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oyota Vista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7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Е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6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ина Е. Ю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20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66,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ушко С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5,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(Nissan Gloria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анова С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888,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Ю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юридическ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1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Shevrolet Cruze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тышная И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(комиссия по делам несовершеннолетних и защите их прав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16,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Г. 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0,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Л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33,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91,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(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ifornia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ицкая О. Л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66,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10,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чук М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ЗАГ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91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61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(</w:t>
            </w:r>
            <w:r>
              <w:rPr>
                <w:sz w:val="22"/>
                <w:szCs w:val="22"/>
                <w:lang w:val="en-US"/>
              </w:rPr>
              <w:t>Mitsubishi Fus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В. П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5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а З. С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45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енко Н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46,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П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99,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8,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М. 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10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27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(микрогрузовик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yn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(лодка «Бикин»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. Н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1,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00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(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юкова В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97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57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lder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нко Л. Г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мущественных отноше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4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77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xy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А. 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(председатель административной комисси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1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(</w:t>
            </w: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>Марк 2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872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6:00Z</dcterms:created>
  <dc:creator>Татьяна Николаевна</dc:creator>
  <dc:description/>
  <dc:language>en-US</dc:language>
  <cp:lastModifiedBy>Tatyana K</cp:lastModifiedBy>
  <cp:lastPrinted>2012-05-12T08:19:00Z</cp:lastPrinted>
  <dcterms:modified xsi:type="dcterms:W3CDTF">2012-05-12T04:20:00Z</dcterms:modified>
  <cp:revision>98</cp:revision>
  <dc:subject/>
  <dc:title/>
</cp:coreProperties>
</file>