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7290" w:leader="none"/>
        </w:tabs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90" w:leader="none"/>
        </w:tabs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ЕН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90" w:leader="none"/>
        </w:tabs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90" w:leader="none"/>
        </w:tabs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Лесозаводского городского окру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90" w:leader="none"/>
        </w:tabs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02.05.2012 № 532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90" w:leader="none"/>
        </w:tabs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    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485" w:leader="none"/>
        </w:tabs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доходах, об имуществе и обязательствах имущественног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характера лиц, замещающих должности муниципальной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ужбы в администрации Лесозаводского  городского округ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членов их семей для размещения на официальном Интернет-сайт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Лесозаводского городского округа и предоставления этих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й средствам массовой информации для опубликова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27"/>
        <w:gridCol w:w="1333"/>
        <w:gridCol w:w="3780"/>
        <w:gridCol w:w="1080"/>
        <w:gridCol w:w="1577"/>
        <w:gridCol w:w="248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муниципального служащего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иципального служащего, члены семьи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охода за 2011 год (руб.)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 недвижимого имущества, принадлежащего на праве собственности или находящегося в пользовании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ьмах А. С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Лесозаводского городского ок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011,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6856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арев Г. С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Лесозаводского городского ок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161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жилую застройк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личное подсобное хозяйств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гараж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2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чук Е. Ю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Лесозаводского городского ок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146,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Honda Inspire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Е. Н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 аппарата администрации Лесозаводского городского ок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806,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20,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 (для жилой застрой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ldin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suz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lf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ченко Т. Н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94,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под индивидуальное жилищное строительств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0063,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ач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ВАЗ-2106,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llion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бова Т. Н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1 разряда общего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952,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0,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Е. В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 общего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53,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(под производственные це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-гараж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еханические мастерские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комнатная 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(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is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deo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янинова О. С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бщего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8367,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ельный па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ельный па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бов А. В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бщего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95,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М. Ю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 общего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74,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274,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инич Н. М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огнозирования и развития территори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11,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адчая Л. Н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униципального заказа и предпринимательст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030,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 автомобиль (Москвич-412,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ado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(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smos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95,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гараж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касова Н. А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разряда отдела муниципального заказа и предпринимательства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62,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32,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alant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тюк Т. Н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 отдела муниципального заказа и предпринимательст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40,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48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y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рузовой автомобиль (КАМАЗ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ацкий Р. С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территориям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235,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Suzuki Escudo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ченко В. М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1 разряда отдела по работе с территориям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16,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ельный па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 автомобиль (Москвич- 2140)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а Т. А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1 разряда отдела по работе с территориям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96,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город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na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зовой автомобиль (</w:t>
            </w:r>
            <w:r>
              <w:rPr>
                <w:sz w:val="22"/>
                <w:szCs w:val="22"/>
                <w:lang w:val="en-US"/>
              </w:rPr>
              <w:t>Nissan Atlas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чин В. П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1 разряда отдела по работе с территориям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130,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(</w:t>
            </w:r>
            <w:r>
              <w:rPr>
                <w:sz w:val="22"/>
                <w:szCs w:val="22"/>
                <w:lang w:val="en-US"/>
              </w:rPr>
              <w:t>Nissan Atlas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хозяйственная техника (мини тра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 трактор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3,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яй А. А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1 разряда отдела по работе с территориям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46,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(</w:t>
            </w:r>
            <w:r>
              <w:rPr>
                <w:sz w:val="22"/>
                <w:szCs w:val="22"/>
                <w:lang w:val="en-US"/>
              </w:rPr>
              <w:t>Nissan Atla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7416,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дышева Н. Ф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по работе с территориям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91,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да В. В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по работе с территориям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91,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 для ведения ЛП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lion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80,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цова Е. Н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по работе с территориям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794,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 (мини трактор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44,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ода В. Г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по работе с территориям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01,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Toyota Vista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322,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чук Г. Н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по работе с территориям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730,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ков А. Р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по работе с территориям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86,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ельный па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210,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чина О. И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по работе с территориям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273,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ЛП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ельный па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6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ельный па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ИЖ 2125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чанина Б. И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по работе с территориям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09,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лай Н. В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 учета и отчетн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761,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683,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atsu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ish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 (МТЗ-80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иденко Ж. Ф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1 разряда отдела  учета и отчетн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9943,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гараж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а Л. Н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1 разряда отдела  учета и отчетн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50,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ач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iberty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юк И. С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1 разряда отдела  учета и отчетн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39,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ко Т. И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1 разряда отдела  учета и отчетн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33,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гараж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ельный па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06,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В. П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содействию реформе ЖК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27,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жилое строение без права регистрац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н М. Б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жилищно-коммунального хозяйст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33,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ач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гараж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31,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ач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гараж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город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(ВАЗ 21013)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А. А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 отдела жилищно-коммунального хозяйст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67,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551,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ace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nter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дукевич Т. В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1 разряда отдела жилищно-коммунального хозяйства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24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индивидуальным жилищным строительств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гараж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гараж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гараж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adi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own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ачева Р. И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1 разряда отдела жилищно-коммунального хозяйства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923,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y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чмелев В. Л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2 разряда отдела жилищно-коммунального хозяйства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18,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w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e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54,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чев А. В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отдела жилищно-коммунального хозяйства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26,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Honda Accord)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орнова Ю. А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отдела жилищно-коммунального хозяйства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31,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6,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жбит О. А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радостроительства и благоустройст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50,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35,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Toyota Noah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нко А. И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1 разряда отдела градостроительства и благоустройст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278,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 Г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а Е. А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градостроительства и благоустройст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56,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дов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ые средства (мотоцикл ИЖЮ 4К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тович Я. О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 отдела градостроительства и благоустройст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ецкая Н. И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сударственной жилищной инспекци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326,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Д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Д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525,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psum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scudo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сепян И. Ф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ультуры, молодежной политики и спор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058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561,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Toyota Vitz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влина Н. А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1 разряда отдела культуры, молодежной политики и спор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915,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ловец О. А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1 разряда отдела культуры, молодежной политики и спор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982,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.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Toyota Ipsum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434,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.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.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.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ко В. Н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иродопользования и сельского хозяйст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34,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ina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шинская С. П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1 разряда отдела природопользования и сельского хозяйст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175,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ube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6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ongo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зовой автомобиль (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hdor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 И. В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2 разряда отдела природопользования и сельского хозяйст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820,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psum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67,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Н. В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1 разряда отдела природопользования и сельского хозяйст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017,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бчик Л. 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архивного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16,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87,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пенко Н. В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архивного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23,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568,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res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тников А. Д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ГО, предупреждению и ликвидации Ч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932,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Nissan Bluebird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увная резиновая лодка «Уфимка»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08,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чев А. А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2 разряда отдела по ГО, предупреждению и ликвидации Ч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968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гунов В. С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обилизационного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556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hario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dis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73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аюда В. Н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2 разряда отдела по ГО, предупреждению и ликвидации Ч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434,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индивидуальное жилищное строительств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689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индивидуальное жилищное строительств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adia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бякин В. Ю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578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гараж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город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Toyota Vista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72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 Е. А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юридического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665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цина Е. Ю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1 разряда юридического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920,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ач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ач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66,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.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ina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ingroad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ушко С. А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1 разряда юридического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325,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индивидуальное жилищное строительств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(Nissan Gloria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Land Cruiser Prado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индивидуальное жилищное строительств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ианова С. А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1 разряда юридического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888,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ьчук Ю. В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1 разряда юридического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51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втомобиль (</w:t>
            </w:r>
            <w:r>
              <w:rPr>
                <w:sz w:val="22"/>
                <w:szCs w:val="22"/>
                <w:lang w:val="en-US"/>
              </w:rPr>
              <w:t>Shevrolet Cruze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22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ртышная И. Н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1 разряда (комиссия по делам несовершеннолетних и защите их прав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116,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 Г. И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АГ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970,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ина Л. А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1 разряда отдела ЗАГ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333,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ач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91,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город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(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lifornia)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ницкая О. Л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1 разряда отдела ЗАГ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166,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emio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10,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ипчук М. А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ЗАГ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91,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561,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(</w:t>
            </w:r>
            <w:r>
              <w:rPr>
                <w:sz w:val="22"/>
                <w:szCs w:val="22"/>
                <w:lang w:val="en-US"/>
              </w:rPr>
              <w:t>Mitsubishi Fuso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В. П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бразова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15,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город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а З. С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образова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345,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енко Н. В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1 разряда отдела образова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346,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 П. Г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1 разряда отдела образова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799,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338,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нко М. В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1 разряда отдела образова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60,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727,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втомобиль (микрогрузовик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yna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 (лодка «Бикин»)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ова М. Н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 отдела образова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31,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400,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(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D)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юкова В. Г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го управл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797,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  (дач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  (дач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57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  (дач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lder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соенко Л. Г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имущественных отношени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745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77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индивидуальное жилищное строительств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oxy)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енко А. А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 (председатель административной комиссии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15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 xml:space="preserve">Toyota </w:t>
            </w:r>
            <w:r>
              <w:rPr>
                <w:sz w:val="22"/>
                <w:szCs w:val="22"/>
              </w:rPr>
              <w:t>Марк 2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34</w:t>
            </w:r>
            <w:r>
              <w:rPr>
                <w:sz w:val="22"/>
                <w:szCs w:val="22"/>
              </w:rPr>
              <w:t>872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36:00Z</dcterms:created>
  <dc:creator>Татьяна Николаевна</dc:creator>
  <dc:description/>
  <dc:language>en-US</dc:language>
  <cp:lastModifiedBy>Tatyana K</cp:lastModifiedBy>
  <cp:lastPrinted>2012-05-12T08:19:00Z</cp:lastPrinted>
  <dcterms:modified xsi:type="dcterms:W3CDTF">2012-07-03T11:39:00Z</dcterms:modified>
  <cp:revision>108</cp:revision>
  <dc:subject/>
  <dc:title/>
</cp:coreProperties>
</file>