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1 разряда   организационного  отдела  Озеровой Викторий Леонидовны   и членов её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4"/>
        <w:gridCol w:w="2083"/>
        <w:gridCol w:w="3000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зерова Виктория Леонидовна</w:t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65511,12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,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(1/4 доли) (долевая собственность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3/8  доли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/8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,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158</Words>
  <Characters>906</Characters>
  <CharactersWithSpaces>106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04:00Z</dcterms:created>
  <dc:creator>Admin</dc:creator>
  <dc:description/>
  <dc:language>en-US</dc:language>
  <cp:lastModifiedBy>Admin</cp:lastModifiedBy>
  <dcterms:modified xsi:type="dcterms:W3CDTF">2014-04-28T02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