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главного специалиста 1 разряда  отдела  социально-экономического развития  администрации Надеждинского муниципального района  Жаркова Александра Ивановича  и членов его семьи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00"/>
        <w:gridCol w:w="2084"/>
        <w:gridCol w:w="2793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31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Жарков Александр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Иванович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55899,29</w:t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Земельный  участок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/3 доли квартиры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долевая .собственность)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SUCCEED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MAZDA TITAN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/3 доли квартиры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99258,56</w:t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/3 доли квартиры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долевая .собственность)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/3 доли квартиры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66</Words>
  <Characters>949</Characters>
  <CharactersWithSpaces>1113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9:00Z</dcterms:created>
  <dc:creator>Admin</dc:creator>
  <dc:description/>
  <dc:language>en-US</dc:language>
  <cp:lastModifiedBy>Admin</cp:lastModifiedBy>
  <dcterms:modified xsi:type="dcterms:W3CDTF">2014-04-23T01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