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1 разряда  учетно-расчетного отдела    администрации Надеждинского муниципального района  Петрук Татьяны Александровны 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84"/>
        <w:gridCol w:w="2085"/>
        <w:gridCol w:w="2908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трук Татьяна Александр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85151</w:t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 (инд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MAZDA MPV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1f3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156</Words>
  <Characters>892</Characters>
  <CharactersWithSpaces>104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3:00Z</dcterms:created>
  <dc:creator>Admin</dc:creator>
  <dc:description/>
  <dc:language>en-US</dc:language>
  <cp:lastModifiedBy>Admin</cp:lastModifiedBy>
  <dcterms:modified xsi:type="dcterms:W3CDTF">2014-05-06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