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заместителя  начальника отдела  социально-экономического развития  администрации Надеждинского муниципального района  Бочарниковой  Надежды Константиновны и членов ее семьи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8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084"/>
        <w:gridCol w:w="2793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9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31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очарников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антинов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1999,43</w:t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/3 доли квартир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олевая. 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,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/3 доля квартиры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,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15" w:hRule="atLeast"/>
        </w:trPr>
        <w:tc>
          <w:tcPr>
            <w:tcW w:w="19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6697,17</w:t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/3 доли квартиры</w:t>
            </w:r>
          </w:p>
          <w:p>
            <w:pPr>
              <w:pStyle w:val="Normal"/>
              <w:rPr/>
            </w:pPr>
            <w:r>
              <w:rPr/>
              <w:t>(долевая .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,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</w:tc>
        <w:tc>
          <w:tcPr>
            <w:tcW w:w="17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/3 доля квартиры</w:t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,4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5" w:hRule="atLeast"/>
        </w:trPr>
        <w:tc>
          <w:tcPr>
            <w:tcW w:w="19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(индив.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9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лодо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26:00Z</dcterms:created>
  <dc:creator>Admin</dc:creator>
  <dc:description/>
  <cp:keywords/>
  <dc:language>en-US</dc:language>
  <cp:lastModifiedBy>Admin</cp:lastModifiedBy>
  <dcterms:modified xsi:type="dcterms:W3CDTF">2014-05-12T05:26:00Z</dcterms:modified>
  <cp:revision>2</cp:revision>
  <dc:subject/>
  <dc:title>Сведения </dc:title>
</cp:coreProperties>
</file>