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ведущего специалиста 3 разряда отдела  по координации сельскохозяйственного производства и производственного рынка  администрации Надеждинского муниципального района  Шерстобитовой Марины Юрьевны     и членов её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11"/>
        <w:gridCol w:w="2085"/>
        <w:gridCol w:w="2981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5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Шерстобитов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44894,85</w:t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92429,79</w:t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4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163</Words>
  <Characters>933</Characters>
  <CharactersWithSpaces>109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20:00Z</dcterms:created>
  <dc:creator>Admin</dc:creator>
  <dc:description/>
  <dc:language>en-US</dc:language>
  <cp:lastModifiedBy>Admin</cp:lastModifiedBy>
  <dcterms:modified xsi:type="dcterms:W3CDTF">2014-04-23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