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тдела  градостроительства и архитектуры   администрации Надеждинского муниципального района  Шебалева Андрея Павловича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Шебалев Андрей Павл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72285,52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6390,28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145</Words>
  <Characters>830</Characters>
  <CharactersWithSpaces>97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0:00Z</dcterms:created>
  <dc:creator>Admin</dc:creator>
  <dc:description/>
  <dc:language>en-US</dc:language>
  <cp:lastModifiedBy>Admin</cp:lastModifiedBy>
  <dcterms:modified xsi:type="dcterms:W3CDTF">2014-04-30T05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