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чальника отдела  по физкультуре, спорту и делам молодежи  администрации Надеждинского муниципального района  Аргеткина Валерия Викторовича    и членов его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94"/>
        <w:gridCol w:w="2083"/>
        <w:gridCol w:w="3000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5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Аргеткин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алерий Викторович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13900,53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PSUM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3" w:hRule="atLeast"/>
        </w:trPr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 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I OUTLANDER</w:t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24981,65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 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2,7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604FAA0-0742-4290-BF8B-10D010B880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1</Pages>
  <Words>182</Words>
  <Characters>1039</Characters>
  <CharactersWithSpaces>1219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0:12:00Z</dcterms:created>
  <dc:creator>Admin</dc:creator>
  <dc:description/>
  <dc:language>en-US</dc:language>
  <cp:lastModifiedBy>Admin</cp:lastModifiedBy>
  <dcterms:modified xsi:type="dcterms:W3CDTF">2014-04-23T02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