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2 разряда юридического отдела   администрации Надеждинского муниципального района  Игнатюк   Алены Алексеевны 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1"/>
        <w:gridCol w:w="2084"/>
        <w:gridCol w:w="2972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оварова Алена Алексее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5676,84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Квартира ¼ доля </w:t>
            </w:r>
          </w:p>
          <w:p>
            <w:pPr>
              <w:pStyle w:val="Normal"/>
              <w:widowControl w:val="false"/>
              <w:rPr/>
            </w:pPr>
            <w:r>
              <w:rPr/>
              <w:t>(долевая 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WIFT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6,8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36525,65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TREEM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6,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6,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71</Words>
  <Characters>975</Characters>
  <CharactersWithSpaces>114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02:00Z</dcterms:created>
  <dc:creator>Admin</dc:creator>
  <dc:description/>
  <dc:language>en-US</dc:language>
  <cp:lastModifiedBy>Admin</cp:lastModifiedBy>
  <dcterms:modified xsi:type="dcterms:W3CDTF">2014-04-30T0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