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учетно-расчетного отдела    администрации Надеждин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оробкиной Елены Борисовны 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оробкина Елена Борис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45988,00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1/2 доли) 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50.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2895,00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1/2 доли) 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HILUX SURF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0.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64</Words>
  <Characters>936</Characters>
  <CharactersWithSpaces>1098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57:00Z</dcterms:created>
  <dc:creator>Admin</dc:creator>
  <dc:description/>
  <dc:language>en-US</dc:language>
  <cp:lastModifiedBy>Admin</cp:lastModifiedBy>
  <dcterms:modified xsi:type="dcterms:W3CDTF">2014-05-06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