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2 разряда юридического отдела   администрации Надеждинского муниципального района  Никитиной Юлии Андреевны     и членов ее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1"/>
        <w:gridCol w:w="2084"/>
        <w:gridCol w:w="2972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икитина Юлия Андрее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15213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56418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DAIHATSU YRV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,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71</Words>
  <Characters>975</Characters>
  <CharactersWithSpaces>114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57:00Z</dcterms:created>
  <dc:creator>Admin</dc:creator>
  <dc:description/>
  <dc:language>en-US</dc:language>
  <cp:lastModifiedBy>Admin</cp:lastModifiedBy>
  <dcterms:modified xsi:type="dcterms:W3CDTF">2014-05-06T06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