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ведущего специалиста 3 разряда общего  отдела   администрации Надеждинского муниципального района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Глазыриной Екатерины Владимировны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084"/>
        <w:gridCol w:w="2793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9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31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Глазырин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ладимиров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3576,01</w:t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собственность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,7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25:00Z</dcterms:created>
  <dc:creator>Admin</dc:creator>
  <dc:description/>
  <cp:keywords/>
  <dc:language>en-US</dc:language>
  <cp:lastModifiedBy>Admin</cp:lastModifiedBy>
  <dcterms:modified xsi:type="dcterms:W3CDTF">2014-05-06T05:27:00Z</dcterms:modified>
  <cp:revision>3</cp:revision>
  <dc:subject/>
  <dc:title/>
</cp:coreProperties>
</file>