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ведущего специалиста 3 разряда отдела  градостроительства и архитектуры   администрации Надеждинского муниципального района  Зайцева Дмитрия Валерьевича 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84"/>
        <w:gridCol w:w="2085"/>
        <w:gridCol w:w="2908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айцев Дмитрий Валерьевич</w:t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14636,79</w:t>
            </w:r>
          </w:p>
        </w:tc>
        <w:tc>
          <w:tcPr>
            <w:tcW w:w="2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½ доля квартиры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Гаражный бокс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67280,84</w:t>
            </w:r>
          </w:p>
        </w:tc>
        <w:tc>
          <w:tcPr>
            <w:tcW w:w="2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⅓ </w:t>
            </w:r>
            <w:r>
              <w:rPr/>
              <w:t>доля квартиры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PREZA</w:t>
            </w:r>
            <w:r>
              <w:rPr/>
              <w:br/>
            </w:r>
            <w:r>
              <w:rPr>
                <w:lang w:val="en-US"/>
              </w:rPr>
              <w:t>ANESIS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7,7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57</Words>
  <Characters>896</Characters>
  <CharactersWithSpaces>105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05:00Z</dcterms:created>
  <dc:creator>Admin</dc:creator>
  <dc:description/>
  <dc:language>en-US</dc:language>
  <cp:lastModifiedBy>Admin</cp:lastModifiedBy>
  <dcterms:modified xsi:type="dcterms:W3CDTF">2014-04-20T23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