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муниципальных служащих    администрации Надеждинского муниципального района  и членов их семей</w:t>
      </w:r>
    </w:p>
    <w:p>
      <w:pPr>
        <w:pStyle w:val="Normal"/>
        <w:spacing w:lineRule="auto" w:line="360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969"/>
        <w:gridCol w:w="2501"/>
        <w:gridCol w:w="14"/>
        <w:gridCol w:w="66"/>
        <w:gridCol w:w="123"/>
        <w:gridCol w:w="15"/>
        <w:gridCol w:w="63"/>
        <w:gridCol w:w="27"/>
        <w:gridCol w:w="9"/>
        <w:gridCol w:w="22"/>
        <w:gridCol w:w="1017"/>
        <w:gridCol w:w="64"/>
        <w:gridCol w:w="202"/>
        <w:gridCol w:w="15"/>
        <w:gridCol w:w="18"/>
        <w:gridCol w:w="9"/>
        <w:gridCol w:w="9"/>
        <w:gridCol w:w="12"/>
        <w:gridCol w:w="10"/>
        <w:gridCol w:w="12"/>
        <w:gridCol w:w="1321"/>
        <w:gridCol w:w="76"/>
        <w:gridCol w:w="13"/>
        <w:gridCol w:w="1600"/>
        <w:gridCol w:w="86"/>
        <w:gridCol w:w="19"/>
        <w:gridCol w:w="1614"/>
        <w:gridCol w:w="14"/>
        <w:gridCol w:w="11"/>
        <w:gridCol w:w="62"/>
        <w:gridCol w:w="142"/>
        <w:gridCol w:w="930"/>
        <w:gridCol w:w="10"/>
        <w:gridCol w:w="27"/>
        <w:gridCol w:w="294"/>
        <w:gridCol w:w="13"/>
        <w:gridCol w:w="40"/>
        <w:gridCol w:w="1369"/>
        <w:gridCol w:w="14"/>
      </w:tblGrid>
      <w:tr>
        <w:trPr/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218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5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5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алугина Наталья Никола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3 разряда архивного отдел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1122,0</w:t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индив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32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RCH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5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75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Швецова Наталья Алексе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архивного отдела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9739</w:t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EXPERT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7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6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 соб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рзова Светлана Никола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бщего отдела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1185,92</w:t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,4</w:t>
            </w:r>
          </w:p>
        </w:tc>
        <w:tc>
          <w:tcPr>
            <w:tcW w:w="1757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1/6 доли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5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,4</w:t>
            </w:r>
          </w:p>
        </w:tc>
        <w:tc>
          <w:tcPr>
            <w:tcW w:w="175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ртыненк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1 разряда общего отдел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4 759,07</w:t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 BELTA</w:t>
            </w:r>
          </w:p>
        </w:tc>
        <w:tc>
          <w:tcPr>
            <w:tcW w:w="17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5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4</w:t>
            </w:r>
          </w:p>
        </w:tc>
        <w:tc>
          <w:tcPr>
            <w:tcW w:w="175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инчук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2 разряда общего отдел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9861,59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34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IPSUM</w:t>
            </w:r>
          </w:p>
        </w:tc>
        <w:tc>
          <w:tcPr>
            <w:tcW w:w="17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</w:t>
            </w:r>
          </w:p>
        </w:tc>
        <w:tc>
          <w:tcPr>
            <w:tcW w:w="17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34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</w:t>
            </w:r>
          </w:p>
        </w:tc>
        <w:tc>
          <w:tcPr>
            <w:tcW w:w="17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грес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рь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2 разряда общего отдел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,0</w:t>
            </w:r>
          </w:p>
        </w:tc>
        <w:tc>
          <w:tcPr>
            <w:tcW w:w="17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зыри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Екатери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3 разряда общего отдел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3576,01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34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7</w:t>
            </w:r>
          </w:p>
        </w:tc>
        <w:tc>
          <w:tcPr>
            <w:tcW w:w="17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12" w:hRule="atLeast"/>
        </w:trPr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льянич Наталья Виктор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1 разряда общего отдел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6565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34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4</w:t>
            </w:r>
          </w:p>
        </w:tc>
        <w:tc>
          <w:tcPr>
            <w:tcW w:w="17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3050,17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34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ZUKI SWIFT</w:t>
            </w:r>
          </w:p>
        </w:tc>
        <w:tc>
          <w:tcPr>
            <w:tcW w:w="171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59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4</w:t>
            </w:r>
          </w:p>
        </w:tc>
        <w:tc>
          <w:tcPr>
            <w:tcW w:w="1753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34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9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4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59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1/3 дол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34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34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лит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рганизационного отдел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1736</w:t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ZUKI JIMMY WIDE</w:t>
            </w:r>
          </w:p>
        </w:tc>
        <w:tc>
          <w:tcPr>
            <w:tcW w:w="16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64.3</w:t>
            </w:r>
          </w:p>
        </w:tc>
        <w:tc>
          <w:tcPr>
            <w:tcW w:w="175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62467</w:t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7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1/6 дол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8</w:t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1/6 дол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5</w:t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зерова Виктория Леонидо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Главный специалист организационного отдела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5511,12</w:t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10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,4</w:t>
            </w:r>
          </w:p>
        </w:tc>
        <w:tc>
          <w:tcPr>
            <w:tcW w:w="17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1/4 доли)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3/8  дол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,4</w:t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/8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10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,4</w:t>
            </w:r>
          </w:p>
        </w:tc>
        <w:tc>
          <w:tcPr>
            <w:tcW w:w="17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Шебалев Андрей Павлови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градостроительства и архитектуры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2285,52</w:t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,0</w:t>
            </w:r>
          </w:p>
        </w:tc>
        <w:tc>
          <w:tcPr>
            <w:tcW w:w="17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6390,28</w:t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,0</w:t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,0</w:t>
            </w:r>
          </w:p>
        </w:tc>
        <w:tc>
          <w:tcPr>
            <w:tcW w:w="17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йце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митрий Валерьеви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3 разряда отдела градостроительства и архитектуры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4636,79</w:t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½ доля кварти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аражный бокс</w:t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17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7280,84</w:t>
            </w:r>
          </w:p>
        </w:tc>
        <w:tc>
          <w:tcPr>
            <w:tcW w:w="2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⅓ </w:t>
            </w:r>
            <w:r>
              <w:rPr/>
              <w:t>доля кварти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168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IMPREZA</w:t>
            </w:r>
            <w:r>
              <w:rPr/>
              <w:br/>
            </w:r>
            <w:r>
              <w:rPr>
                <w:lang w:val="en-US"/>
              </w:rPr>
              <w:t>ANESIS</w:t>
            </w:r>
          </w:p>
        </w:tc>
        <w:tc>
          <w:tcPr>
            <w:tcW w:w="1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,7</w:t>
            </w:r>
          </w:p>
        </w:tc>
        <w:tc>
          <w:tcPr>
            <w:tcW w:w="17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омоконов Сергей Герасимови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мобилизационной подготовке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4644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0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10</w:t>
            </w:r>
          </w:p>
        </w:tc>
        <w:tc>
          <w:tcPr>
            <w:tcW w:w="148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10</w:t>
            </w:r>
          </w:p>
        </w:tc>
        <w:tc>
          <w:tcPr>
            <w:tcW w:w="1767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40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8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686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40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8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10</w:t>
            </w:r>
          </w:p>
        </w:tc>
        <w:tc>
          <w:tcPr>
            <w:tcW w:w="1767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</w:tc>
        <w:tc>
          <w:tcPr>
            <w:tcW w:w="1404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482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,5</w:t>
            </w:r>
          </w:p>
        </w:tc>
        <w:tc>
          <w:tcPr>
            <w:tcW w:w="1767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)</w:t>
            </w:r>
          </w:p>
        </w:tc>
        <w:tc>
          <w:tcPr>
            <w:tcW w:w="140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8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едоренк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н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правления муниципального имущества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90006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ISIS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9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карова Евгения Анатоль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правления муниципального имуществ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4869,0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5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502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5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RAV-4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огова Екатерина Сергее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Главный специалист 1 разряда</w:t>
            </w:r>
            <w:r>
              <w:rPr/>
              <w:t xml:space="preserve"> </w:t>
            </w:r>
            <w:r>
              <w:rPr>
                <w:b/>
              </w:rPr>
              <w:t>управления муниципального имуществ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4435,34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8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44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ссонов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Елена Анатолье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Главный специалист 2 разряда</w:t>
            </w:r>
            <w:r>
              <w:rPr/>
              <w:t xml:space="preserve"> </w:t>
            </w:r>
            <w:r>
              <w:rPr>
                <w:b/>
              </w:rPr>
              <w:t>управления муниципального имущества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5378,0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1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.собственность)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собственность)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7642,0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4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92" w:hRule="atLeast"/>
        </w:trPr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сторгуе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3 разряда</w:t>
            </w:r>
            <w:r>
              <w:rPr/>
              <w:t xml:space="preserve"> </w:t>
            </w:r>
            <w:r>
              <w:rPr>
                <w:b/>
              </w:rPr>
              <w:t>управления муниципального имущест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204,77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,2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" w:hRule="atLeast"/>
        </w:trPr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1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gero io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5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иче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митрий Вячеславови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едущий специалист 3 разряда</w:t>
            </w:r>
            <w:r>
              <w:rPr/>
              <w:t xml:space="preserve"> </w:t>
            </w:r>
            <w:r>
              <w:rPr>
                <w:b/>
              </w:rPr>
              <w:t>управления муниципального имущества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57036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7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NDA INSIGHT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8</w:t>
            </w:r>
          </w:p>
        </w:tc>
        <w:tc>
          <w:tcPr>
            <w:tcW w:w="1767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,6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,3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жилое административное помещ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7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ябицк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ерони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Главный специалист 1 разряда</w:t>
            </w:r>
            <w:r>
              <w:rPr/>
              <w:t xml:space="preserve"> </w:t>
            </w:r>
            <w:r>
              <w:rPr>
                <w:b/>
              </w:rPr>
              <w:t>управления муниципального имуществ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612,23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40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7776,23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PAJERO JUNIOR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5,4</w:t>
            </w:r>
            <w:r>
              <w:rPr>
                <w:lang w:val="en-US"/>
              </w:rPr>
              <w:t>0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40</w:t>
            </w:r>
          </w:p>
        </w:tc>
        <w:tc>
          <w:tcPr>
            <w:tcW w:w="17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робкина Елена Борис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учетно-расчетного отдел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5988,00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(1/2 доли) (долевая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0.8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2895,00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(1/2 доли) (долевая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8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ILUX SURF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0.8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рук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атьяна Александро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Главный специалист 1 разрядаучетно-расчетного отдел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5151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,9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 (инд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ZDA MPV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7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урцева Валерия Константин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ЗАГС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6668,92</w:t>
            </w:r>
          </w:p>
        </w:tc>
        <w:tc>
          <w:tcPr>
            <w:tcW w:w="2840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¼  доля кварти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ERRANO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,9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8040,80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,9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лодкина Ирина Александр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2 разряда отдела ЗАГС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301,59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7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NNY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1.7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ло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горь Анатольеви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а по координации сельскохозяйственного производства и производственного рынка  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8875,45</w:t>
            </w:r>
          </w:p>
        </w:tc>
        <w:tc>
          <w:tcPr>
            <w:tcW w:w="28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адовый  участо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общая долевая .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общая долевая .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,8</w:t>
            </w:r>
          </w:p>
        </w:tc>
        <w:tc>
          <w:tcPr>
            <w:tcW w:w="14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9,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8,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6,4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5614,37</w:t>
            </w:r>
          </w:p>
        </w:tc>
        <w:tc>
          <w:tcPr>
            <w:tcW w:w="28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общая долевая .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общая долевая .собственность)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,4</w:t>
            </w:r>
          </w:p>
        </w:tc>
        <w:tc>
          <w:tcPr>
            <w:tcW w:w="14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8,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6,4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Шерстобит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ущий специалист 3 разряда отдела по координации сельскохозяйственного производства и производственного рынка  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4894,85</w:t>
            </w:r>
          </w:p>
        </w:tc>
        <w:tc>
          <w:tcPr>
            <w:tcW w:w="28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2429,79</w:t>
            </w:r>
          </w:p>
        </w:tc>
        <w:tc>
          <w:tcPr>
            <w:tcW w:w="28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4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MARK 2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14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3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ородул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алентин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жизнеобеспечения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6713,12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RV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Юди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1 разряда отдела  жизнеобеспечения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392,89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,6</w:t>
            </w:r>
          </w:p>
        </w:tc>
        <w:tc>
          <w:tcPr>
            <w:tcW w:w="14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000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ZUKI ESKUDO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,6</w:t>
            </w:r>
          </w:p>
        </w:tc>
        <w:tc>
          <w:tcPr>
            <w:tcW w:w="14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.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,6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кар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рина Геннадь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1 разряда отдела жизнеобеспечения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450,0</w:t>
            </w:r>
          </w:p>
        </w:tc>
        <w:tc>
          <w:tcPr>
            <w:tcW w:w="2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идуальная)</w:t>
            </w:r>
          </w:p>
        </w:tc>
        <w:tc>
          <w:tcPr>
            <w:tcW w:w="135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46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465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35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6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8468,0</w:t>
            </w:r>
          </w:p>
        </w:tc>
        <w:tc>
          <w:tcPr>
            <w:tcW w:w="2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465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35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6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гетки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алерий Викторови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физкультуре, спорту и делам молодежи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3900,53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SUM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</w:p>
        </w:tc>
        <w:tc>
          <w:tcPr>
            <w:tcW w:w="1465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индив.собственность)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 OUTLANDER</w:t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4981,65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(индив.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7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46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7</w:t>
            </w:r>
          </w:p>
        </w:tc>
        <w:tc>
          <w:tcPr>
            <w:tcW w:w="14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щенко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лена Михайл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юридического отдел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12523,0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6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ити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л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ндре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юридического отдел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5213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6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6418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DAIHATSU YRV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/>
              <w:t>,6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6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6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гнатюк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лена Алексе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2 разряда юридического отдела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676,84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вартира ¼ доля </w:t>
            </w:r>
          </w:p>
          <w:p>
            <w:pPr>
              <w:pStyle w:val="Normal"/>
              <w:rPr/>
            </w:pPr>
            <w:r>
              <w:rPr/>
              <w:t>(долевая  собственность)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,6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WIFT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8</w:t>
            </w:r>
          </w:p>
        </w:tc>
        <w:tc>
          <w:tcPr>
            <w:tcW w:w="14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6525,65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TREEM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8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8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евченко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Екатери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ндре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2 разряда юридического отдел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4070,84</w:t>
            </w:r>
          </w:p>
        </w:tc>
        <w:tc>
          <w:tcPr>
            <w:tcW w:w="280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3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,5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ырянов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Главный специалист 1 разряда КДН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8835,41</w:t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½ дол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5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½ Квартир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,6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ськов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рина Викторо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Главный специалист 2 разряда КДН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6467,65</w:t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</w:tc>
        <w:tc>
          <w:tcPr>
            <w:tcW w:w="145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4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518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,6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ный дом</w:t>
            </w:r>
          </w:p>
        </w:tc>
        <w:tc>
          <w:tcPr>
            <w:tcW w:w="145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,8</w:t>
            </w:r>
          </w:p>
        </w:tc>
        <w:tc>
          <w:tcPr>
            <w:tcW w:w="14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18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45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5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5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рентье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ладисла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етрови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ГО,ЧС, ТБ,П и ИБ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494909,0</w:t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48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,7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8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2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48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1389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48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CAM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8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0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Щур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Евг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1 разряда отдела ГО,ЧС, ТБ,П и ИБ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5416,30</w:t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461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5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461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5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69650,19</w:t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461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200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AWASAKI ZZR400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5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461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  <w:tc>
          <w:tcPr>
            <w:tcW w:w="1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5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4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1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9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5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4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1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овместная собственность)</w:t>
            </w:r>
          </w:p>
        </w:tc>
        <w:tc>
          <w:tcPr>
            <w:tcW w:w="151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митренко Дмитрий Борисови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Главный специалист 2 разряда отдела ГО,ЧС, ТБ,П и ИБ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8079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4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льяни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4466,42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GERO</w:t>
            </w:r>
          </w:p>
        </w:tc>
        <w:tc>
          <w:tcPr>
            <w:tcW w:w="1843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6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3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3787,77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NV200 VANETT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TOWN ACE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DISEL CONDOR</w:t>
            </w:r>
          </w:p>
        </w:tc>
        <w:tc>
          <w:tcPr>
            <w:tcW w:w="1843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8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долевая 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</w:p>
        </w:tc>
        <w:tc>
          <w:tcPr>
            <w:tcW w:w="1843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,7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3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трогонова Татьяна Виталь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оциально-экономического развития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0934,36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4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7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9209,15</w:t>
            </w:r>
          </w:p>
        </w:tc>
        <w:tc>
          <w:tcPr>
            <w:tcW w:w="2719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489" w:type="dxa"/>
            <w:gridSpan w:val="1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NAVARA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</w:t>
            </w:r>
            <w:r>
              <w:rPr>
                <w:lang w:val="en-US"/>
              </w:rPr>
              <w:t>3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89" w:type="dxa"/>
            <w:gridSpan w:val="1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очарник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дежд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стантино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Заместитель начальника отдела социально-экономического развития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1999,43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/3 доли кварти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.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4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6697,17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/3 доли квартиры</w:t>
            </w:r>
          </w:p>
          <w:p>
            <w:pPr>
              <w:pStyle w:val="Normal"/>
              <w:rPr/>
            </w:pPr>
            <w:r>
              <w:rPr/>
              <w:t>(долевая .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843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3 доля квартиры</w:t>
            </w:r>
          </w:p>
        </w:tc>
        <w:tc>
          <w:tcPr>
            <w:tcW w:w="1314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4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лодочный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Жарков Александ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специалист 1 разряд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дела социально-экономического развития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5899,29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/3 доли кварти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CCEED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ZDA TITAN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3 доли квартиры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9258,56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/3 доли кварти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левая 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3 доли квартиры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ику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рина Владимир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специалист 1 разряд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дела социально-экономического развития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762,03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 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</w:p>
        </w:tc>
        <w:tc>
          <w:tcPr>
            <w:tcW w:w="1843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4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,6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. 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,6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6648,00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DYN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втоприцеп Восток-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Т-Т057В-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торная лодка Форвард 3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вадроцикл </w:t>
            </w:r>
            <w:r>
              <w:rPr>
                <w:lang w:val="en-US"/>
              </w:rPr>
              <w:t>SUZUK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4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,6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,6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,6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игорье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правления образова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7975,28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0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6672,13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0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0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0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5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ещук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правления культуры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8012,14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4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PRIUS HYBRID</w:t>
            </w:r>
          </w:p>
        </w:tc>
        <w:tc>
          <w:tcPr>
            <w:tcW w:w="1843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314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</w:tr>
      <w:tr>
        <w:trPr>
          <w:trHeight w:val="570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.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. 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1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382,26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5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DYNA</w:t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1,4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аков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(эксперт) 1 разряда по государственному управлению охраной труд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9672,42</w:t>
            </w:r>
          </w:p>
        </w:tc>
        <w:tc>
          <w:tcPr>
            <w:tcW w:w="27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индив.собственность)</w:t>
            </w:r>
          </w:p>
        </w:tc>
        <w:tc>
          <w:tcPr>
            <w:tcW w:w="14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,8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27:00Z</dcterms:created>
  <dc:creator>Admin</dc:creator>
  <dc:description/>
  <cp:keywords/>
  <dc:language>en-US</dc:language>
  <cp:lastModifiedBy>Admin</cp:lastModifiedBy>
  <dcterms:modified xsi:type="dcterms:W3CDTF">2014-05-14T07:31:00Z</dcterms:modified>
  <cp:revision>21</cp:revision>
  <dc:subject/>
  <dc:title/>
</cp:coreProperties>
</file>