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ачальника отдела  по делам ГО, ЧС, ИТ, П и ИБ  администрации Надеждинского муниципального района  Терентьева Владислава Петровича   и членов его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94"/>
        <w:gridCol w:w="2083"/>
        <w:gridCol w:w="3000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5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50" w:hRule="atLeast"/>
        </w:trPr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ерентьев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ладислав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трович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/>
              <w:t>494909,0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7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25" w:hRule="atLeast"/>
        </w:trPr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,2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61389,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TOYOTA CAM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00" w:hRule="atLeast"/>
        </w:trPr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 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  <Pages>1</Pages>
  <Words>165</Words>
  <Characters>943</Characters>
  <CharactersWithSpaces>1106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3:47:00Z</dcterms:created>
  <dc:creator>Admin</dc:creator>
  <dc:description/>
  <dc:language>en-US</dc:language>
  <cp:lastModifiedBy>Admin</cp:lastModifiedBy>
  <dcterms:modified xsi:type="dcterms:W3CDTF">2014-04-30T05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