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отдела  по делам ГО, ЧС, ИТ, П и ИБ  администрации Надеждинского муниципального района  Дмитренко Дмитрия Борисовича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митренко Дмитрий Борис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8079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5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61</Words>
  <Characters>920</Characters>
  <CharactersWithSpaces>107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42:00Z</dcterms:created>
  <dc:creator>Admin</dc:creator>
  <dc:description/>
  <dc:language>en-US</dc:language>
  <cp:lastModifiedBy>Admin</cp:lastModifiedBy>
  <dcterms:modified xsi:type="dcterms:W3CDTF">2014-05-06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