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начальника юридического  отдела   администрации Надеждинского муниципального района  Ващенко Алены Михайловны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</w:t>
      </w:r>
      <w:r>
        <w:rPr/>
        <w:t>(полное наименование должност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ериод с 1 января по 31 декабря 2013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5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721"/>
        <w:gridCol w:w="2084"/>
        <w:gridCol w:w="2972"/>
        <w:gridCol w:w="1153"/>
        <w:gridCol w:w="1677"/>
        <w:gridCol w:w="1694"/>
        <w:gridCol w:w="1720"/>
        <w:gridCol w:w="1152"/>
        <w:gridCol w:w="1676"/>
      </w:tblGrid>
      <w:tr>
        <w:trPr/>
        <w:tc>
          <w:tcPr>
            <w:tcW w:w="17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749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9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Ващенко Алена Михайловн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212523,0</w:t>
            </w:r>
          </w:p>
        </w:tc>
        <w:tc>
          <w:tcPr>
            <w:tcW w:w="29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(индив. собственность)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32,6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d71e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  <Pages>1</Pages>
  <Words>125</Words>
  <Characters>713</Characters>
  <CharactersWithSpaces>837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1:13:00Z</dcterms:created>
  <dc:creator>Admin</dc:creator>
  <dc:description/>
  <dc:language>en-US</dc:language>
  <cp:lastModifiedBy>Admin</cp:lastModifiedBy>
  <dcterms:modified xsi:type="dcterms:W3CDTF">2014-04-30T02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