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чальника  отдела  ЗАГС   администрации Надеждинского муниципального района  Бурцевой Валерии Константиновны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и членов ее семьи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00"/>
        <w:gridCol w:w="2084"/>
        <w:gridCol w:w="2793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31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1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Бурцева Валерия Константинов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96668,92</w:t>
            </w:r>
          </w:p>
        </w:tc>
        <w:tc>
          <w:tcPr>
            <w:tcW w:w="27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¼  доля квартиры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ERRANO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29,9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5" w:hRule="atLeast"/>
        </w:trPr>
        <w:tc>
          <w:tcPr>
            <w:tcW w:w="1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38040,80</w:t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29,9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204C35E-045D-4244-BC12-DF474CC1C5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</Pages>
  <Words>146</Words>
  <Characters>837</Characters>
  <CharactersWithSpaces>98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0:50:00Z</dcterms:created>
  <dc:creator>Admin</dc:creator>
  <dc:description/>
  <dc:language>en-US</dc:language>
  <cp:lastModifiedBy>Admin</cp:lastModifiedBy>
  <dcterms:modified xsi:type="dcterms:W3CDTF">2014-04-23T05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