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начальника отдела жизнеобеспечения   администрации Надеждинского муниципального района  Бородуля Татьяны Валентиновны и членов ее семьи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</w:t>
      </w:r>
      <w:r>
        <w:rPr/>
        <w:t>(полное наименование должност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1 января по 31 декабря 2013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5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900"/>
        <w:gridCol w:w="2084"/>
        <w:gridCol w:w="2793"/>
        <w:gridCol w:w="1153"/>
        <w:gridCol w:w="1677"/>
        <w:gridCol w:w="1694"/>
        <w:gridCol w:w="1720"/>
        <w:gridCol w:w="1152"/>
        <w:gridCol w:w="1676"/>
      </w:tblGrid>
      <w:tr>
        <w:trPr/>
        <w:tc>
          <w:tcPr>
            <w:tcW w:w="1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731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Бородуля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алентиновн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626713,12</w:t>
            </w:r>
          </w:p>
        </w:tc>
        <w:tc>
          <w:tcPr>
            <w:tcW w:w="2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(индив.собственность)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HONDA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HRV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70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70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d71e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Pages>1</Pages>
  <Words>143</Words>
  <Characters>819</Characters>
  <CharactersWithSpaces>961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0:40:00Z</dcterms:created>
  <dc:creator>Admin</dc:creator>
  <dc:description/>
  <dc:language>en-US</dc:language>
  <cp:lastModifiedBy>Admin</cp:lastModifiedBy>
  <dcterms:modified xsi:type="dcterms:W3CDTF">2014-04-23T05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