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главного специалиста 2 разряда юридического отдела   администрации Надеждинского муниципального района 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Шевченко Екатерины Андреевны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084"/>
        <w:gridCol w:w="2972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72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4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Шевченко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ндреев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4070,84</w:t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8,5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49:00Z</dcterms:created>
  <dc:creator>Admin</dc:creator>
  <dc:description/>
  <cp:keywords/>
  <dc:language>en-US</dc:language>
  <cp:lastModifiedBy>Admin</cp:lastModifiedBy>
  <dcterms:modified xsi:type="dcterms:W3CDTF">2014-04-30T05:50:00Z</dcterms:modified>
  <cp:revision>3</cp:revision>
  <dc:subject/>
  <dc:title/>
</cp:coreProperties>
</file>