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отдела  по исполнению административного законодательства  администрации Надеждинского муниципального района  Ульянич Натальи Викторовны    и членов ее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84"/>
        <w:gridCol w:w="3000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ьян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4466,42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3787,77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NV200 VANET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TOWN ACE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DISEL CONDOR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1:00Z</dcterms:created>
  <dc:creator>Admin</dc:creator>
  <dc:description/>
  <cp:keywords/>
  <dc:language>en-US</dc:language>
  <cp:lastModifiedBy>Admin</cp:lastModifiedBy>
  <dcterms:modified xsi:type="dcterms:W3CDTF">2014-05-12T05:33:00Z</dcterms:modified>
  <cp:revision>6</cp:revision>
  <dc:subject/>
  <dc:title/>
</cp:coreProperties>
</file>