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чальника Управления культуры   администрации Надеждинского муниципального района  Полещук Ольги Алексеевны    и членов её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94"/>
        <w:gridCol w:w="2083"/>
        <w:gridCol w:w="3000"/>
        <w:gridCol w:w="1153"/>
        <w:gridCol w:w="1677"/>
        <w:gridCol w:w="1694"/>
        <w:gridCol w:w="1720"/>
        <w:gridCol w:w="1152"/>
        <w:gridCol w:w="1676"/>
      </w:tblGrid>
      <w:tr>
        <w:trPr/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5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олещук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58012,14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92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PRIUS HYBRID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Не имеет</w:t>
            </w:r>
          </w:p>
        </w:tc>
      </w:tr>
      <w:tr>
        <w:trPr>
          <w:trHeight w:val="570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7382,26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8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DYNA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61,4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65</Words>
  <Characters>945</Characters>
  <CharactersWithSpaces>1108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17:00Z</dcterms:created>
  <dc:creator>Admin</dc:creator>
  <dc:description/>
  <dc:language>en-US</dc:language>
  <cp:lastModifiedBy>Admin</cp:lastModifiedBy>
  <dcterms:modified xsi:type="dcterms:W3CDTF">2014-04-30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