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лавного специалиста 1 разряда  отдела жизнеобеспечения   администрации Надеждинского муниципального района  Юдиной Натальи Викторовны и членов ее семьи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16"/>
        <w:gridCol w:w="2084"/>
        <w:gridCol w:w="2777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9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0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05" w:hRule="atLeast"/>
        </w:trPr>
        <w:tc>
          <w:tcPr>
            <w:tcW w:w="19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Юди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76392,89</w:t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8,6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2000</w:t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SUZUKI ESKUDO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8,6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раж 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/>
              <w:t>дочь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8,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A7003B-D963-4A06-B189-2B86DC453D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1</Pages>
  <Words>267</Words>
  <Characters>1524</Characters>
  <CharactersWithSpaces>1788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39:00Z</dcterms:created>
  <dc:creator>Admin</dc:creator>
  <dc:description/>
  <dc:language>en-US</dc:language>
  <cp:lastModifiedBy>Admin</cp:lastModifiedBy>
  <dcterms:modified xsi:type="dcterms:W3CDTF">2014-04-23T02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