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лавного специалиста 2 разряда Управления муниципального имущества  администрации Надеждинского муниципального района  Рябицкой Вероники Валерьевны      и членов ее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4"/>
        <w:gridCol w:w="2972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ябицк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рони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612,23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4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7776,23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PAJERO JUNIOR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5,4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4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51:00Z</dcterms:created>
  <dc:creator>Admin</dc:creator>
  <dc:description/>
  <cp:keywords/>
  <dc:language>en-US</dc:language>
  <cp:lastModifiedBy>Admin</cp:lastModifiedBy>
  <dcterms:modified xsi:type="dcterms:W3CDTF">2014-05-05T23:30:00Z</dcterms:modified>
  <cp:revision>4</cp:revision>
  <dc:subject/>
  <dc:title/>
</cp:coreProperties>
</file>