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тдела  по координации сельскохозяйственного производства и производственного рынка  администрации Надеждинского муниципального района  Юрлова Игоря Анатольевича 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11"/>
        <w:gridCol w:w="2085"/>
        <w:gridCol w:w="2981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Юрлов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горь Анатолье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98875,45</w:t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адовый  участок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9,2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95614,37</w:t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210</Words>
  <Characters>1203</Characters>
  <CharactersWithSpaces>141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45:00Z</dcterms:created>
  <dc:creator>Admin</dc:creator>
  <dc:description/>
  <dc:language>en-US</dc:language>
  <cp:lastModifiedBy>Admin</cp:lastModifiedBy>
  <dcterms:modified xsi:type="dcterms:W3CDTF">2014-05-06T06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