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осударственного жилищного инспектора    администрации Надеждинского муниципального района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узеевой  Натальи Михайловны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1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00"/>
        <w:gridCol w:w="2084"/>
        <w:gridCol w:w="2793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Гузеева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аталья Михайло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60557</w:t>
            </w:r>
          </w:p>
        </w:tc>
        <w:tc>
          <w:tcPr>
            <w:tcW w:w="2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766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7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40</Words>
  <Characters>802</Characters>
  <CharactersWithSpaces>94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38:00Z</dcterms:created>
  <dc:creator>Admin</dc:creator>
  <dc:description/>
  <dc:language>en-US</dc:language>
  <cp:lastModifiedBy>Admin</cp:lastModifiedBy>
  <dcterms:modified xsi:type="dcterms:W3CDTF">2013-03-04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