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го специалиста 2 разряда  отдела  ЗАГС   администрации Надеждинского муниципального района  Молодкиной Ирины Александровны  и членов ее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Молодкина Ирина Александр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0301,59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NNY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51.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44</Words>
  <Characters>821</Characters>
  <CharactersWithSpaces>96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8:00Z</dcterms:created>
  <dc:creator>Admin</dc:creator>
  <dc:description/>
  <dc:language>en-US</dc:language>
  <cp:lastModifiedBy>Admin</cp:lastModifiedBy>
  <dcterms:modified xsi:type="dcterms:W3CDTF">2014-04-23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