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2 разряда Управления муниципального имущества  администрации Надеждинского муниципального района  Роговой Екатерины Сергеевны      и членов ее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1"/>
        <w:gridCol w:w="2084"/>
        <w:gridCol w:w="2972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гова Екатерина Сергее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34435,34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0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44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54</Words>
  <Characters>882</Characters>
  <CharactersWithSpaces>103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25:00Z</dcterms:created>
  <dc:creator>Admin</dc:creator>
  <dc:description/>
  <dc:language>en-US</dc:language>
  <cp:lastModifiedBy>Admin</cp:lastModifiedBy>
  <dcterms:modified xsi:type="dcterms:W3CDTF">2014-04-29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