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лавы Находкинского городского округа за период с 01.01.2013 года 31.12.2013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84"/>
        <w:gridCol w:w="1702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-ный годовой доход за 2012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ядин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еннад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Находкинского городского ок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 522 226,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 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Lexu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22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4-05-19T23:25:00Z</dcterms:modified>
  <cp:revision>3</cp:revision>
  <dc:subject/>
  <dc:title/>
</cp:coreProperties>
</file>