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расходах, о до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ых служащих администрации Находкинского городского округ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 период с 01.01.2013 года 31.12.2013 г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"/>
        <w:gridCol w:w="1984"/>
        <w:gridCol w:w="2126"/>
        <w:gridCol w:w="1625"/>
        <w:gridCol w:w="1777"/>
        <w:gridCol w:w="1186"/>
        <w:gridCol w:w="1082"/>
        <w:gridCol w:w="1726"/>
        <w:gridCol w:w="1534"/>
        <w:gridCol w:w="1140"/>
        <w:gridCol w:w="1001"/>
        <w:gridCol w:w="411"/>
      </w:tblGrid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-ный годовой доход за 2013 год, 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9" w:right="-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верьянов Дмитрий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 подготовки постановлений и градостроительного межевания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68 95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mark II bl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tsubishi outland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а Татьяна 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муниципального заказ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 768,9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 Prad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торная лодка «Бадж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70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истархова Ма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ий специалист 1 разряда отдела по развитию туризма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 595,6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 Gra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1 853.9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хова Анастасия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муниципального заказ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 136,9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9 145,4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Bel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Kia Sor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tsubishi Pajer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ов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а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ий специалист 1 разряда управления архитектуры и градостроительства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 813,5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обретена квартира (30,4 кв. м) за счет продажи квартиры на сумму 510 000 рубле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потечного кредита в размере 1 150 000 рублей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рашок Ольг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делопроизвод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 358,2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tsubishi Pajer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 917,3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-бок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анасьев Игорь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начальника управления жилищно-коммунального хозяйства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 384,6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22 236,8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row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анасьева Ольга Андр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финансового управл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22 236,8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row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 384,6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дулина Еле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дорожного хозяйства и благоустройства управления благоустрой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 812,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йкова Еле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ий специалист 1 разряда управления имуществом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 494,5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 272,5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da CRV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шмакова Марин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2 разряда управления культур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 701,4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zuki Vitar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штанар Ан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95 1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Vitz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взенко Еле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редварительного контроля и финансирования расходов финансового управл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 809,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 835,5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Sunny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обородова Галина Ль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муниципального заказ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 043,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 336,8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Nissan Tiida Lati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 190,9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9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езавершенного строитель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земная автостоянка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езавершенного строительст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RV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оногова Татья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ник глав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 220,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Pres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Nissan Sunny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 977,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zda Bong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70,8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житие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сонов Александр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одготовки постановлений и градостроительного межевания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 141,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priu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80" w:leader="none"/>
              </w:tabs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 423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80" w:leader="none"/>
              </w:tabs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80" w:leader="none"/>
              </w:tabs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80" w:leader="none"/>
              </w:tabs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инникова  Любовь  Конста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муниципального заказ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 230,7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80" w:leader="none"/>
              </w:tabs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 262,8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Juk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80" w:leader="none"/>
              </w:tabs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80" w:leader="none"/>
              </w:tabs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брик Гал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записи актов гражданского состоя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 820,9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гданова Ан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2 разряда отдела по делам молодеж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 813,2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zda Demi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клаг Анатолий 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 870,4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помещение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Toyota Land Cruiser P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tsubishi Gal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дроцик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ма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иновая лодка «Кайм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иновая лодка «СкайБот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98 293,3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н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н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сное здание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Toyota Land Cruiser Prad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ьшакова Галина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финансового управл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 585,8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Pajer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3 946,6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Nissan Terrano Regul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толод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торная лодк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80" w:leader="none"/>
              </w:tabs>
              <w:snapToGrid w:val="false"/>
              <w:spacing w:lineRule="auto" w:line="240" w:before="0" w:after="0"/>
              <w:ind w:left="0" w:right="-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ндаренко Виктори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муниципального заказ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ндаренко Елена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 456,7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53 528,6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 Prad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ндаренко Наталья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 образ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8 428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Lexus R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4 332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Highla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ндарь Кристин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 965,8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аженко Леонид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правового управл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3 941,8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row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4 6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8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нникова Ан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контрольно-ревизионного отдела финансового управления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 337,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80 749,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d Explor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Nissan Presag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лгакова Татья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 478,5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 220,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tsubishi Mir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tsubishi Pajero I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енко Татья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образ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 789,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 771,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шменко Наталь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отдела по жиль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 330,8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 855,4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zda MPV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ганова  Елена Вит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3 разряда управления жилищно-коммунального хозяй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 896,4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 543,4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ield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шина И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отдела по профилактике правонарушений среди несовершеннолетних управления образ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 496,7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оградова Ири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учета и отчетности по исполнению бюджета финансового управл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 193,1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aihatsu Terio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кова Светла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2 разряда управления благоустрой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 899,5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73 382,9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Fortun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нова Еле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благоустрой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 376,7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врилова Светла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 700,6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oron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гаркина Вер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3 разряда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 948,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 822,8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на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ite A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лякова Татья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экономи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 459,7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дких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орис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нокент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заместитель глав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7 874,9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Hilu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90 421,5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ндалева Еле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записи актов гражданского состоя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 959,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Cub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батенко Евгени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о развитию туризм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 569,9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Honda Fit Hybri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горьева Татья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финансово-экономического отдела управления жилищно-коммунального хозяй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 623,8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Cub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нат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ыдова Любовь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ланирования бюджета финансового управл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 178,5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Town A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бинский Александр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отдела по мобилизационной работе, по работе с правоохранительным и органами и информационной безопасн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 309,3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 950,8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на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овалова Валент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о жиль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 278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бровина Наталья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отдела по работе со средствами массовой информ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 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March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рман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3 разряда управления благоустрой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 397,6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тов Леонид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38 45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 19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това Наталья Георг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1 разряда управления потребительского рынка и предпринимательства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 19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38 45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рафова Светлана Ег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архивного отдел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 287,2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M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azda For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тодий Еле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2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 899,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апина Валери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жилищно-коммунального хозяй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 636,4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мельяненко Ирин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редпринимательства, пищевой и рыбной промышленности управления потребительского рынка и предприниматель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 432,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ны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 407,5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Pajer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ременко Ир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 учета и отчетности по исполнению бюджета финансового управл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 389,8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 09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на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Sient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рохина Еле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потребительского рынка и предприниматель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 027,8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ГАЗ-6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 910,8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на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baru Forest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рошкина Наталь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 781,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Vitz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 412,8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анова Гал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2 разряда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98 0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 29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ный бок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Safar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цева Алл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отдела по жиль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2 8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 77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Pajer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аров Геннадий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о труд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 218,9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Hia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 3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ганшина Магиря Зариф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о профилактике правонарушений среди несовершеннолетних управления образ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 975,2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м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 005,9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Town Ace No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azda Bong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инова Светла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записи актов гражданского состоя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 395,6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acti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 36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row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Nissan Elgran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яков Андрей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 589,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 Prad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 391,7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ненко Елена Вениам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муниципальной службы и кадр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 766,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зуля Витали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ий специалист 1 разряда территориального управления «посел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нгель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 898,8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лотарева  Наталья 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земельных отношений 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 225,2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Priu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 942,3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убкова Татья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потребительского рынка и предприниматель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 751,3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 906,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йданович Юр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аппара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55 39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Hond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R-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Corolla Axi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 14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Hond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R-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Corolla Axi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жавина Ксени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отдела по жиль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 125,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Hond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R-V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Atla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салова Екате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 1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цева Наталь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2 разряда архивного отдела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 181,3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Platz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иллова Светла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отдела по развитию туризм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8 49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на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алёва Натал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 232,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на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Is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еза Наталь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 943,6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 354,8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жевников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таллий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 208,6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Nissan Terrano Regul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торная лод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рная лод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 585,8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Mitsubishi Pajer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зорез Руслан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о делам молодеж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 911,5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Priu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 775,5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осюк  Наталья 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жилищно-коммунального хозяй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 575,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ядин Александр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жилищно-коммунального хозяй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 789,5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 835,6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оваленко Елена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отдела по профилактике правонарушений среди несовершеннолетних управления образ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8 312,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Vis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Hia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 271,7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ны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антинова Анна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ий специалист 3 разряда отдела экологии и природопользования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76 1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ейкина Гали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 потребительского рынка и предприниматель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70 576,3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 176,8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RAV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ожец ЗАЗ-96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остылёва Ли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цен и тарифов управления муниципального заказ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 611,7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отец Ир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отдела экологии и природопольз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 684,7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711,9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oron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отких Светла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образ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 884,9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 62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Seren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ова Ма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2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 110,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 242,3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чергина Еле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муниципального заказ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 370,5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Is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 28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четкова Татья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потребительского рынка и предприниматель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 204,7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da Fi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шелева Елена Андр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образ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 443,9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т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иктор Пав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о мобилизационной работе, по работе с правоохранительным и органами и информационной безопасн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89 134,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R-V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 969,6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сенофонтова Натал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2 разряда управления потребительского рынка и предприниматель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 152,7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Is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инова Надежд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общего и дополнительного образования управления образ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 646,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 461,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zuku Escu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Mitsubishi Pajer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ричев Станислав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отдела по труд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 931,3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Klug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 5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рявцева Ма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3 разряда архивного отдел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 797,4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da F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da Odyssey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 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6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нецова Екате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территориального управления «поселок Ливадия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 380,4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da Fi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 340,6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zuki Swif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пин Иван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 043,2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819,7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пин Серг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 архитектуры и градостроитель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 007,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Toyota Crow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Progre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Subaru Fore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рная надувная лод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 721,4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пшина Елена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 080,9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 124,2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вченко Ан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53 16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Not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дник Татья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записи актов гражданского состоя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 625,2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 299,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Qashq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Kia Mohav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онова Татьян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 001,8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онтьева Наталь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ланировки и развития территорий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 892,5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da Fi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ькив Светла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рогнозирования доходов бюджета финансового управл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 840,8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am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 Prad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щенко Виктория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 165,5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tsubishi Can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Dyn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ашова Татьян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2 разряда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 885,8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еза-вершенного строительст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Pajer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нкин Евгений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 жилищно-коммунального хозяй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00 103,8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 645,8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сенко Сергей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о физической культуре и спорт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1 741,7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 P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Town  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Dy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увная моторная лодка «Барракуда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 070,2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ышева Ольг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 204,8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 665,4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Allio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нько Юлия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3 разряда управления архитектуры и градостроитель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 97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ова Татья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муниципального заказ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 19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Windo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ченко Екате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 муниципального заказ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 763,6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Not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 854,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ьников Максим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экологии и природопольз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 698,5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Pajer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кулова Мар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 769,5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53 286,2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Corolla Axi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оненко Виктор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 263,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Mur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тоцик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rley-Davidso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 115,5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78" w:right="-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ошник Натал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3 разряда управления благоустрой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 261,6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78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 258,2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RAV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Hia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78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а Наталья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отдела по труд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 461,3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Rav 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невич Дарь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записи актов гражданского состоя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 637,9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Hia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 74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шин Николай 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2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009,5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Nissan Bluebird Sylph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Nissan Vanett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гунова Ирина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2 разряда управления образ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 195,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ашнева Ири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отдела по жиль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 929,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 242,3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чалова Дар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 063,9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zda Demi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равская Светлана Игор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3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7 918,7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обретена квартира (52,4 кв. м) за счет продажи квартиры в 2013 году на сумму 850 000 рубле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потечного кредита в размере 1 150 000 рублей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хамадиева Евгени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образ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 536,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aldin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 738,7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хина Наталья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отдела транспорта и связ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 171,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da Fi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арова Наталь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 062,2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 147,8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olkswagen Touare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 890,9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мова И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2 разряда управления образ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 844,1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 535,4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Corolla Field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бож Людмил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контроля за использованием территорий и строительной деятельностью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 335,7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 311,7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Elgran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водова Марина  Русл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земельных отношений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 822,3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 286,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Corolla Fiel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цикл Ура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ько Наталь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записи актов гражданского состоя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690,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99 885,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форенко Ираида Сикри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ник глав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 890,7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 151,5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tsubishi Del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Star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RAV-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икова Елен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2 разряда управления потребительского рынка и предприниматель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 618,3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езавершен-ного сроительст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Elgran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лиц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Cant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селова Мари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2 разряда управления благоустрой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 272,4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91 096,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ite A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говицын Андр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информационного обеспечения и геослужбы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 873,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 408,6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876,6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жнова Ни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2 разряда управления благоустрой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 789,2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Pajer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 744,4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шевская Татья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 культур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 604,9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ч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 460,5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Hond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R-V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ловская Мари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бухгалтерского учета и отчетн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6 738,3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ors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3052" w:leader="none"/>
              </w:tabs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0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куля Луиз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правового управл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 083,3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2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3052" w:leader="none"/>
              </w:tabs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0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78 722,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2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Camr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Vis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Cam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tsubishi Paj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Hi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Crown Majes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Daihatsu Terri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tsubish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uso Figh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tsubish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Fus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р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Aqua Quic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3052" w:leader="none"/>
              </w:tabs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0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шкова Александр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о исполнению административного законодатель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 419,6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 32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zda Bon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а резинов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трухина Виктория Арту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658,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шенко Кристи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2 разряда управления потребительского рынка и предприниматель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 581,2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Nissan March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 274,3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воварова Татья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 муниципального заказ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 081,9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Delic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на Татьяна Адольф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 474,3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998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Qashq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Field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ренная Татья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финансового управл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 264,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 176,6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Pajer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14 226,3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019,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Nissan Elgran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орытова Мари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2 разряда управления культур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 261,4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эктова Юлия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потребительского рынка и предприниматель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 498,4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ова Наталья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2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 510,2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ная Ольга Вале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отдела экологии и природопольз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 650,4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 Prad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 556,7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ходько Вер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жилищно-коммунального хозяй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 48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zda Bong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дина Ольг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31 159,7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Voltz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 643,8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Delic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уваева Светла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2 разряда управления жилищно-коммунального хозяй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 376,3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 219,7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ГАЗ 21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това Эльвир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 498,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 924,6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Maz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PV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дницкая  Светлана 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благоустрой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 488,4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вченко Ири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транспорта и связ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5 391,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oroll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вченко Олес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3 разряда архивного отдел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2 251,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Is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 624,6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 624,6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вчук Татья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 552,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Town Ace Noah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 204,8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Atla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зонтова Ирин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 благоустрой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8 877,6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 559,7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Honda Acura RD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da VT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дякина  Еле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 по работе со средствами массовой информ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 310,5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 171,9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Outland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рг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ь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1 954,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дорикова Елена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 005,4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 18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RV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Tean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занцова  Елен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3 разряда управления образ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 529,7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рота Ан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 797,2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 390,3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вронская Наталь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записи актов гражданского состоя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 746,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уратовская Наталья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культур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 768,9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tsubishi Pajero I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гин Александ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отдела по мобилизационной работе, по работе с правоохранительным и органами и информационной безопасн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 539,4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Hond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R-V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 129,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лая Еле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2 разряда управления потребительского рынка и предприниматель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 444,7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вей Елена Арк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отдела по физической культуре и спорт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 665,2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вьева Екатери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риватизации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 412,3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на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вьева Наталь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 860,8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March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асибухова Ири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3 разряда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 012,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на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гниенко Виктория Андр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записи актов гражданского состоя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 277,3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am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емина Мария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 031,8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 к легковому автомобил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 952,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 Prad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35 258,3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84 069,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 Prad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вич Я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3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 422,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някова Елена Степ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2 разряда управления благоустрой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 300,8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Isuzu Vehi Cros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 829,3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ещенко Ирин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 063,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,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Duali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,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мазова Эльвира Яковл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рганизационного отдел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75 371,5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ов Николай Дмитри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ник глав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5 940,4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da Odyssey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083,6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икеев Тиму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 596,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 153,6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иц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Fiel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Field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радеева Ксения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муниципального заказ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 895,8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3 579,1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zuki Escud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ов Владими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жилищно-коммунального хозяй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 552,5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835,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сова Ольга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формирования муниципального заказа управления муниципального заказ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 735,6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oroll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 792,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пповская Гал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 451,3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 100,5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Nissan Terr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Nissan Laur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Isuzu E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Isuzu Forwar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рсенков Виктор 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жилищно-коммунального хозяй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 870,4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Progres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мкина Татьяна Вит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 745,8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Hond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R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Nissan Safar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ламова Татья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образ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 401,9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ченко Константин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рекламы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 363,6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98 19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Harr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Corolla Axi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ченко Людмил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3 разряда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8 780,8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чук Елен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компьютерных технолог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8 326,3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8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Camry Graci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 321,3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егай Оль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перационно-кассового отдела финансового управл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 006,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рс Валерий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о связям с общественность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 891,9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Premi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5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хленко Алл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управления записи актов гражданского состоя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 334,3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 360,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d Las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лей Наталь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3 разряда управления архитектуры и градостроитель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 875,4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 398,3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,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Hilux Surf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й Оксана Иннокент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2 разряда отдела по развитию туризм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 473,9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 I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ка Татьян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отдела экологии и природопольз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 239,6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Daihatsu Be-G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ышкова Любовь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управления записи актов гражданского состоя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 131,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 373,3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ВАЗ 210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ев Олег Георги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 064,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вецов Алексе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управления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 147,9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Mark 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 82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кин Константин Игор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по работе со средствами массовой информации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 017,1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н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 74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н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ченко Антон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жилищно-коммунального хозяй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25 961,9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tsubishi Galant Fort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Wish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обретена квартира (80,8 кв. м) за счет продажи имущества на сумму 2 550 000 рубле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едита в размере 1 500 000 рублей, накоплений за предыдущие годы в сумме 470 000 рублей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ремет Анна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отдела по работе со средствами массовой информ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 236,9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 542,4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Tacom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ремет Антон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 экологии и природопольз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 542,4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Tacom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 236,9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банова Тамар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отдела по жиль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187,6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 368,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oron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шкина Натал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муниципальной собственности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 282,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Corolla Sp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уратская Мар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образ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 319,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Vitz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маргун Наталья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 записи актов гражданского состоя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 235,7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3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 ГС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tsubishi Eter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МАЗ 543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44,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бина  Кристина 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архивного отдел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 442,8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Is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 738,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aldin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льга Александр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управления архитектуры и градостроитель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 151,7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amry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тылева Наталья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ник глав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 6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3 802,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Pas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Daihatsu Terios Ki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рбакова Ольг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1 разряда отдела по физической культуре и спорт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 318,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 527,7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ite A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рбина Ирина Вале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ник глав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 461,4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92 333,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1,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Town 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Lexu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X 47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гай Татья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2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 100,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 593,9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da Airwav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ворская Мари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ник глав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 680,5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езавершен-ого строительст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tsubishi Pajero J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зытова Елена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1 разряда управления имуществ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 646,6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ната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23:33:00Z</dcterms:created>
  <dc:creator>Люба</dc:creator>
  <dc:description/>
  <cp:keywords/>
  <dc:language>en-US</dc:language>
  <cp:lastModifiedBy>NVasina</cp:lastModifiedBy>
  <cp:lastPrinted>2012-05-10T13:50:00Z</cp:lastPrinted>
  <dcterms:modified xsi:type="dcterms:W3CDTF">2014-07-09T00:23:00Z</dcterms:modified>
  <cp:revision>5</cp:revision>
  <dc:subject/>
  <dc:title/>
</cp:coreProperties>
</file>