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ей муниципальных учреждений Находкинского город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круга, а также их супругов и несовершеннолетних дете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с 01.01.2013 года 31.12.2013 год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46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-ный годовой доход за 2011 г. (руб.)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8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варский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йтмаз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шидуд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Городская картинная галерея «Вернисаж» города наход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 3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стер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р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Хозяйственное управление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 79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/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 61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ай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го учреждения «Центр приема платежей населе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13 47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оры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 учреждения «Физкультура и здоровье» Находкинского городского ок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5 58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Москвич 21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по делам гражданской обороны и чрезвычайным ситуациям Находкинского городского округ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 26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arin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 41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в-Г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го бюджетного учреждения «Муниципальный футбольный клуб «Океан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 14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em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7 4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чен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мар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ализованная бухгалтерия муниципальных учреждений культуры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49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itsubishi 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r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йникова Наталья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учреждения культуры «Театр ку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 66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ород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Дом культуры поселка Врангель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 68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 26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T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сляе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-вательного учреждения дополнительного образования детей «Детская художественная школа № 1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 19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бак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етская художественная школа № 2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 78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ор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-вательного учрежде-ния дополнительного образования детей «Детская художественная школа № 3 г.Наход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32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Terios Ki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 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MP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йко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-вательного учрежде-ния дополнительного образования детей «Городская детская хоровая школа» 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 00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 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ая лодка «Север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олмаче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Центральная библии-отечная систем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55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 70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 Regi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теренко Валерий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Центр культуры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 52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Toyo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нилова Ма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учреждения культуры «Дом культуры села Анн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2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знецо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разо-вательное учреждение дополнительного образования детей «ДЕТСКАЯ ШКОЛА ИСКУССТВ № 5 г. Наход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 86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Fun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 28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/м Nissan Atl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дышев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гарит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-тельного учреждения дополнительного образования детей «Детская школа искусств № 4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45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arin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ющенко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учреждения культуры «Дом культуры им. Ю. Гагарин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 87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ыгина Светлан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учреждения культуры «Приморочк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 74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6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Canter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маков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тол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учреждения культуры «Международный морской клуб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19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i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8 6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rc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манова Светла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Ливадийский дом культуры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 63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кат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мах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 80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улат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«Детская школа искусств № 1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 73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Highland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 49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докимова Марина Георг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-тельного образования детей  «Дом детского творчества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 192,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 441,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Sur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олотарев Аркад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 «Детско-юношеская спортивная школа «Ливадия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4 176,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 753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ов Евгений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автономного образовательного учреждения дополнительного образования детей  «Детский оздоровительно-образовательный центр «Приморский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 915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щеряков Александр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-нительного образования детей  «Дом детского юношеского туризма и экскурсий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 84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Toyo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e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lux Su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4 13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yo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ухина Татья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 «Центр внешкольной работы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98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Jimny Wid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 88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жель Татья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-тельного образования детей  «Центр развития творчества детей и юношества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2 77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далая Ольга Вале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 «Станция юных техников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 44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mn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ш Михаил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 «Детско-юношеская спортивная школа «Водник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 69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тко Олег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Приморец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 15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grou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юшкин Игорь Вяче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Юниор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 71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Grand Vita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нников Анатолий Вита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тельного образования детей «Центр физкультуры и спорта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 70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anv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 68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шеминский Виктор Михайл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Океан» г.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 8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 21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тюкова Еле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щеобразовательно-го учреждения «Средняя общеобразовательная школа № 1 «Полюс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8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IPSU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дельникова Владислава Гаври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 05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 Bel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 64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трикант Татьяна 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3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 92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l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 24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Lex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X 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дигай Галина Семе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4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 9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l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ина Ма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5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 25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 54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Dem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Ti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орова Ал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-льного бюджетного общеобразовательно-го учреждения «Средняя общеобразо-вательная школа «Лидер-2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 7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чинская Маргарит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щеобразовательного учреждения «Средняя общеобразовательная школа № 8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 5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Suzuk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сu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Suzuk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сu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рисовская Наталья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щеобразовательного учреждения «Средняя общеобразовательная школа № 9» Находкинского городского округа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15 2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енцова Еле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щеобразовательного учреждения «Средняя общеобразовательная школа № 10 с углубленным изучением английского язык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 6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илова Окса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1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 31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Mark X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4 3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миникина Еле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2 им. В.Н. Сметанкина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 86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 59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j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Solar 330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кимчук Инесс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4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90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валенко Юлия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7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86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мина Ир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щеобразовательного учреждения «Средняя общеобразовательная школа № 18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 28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ведева Ларис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9 «Выбор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 51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 87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чук Надежда Генн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0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4 33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71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рапко Андр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Гимназия № 1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 13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 Марина Рина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2» Наход.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 68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 78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CR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яева Людмил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3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 38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 56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натова Ан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4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 94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зговой Олег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5 «Гелиос с углубленным изучением отдельных предметов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 94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SAFAR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аулан Мария Митроф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6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 83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дорова Гал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7»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 26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L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жель Еле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 21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MARK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якова Татья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№ 7 комбинированного вида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 59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 6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здева Н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-вательным учрежде-нием «Детский сад общеразвивающего вида № 8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 7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товкина 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казенным дошкольным образовательным учреждением «Детский сад присмотра и оздоровления № 12»  Находкин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 99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ушкова Ирина Фанав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№ 1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 07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викова Татьяна Фед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Центр развития ребенка – детский сад № 19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 75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мец Лиди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комбинированного вида № 20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53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iid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 89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евчук Людмил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23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 01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ирно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27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 12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 78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Gem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Ti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стовая Вероника Влади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1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6 757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чук Н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33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 35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ыжикова Еле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34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48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Ax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жник Татьяна Вале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 76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 33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дер Ольга Эльму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36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 1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 93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викова Анжел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37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86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98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YOTA IPSY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гач Светла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 № 39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 7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Laure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южная Людмил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42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 82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 34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Datsu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укова Любовь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Центр развития ребенка – детский сад № 4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 23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дванова Вал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 № 46 «Дар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 0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0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L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енко Наталья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 № 47 «Дар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 57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PRE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ман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49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 97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ьцова Оксана Тимоф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№ 50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7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вчук Виц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комбинированного вида № 51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 81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зкова Валент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53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 30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54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здьяконова Вер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4 «Малыш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 14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 94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subish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jer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офимова Татья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5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 46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HI PAGERO 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колова Тамара Аким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7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 48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RODE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 Любовь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8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 46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 02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Teri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ia Jumbo Ti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слова Татья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59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 39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сева Еле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уници-пальным бюджетным дошкольным образовательным учреждением «Центр развития ребенка – детский сад № 60»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 61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епано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Центр развития ребенка – детский сад № 61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 69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Juk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ьина Ольг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Детский сад общеразвивающего вида № 62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 57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32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JIMNY WID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феева Римм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63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 88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MITSUBIHI PAGERO mi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рипка 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5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 23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07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ыцишина Еле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6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 57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ородникова Наталь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-пальным бюджетным дошкольным образовательным учреждением «Центр развития ребенка – детский сад № 67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 40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 95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ерева Ларис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«Березка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 83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87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инченко 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65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уйко Гал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«Бурат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72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 74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552"/>
        <w:gridCol w:w="1561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мова Ларис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«Одуванч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20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28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викова Галина Арк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«Аленушка» г. Наход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 52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9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хонина Светла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учреждения «Информационно-методический центр «Развити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 82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ti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енко Ирина Гар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ализованная бухгалтерия муниципальных образовательных учрежден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8 37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FI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35:00Z</dcterms:created>
  <dc:creator>Люба</dc:creator>
  <dc:description/>
  <cp:keywords/>
  <dc:language>en-US</dc:language>
  <cp:lastModifiedBy>NVasina</cp:lastModifiedBy>
  <cp:lastPrinted>2013-07-12T10:30:00Z</cp:lastPrinted>
  <dcterms:modified xsi:type="dcterms:W3CDTF">2014-05-26T01:56:00Z</dcterms:modified>
  <cp:revision>58</cp:revision>
  <dc:subject/>
  <dc:title/>
</cp:coreProperties>
</file>